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32"/>
        <w:rPr/>
      </w:pPr>
      <w:r>
        <w:rPr/>
        <w:t> </w:t>
      </w:r>
    </w:p>
    <w:p>
      <w:pPr>
        <w:pStyle w:val="32"/>
        <w:rPr/>
      </w:pPr>
      <w:r>
        <w:rPr/>
        <w:t>Оценка влияния автотранспорта на состояние окружающей среды Центрального района г. Сочи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десятилетия в связи с быстрым развитием автомобильного транспорта существенно обострились проблемы воздействия его на окружающую сред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томобили сжигают огромное количество нефтепродуктов, нанося одновременно ощутимый вред окружающей среде, главным образом атмосфере. Поскольку основная масса автомобилей сконцентрирована в крупных городах, воздух этих городов не только обедняется кислородом, но и загрязняется вредными компонентами отработавших газ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каждым годом количество автотранспорта растет, а, следовательно, растет содержание в атмосферном воздухе вредных веществ. Постоянный рост количества автомобилей оказывает определенное отрицательное влияние на окружающую среду и здоровье чело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 важен вопрос охраны окружающей среды в нашем городе-курорте Сочи. Поэтому целью моей дипломной работы является оценка уровня загрязнения приземного слоя атмосферы выбросами автотранспортных средств по улице Донск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сточниками загрязнения воздушного бассейна при эксплуатации автотранспорта являются двигатели внутреннего сгорания, которые выбрасывают в атмосферу отработавшие газы и топливные испарения. В отработавших газах обнаружено около 280 компонентов продуктов полного неполного сгорания нефтяных топлив, а также неорганические соединения тех или иных веществ присутствующих в топлив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ификация автомобилей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обильная промышленность в зависимости от назначения и приспособленности к дорожным условиям выпускает автомобили различных типов. По назначению автомобили делятся на пассажирские, грузовые и специальные. К пассажирским автомобилям, предназначенным для перевозки людей, относятся легковые автомобили и автобусы. Грузовые автомобили служат для перевозки различных груз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сажирские автомобили, вмещающие не более 8 человек, называют легковыми, а вмещающие более 8 человек - автобу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гковые автомобили по рабочему объему двигателя и сухой массе разделены на следующие классы: особо малый (1.2 дм3; 850 кг); малый (1.2- 1.8 дм3; 850 - 1150 кг); средний (1.8 - 3.5дм3 ; 1150 - 1500 кг); большой (свыше 3.5 дм3; до 1700 кг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тобусы предназначенные для внутри городского и пригородного общественного транспорта, называют городскими, а предназначенные для междугородних перевозок - междугородными. Число мест в автобусах в зависимости от назначения составляет 10 - 8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длине автобусы разделены на следующие классы: особо малый до 5м; малый 6 - 7.5м; средний 8 - 9.5м; большой 10.5 - 12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зовые автомобили делят по грузоподъемности, т. е. по массе груза (т), который можно перевести в кузове. По грузоподъемности они делятся на классы: особо малый 0.3 - 1т; малый 1 - 3т; средний 3 -5т ; большой 5 - 8т; особо большой 8т и боле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томобили специального назначения выполняют не транспортные работы. К ним относятся коммунальные автомобили для очистки и поливки улиц, пожарные, автокраны и т.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испособленности к дорожным условиям различают автомобили нормальной и повышенной проходимости. Первые имеют один, а вторые два или три ведущих моста, что позволяет им преодолевать бездорожье или плохие участки доро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типу двигателя автомобили делят на имеющие карбюраторные двигатели, газовые, дизели, электродвигате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ко - географическая характеристика объект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од Сочи - административный центр, занимающий территорию 3,5 тыс.км2 на которой проживает около 393,3 тыс. Человек. Общая протяженность сухопутной границы составляет более 33 км. С максимальным удалением от берега моря в Адлерском районе на 56 км., морской 105 к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район, площадь которого составляет менее 10% общей площади г. Сочи является и центром санаторно-курортного комплекса. И промышленным центр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тность промышленных и автотранспортных предприятий, объектов теплоэнергетического комплекса также максимальна в Центральном районе. Результатом нерационального экономического развития города стала высокая загазованность и запыленность Центрального района по сравнению с другими районами гор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уемый объект, Краснодарское кольцо - ул. Донская. Является промышленным районом на котором расположены такие предприятия как завод железобетонных изделий, мебельная фабрика, дерево-обрабатывающий завод, мясокомбинат, также на данном объекте расположен гараж Скорой помощи и ГАТП-1. Поскольку на этих предприятиях насчитывается большой автомобильный парк, вследствие чего происходит большой выброс выхлопных газов автомобилей. А так как вдоль проезжей части по ул. Донской находятся школы, ВУЗы, спортивная школа, детские сады и ясли, поликлиника, кинотеатр “Юбилейный” и места отдыха, проживающего в этом районе населения это неблагоприятно сказывается на здоровье человека и на окружающей среде в целом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 </w:t>
      </w:r>
      <w:r>
        <w:rPr>
          <w:i/>
          <w:iCs/>
          <w:sz w:val="24"/>
          <w:szCs w:val="24"/>
        </w:rPr>
        <w:t xml:space="preserve">Мероприятия по защите окружающей среды от влияния автотранспортных средст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загрязнения атмосферы при использовании автотранспортных средств сводится к выполнению трех основных положений: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совершенствование автомобиля и его техническое состояние ( совершенствование конструкций автомобиля, создание новых типов силовых установок, применение новых типов топлива и поддержание технического состояния автомобиля).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рациональная организация перевозок и движения ( совершенствование дорог, выбора парка подвижного состава и его структуры, оптимальная маршрутизация автомобильных перевозок, организация и регулирование дорожного движения и рациональное управление автомобилем).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ограничение распространения загрязнения от источника к человеку.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Мероприятия по защите от автомобильного шума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увеличение расстояния между источником шума и защищаемым объектом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рациональная застройка магистральных улиц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максимальное озеленение территорий микрорайонов и разделительных полос (тополь, каштан)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 xml:space="preserve">применение глушителей шума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ы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  <w:lang w:val="en-US"/>
        </w:rPr>
        <w:t></w:t>
      </w:r>
      <w:r>
        <w:rPr>
          <w:sz w:val="14"/>
          <w:szCs w:val="14"/>
          <w:lang w:val="en-US"/>
        </w:rPr>
        <w:t xml:space="preserve">         </w:t>
      </w:r>
      <w:r>
        <w:rPr>
          <w:sz w:val="24"/>
          <w:szCs w:val="24"/>
        </w:rPr>
        <w:t>по результатам проведенной работы можно сделать следующие выводы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роанализировав литературный обзор видно что информации по загрязнению окружающей среды автомобильным транспортом недостаточно. Поэтому и была проведена практическая работа.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исследуемый объект находится в производственной зоне, которая расположена в жилом районе. Вследствие этого выбросы автотранспортных средств неблагоприятно влияют на здоровье населения, проживающего в этом районе и на окружающую среду в целом.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из таблицы “оценка загруженности улиц автотранспортом” видно, согласно ГОСТ 17.2.2.03 - 77, что в р-не ул Донской интенсивность движения средняя 8 - 17 тыс. автомобилей в сутки.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из таблицы “динамика выбросов оксида углерода во времени на ул. Донской видно, что наиболее высокая концентрация СО наблюдается на Краснодарском кольце, ул. Тимирязева выбрана как фоновый участок.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организация мероприятий по защите окружающей среды от влияния автотранспортных средств зависит от общей экономической ситуации, т. к. Любые мероприятия - вывод из эксплуатации изношенного парка, замена топлива, внедрение систем, снижающих выбросы, требуют значительных материальных затра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сновные виды топлива, используемые в автотранспорте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втомобильные бензин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обильные двигатели работают на бензине. По ГОСТу 20.84 - 77 выпускаются бензины следующих марок : А - 76, АИ - 93, АИ - 95, АИ - 98. Буква А означает, что бензин автомобильный, цифра - наименьшее октановое число, определенное по моторному методу; наличие буквы И указывает на то, что октановое число определено по исследовательскому методу. Автомобильные бензины, за исключением бензина АИ-98, разделены на летние и зимние. Зимние бензины содержат увеличенное количество легкоиспаряющихся фракций, что улучшает условие пуска двигател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автомобильные бензины А - 76, АИ - 93, АИ - 98 добавляют антидетонатор - тетраэтилсвинец (ТЭС) для повышения их антидетонационной стойкости. Для отличия обыкновенного бензина от этилированных, последние окрашивают в зеленый (А - 76), синий (АИ - 93) и желтый ( АИ-98) цв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лированные бензины очень ядовиты и попав в жидком виде и в виде паров на кожу или в дыхательные пути человека, могут вызвать тяжелые заболевания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изельное топлив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пливо, применяемое для автомобильных дизельных двигателей, представляет собой тяжелые нефтяные фракций. Оно должно обеспечивать мягкую и плавную работу двигателей, отвечать условиям надежной подачи его в цилиндры топливо подающей аппаратурой, не оставлять значительного нагара, быть свободным от механических примесей и воды, содержать наименьшее количество органических кислот и серы. Дизельное топливо должно иметь определенную вязкость и возможно более низкую температуру застывания и воспламе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по ГОСТу 305 - 73 выпускаются сорта дизельного топлива: Л - летнее, З - зимнее, ЗС - зимнее северное, А - арктическое. Каждое из названных топлив делится на две подгруппы: 1. с содержанием серы не более 0.2 % и вторая содержание не превышает 0.5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ГОСТу 4749 - 73 для автомобильных дизельных двигателей предназначается топливо трех сортов: ДЛ - летнее, ДЗ - зимнее, А - арктическо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тнее дизельное топливо ДЛ можно применять только при температуре окружающего воздуха выше 0 С. Когда температура опускается до минус 20 С, следует применять зимнее топливо З, а при морозах, достигающих -30 С топливо ДЗ, при более низких температурах применяют арктическое топливо. Однако применять арктическое топливо при температуре выше -30 С нельзя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опливо для газобаллонных автомобиле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ючие газы, используемые в газобаллонных автомобилях, могут быть естественными и искусственными. Естественные газы добывают из подземных газовых или нефтяных скважин. Искусственные газы являются побочными продуктами, получаемыми на химических или металлургических заводах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ы следующие марки газов: СПБТЗ - смесь пропана и бутана техническое зимнее; СПБТЛ - смесь пропана и бутана техническое летнее; БТ - бутан техническ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жиженный пропан - бутановый газ согласно стандарту должен содержать пропана зимой не менее 90%, а летом не менее 70%. Газ не должен содержать механических примесей, воды, водорасстворимых кислот, щелочей и других загрязняющих веще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жатыми называют газы, которые при обычной температуре окружающей Среды и высоком давлении до 20 тыс.кн/м2 сохраняют газообразное состоя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Сжиженными газами называют такие, которые переходят из газообразного состояния в жидкое при нормальной температуре и небольшом давлении до 1600 кн/м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газобаллонных автомобилей использование сжиженных газов предпочтительнее, чем сжат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ияние основных вредных веществ на природную среду и человека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ксид углер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око токсичное вещество. Уже при концентрации СО в воздухе порядка 0,01 - 0,02 об% при вдыхании в течении нескольких часов возможно отравление, а концентрация 2,4 мг/м3 через 30 мин. приводит к обморочному состоянию. Оксид углерода вступает в реакцию с гемоглобином крови, наступает кислородное голодание, поражающее кору головного мозга и вызывающее расстройство высшей нервной деятельности, ориентировочный экономический ущерб от загрязнения СО составляет 70 -100 руб/т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вердые частиц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никают в дыхательные пути человека вызывает их различные заболевания. Из неорганической пыли наиболее отрицательное воздействие оказывает пыль, содержащая большое количество диоксида кремния, которое может вызвать - селикоз. Попадая в глаза вызывает глазной травматизм и др. заболевания. Раздражает кожные покровы, подкожные нервы, засоряет кожные железы и бывает причиной гнойничковых заболеваний. Оседая на зеленой части растений неорганическая пыль и особенно сажа ухудшают условия дыхания, замедляет рост и развитие растений. Все виды пыли засоряют водоемы, а кроме того, сажа образует на поверхности пленку, препятствующую воздухообмену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ксиды азо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характер действия на теплокровных зависит от содержания в газовых смесях различных оксидов азота. При контакте с влажной поверхностью легких образуется азотная и азотистая кислоты, поражающие альвеолярную ткань, что приводит к отеку легких и сложным рефлекторным расстройствам. Действуя на кровеносную систему приводит к кислородной недостаточности, оказывает прямое действие на центральную нервную систему. Для поражения наиболее чувствительных растений достаточно концентрации 38 мг/м3. Даже при небольших концентрациях от 5 мг/м3 до ПДК, но при постоянном воздействии снижается иммунноустойчивость, нарушается система воспроизводства низших млекопитающих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ернистый ангидрид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казывает многостороннее общетоксичное действие на теплокровных, вызывает острое и хронические отравления. Вызывает расстройство сердечно-сосудистой системы, легочно-сердечную недостаточность, нарушает деятельность почек. Общетоксическое действие SO2 связано с нарушением иммунного статуса организма с понижением сопротивляемости инфекции. SO2 оказывает выраженное токсичное действие на растения. В присутствии диоксида серы ускоряется коррозия металлов в воздухе. Сернистый газ разрушающе действует на строительные конструкции, т. к. содержащиеся в цементе карбонаты кальция, реагируя с SO2 при наличии влаги переходит в нестойкие сульфаты, вымываемые водой. Воздействие SO2 на почву снижает ее плодородность, т. к. при этом происходит закисление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ероводор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оводород разрушающий и удушливый газ, вызывает поражение нервной системы, дыхательных путей и глаз. Может вызвать острое и хроническое отравление с разного рода последствиями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роматические углеводород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острого воздействия на теплокровных поражают центральную нервную систему, вызывая сонливость, вялость, судороги. В условиях хронической интоксикации оказывают политронное действие, поражая ряд органов и систем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бенз(а)пирен 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ывает сильное канцерогенное, мутационное, тератогенное действие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формальдеги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ывает общетоксичное (поражение центральной нервной системы, органов зрения, печени, почек) сильное раздражающее аллергенное, канцерогенное, мутагенное действ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действие атмосферных загрязнений на здоровье можно подразделить на два вида в зависимости от времени проявления эффекта: острое, сказывающееся в период или непосредственно вслед за повышением концентрации токсичного вещества, и хроническое воздействие, результат которого проявляется не сразу, а через некоторое время, иногда через годы. Как в первом, так и во втором случаях атмосферные загрязнения могут быть непосредственной причиной развития заболевания или оказывать не специфическое отягощающее воздейств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никновение различных вредных веществ повышенной концентрации через органы дыхания в наши дни привело к существенному изменению состояния организма. Развилось патологическая повышенная чувствительность организма. Ощутимыми темпами происходит накопление наследственных пороков. Широкое распространение получили хронический бронхит, а также прежде формы легочной патологии, такие как аллергические воспаления альвеол. Увеличилось число больных бронхиальной астмой, относящейся к наиболее тяжелым проявлениям аллергии. Особую тревогу вызывает увеличение количества больных раком легкого, который по своей распространительности у мужчин вышел на первое место среди онкологических заболеваний. Потому как остро стоит проблема защиты воздушной среды от всех видов загрязнений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лияние шума на организм челове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сильного городского шума происходит постоянное напряжение слухового анализатора. Это вызывает увеличение порога слышимости (10 дБ для большинства людей с нормальным слухом ) на 10 - 25 д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ум в больших городах сокращает продолжительность жизни человека. Чрезмерный шум может стать причиной нервного истощения, психической угнетенности, вегетативного невроза, язвенной болезни, расстройства эндокринной и сердечно-сосудистой системы. Шум мешает людям работать и отдыхать, снижает производительность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нормального отдыха после трудового дня приводит к тому, что естественно развивающееся в процессе работы утомление не исчезает, а постепенно переходит в хроническое переутомление, которое способствует развитию ряда заболеваний, таких, как расстройство центральной нервной системы, гипертоническая болезнь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имический состав отработавших газов автотранспор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сточниками загрязнения воздушного бассейна при эксплуатации автотранспорта являются двигатели внутреннего сгорания (ДВС), которые выбрасывают в атмосферу отработавшие газы и топливные испарения. При этом 95 - 99% выбросов приходится на отработавшие газы (ОГ) представляющие собой аэрозоль сложного состава, зависящего от режима работы двигателя. В отработавших газах обнаружено около 280 компонентов продуктов полного и неполного сгорания нефтяных топлив, а также неорганические соединения тех или иных веществ присутствующих в топливе. В таблице приведены данные по составу отработавших газов основных типов двигателе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ы контроля и приборы для измерения концентрации газообразных примесей в атмосфе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тервал возможных концентраций загрязнений может изменится от 10 до 10 мг/м3, а полидисперсные системы характеризуются, как правило, еще и широким спектром размеров частиц от 10 до 10 мкм. Это исключает возможность создания универсального метода измерения концентрации атмосферного загрязнения и объясняет дифференцированный подход к способам их измер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зависимо от используемого метода анализа контроль концентрации вредных примесей сводится к следующим операциям: отбор проб воздуха, подготовка пробы к анализу, анализ и обработка результа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ответственным этапом при определении концентрации вредных примесей является представительный отбор проб воздуха, обеспечивающий достоверность результатов. Самым простым и распространенным способом накопления газовой пробы является протягивание воздуха воздуходувными устройствами (аспиратор, насос) с определенной скоростью, регистрируемой расходомерным устройством (реометр, ротаметр, газовые часы), через накопительные элементы, обладающие необходимой поглотительной способностью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 фильтрации позволяет выделить частицы размером свыше 0,1 мкм. Этот метод основан на пропускании через фильтр определенного объема исследуемого воздуха при помощи аспирационного устро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бор проб воздуха при анализе газообразных примесей осуществляется за счет протягивания воздуха через специальные твердые или жидкие поглотители, в которых газовая примесь конденсируется либо адсорбируетс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концентрации газообразных примесей атмосферного воздуха производится с помощью газоанализаторов, позволяющих осуществлять мгновенных и непрерывный контроль содержания в нем вредных примесей. Для экспрессного определения токсичных веществ используют универсальные газоанализаторы упрощенного типа ( УГ 2, УХ 2), основанные на линейно-колористическом методе анализа. При просасывании воздуха через индикаторные трубки, заполненные твердым веществом - поглотителем, происходит изменение окраски индикаторного порошка. Длина окрашенного слоя пропорциональна концентрации исследуемого вещества, измеряемой по шкале в мг/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а анализа загрязненного воздуха определяется природой примесей, а также ожидаемой концентрацией и целью анализ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родно - хозяйственная характеристи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ологическое строение г. Сочи весьма разнообразно. Здесь на относительно узком участке суши ( 20-50км) встречаются горные породы мезозойского и кайнозойского перио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точки зрения рекреации климат характеризуется таким набором средних многолетних параметров и их сочетанием, который считается комфортным для среднего человека и создает наиболее благоприятные условия для восстановления здоровь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климата субтропических широт, определяемого сезонной сменой течений воздушных масс и совершенным отсутствием отрицательных температур в течение всего года, климат Сочи и его окрестностей определяется не только географическим положением, близостью теплого моря, но и в значительной степени вертикальной зональностью и близостью снежных гор и ледников.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 xml:space="preserve">Центральный район характеризуется сравнительно высокой среднегодовой температурой - 14,1 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годовая сумма суммарной радиации в прибрежной зоне составляет 117 ккал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см2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средняя многолетняя температура воздуха в январе 5,9 С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средняя многолетняя температура воздуха в июле 22,8 С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регион характеризуется в среднем невысокими скоростями ветра 3,6 - 3,8 м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с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относительная влажность воздуха колеблется в пределах от 75 до 80%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количество осадков от 1500 мм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год на побережье до 3200 мм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год в горах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 xml:space="preserve">грозы наблюдаются с мая по октябрь в среднем 20 -30 дней в году, с ливневым выпадением осадков, имеющих очищающее значение 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длительность безморозного периода в низкогорной и пологохолмистой зоне составляет 8 - 10 месяце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енденции состояния здоровья населения Краснодарского кра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94 г. По сравнению с 1993 г. В крае имела место определенная стабилизация рождаемости при продолжавшемся росте уровня смертности взрослого населения (таб. 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основные медико-демографические показатели Краснодарского края в 1992-1994 гг.,%%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ояние здоровья населения в известной мере является индикатором экологической обстановки. Рост заболеваний органов дыхания, в особенности респираторных аллергозов может явиться следствием загрязнения атмосферного воздуха. Наиболее чувствительны иммунная и эндокринная системы, под контролем которых, наряду с нервной системой, находится организм в целом и его отдельные структу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ояние здоровья взрослого населения края в 1994 г. по сравнению с 1993 г. продолжало ухудшать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ко возросла распространенность болезней органов пищеварения ( на 40%) и системы кровообращения ( на 25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ается рост интенсивных показателей болезней нервной системы и органов чувств (на 3,4%), эндокринной системы, расстройств питания и обмена веществ (на 29,4%). Прежними остались темпы роста числа осложнений беременности, родов и полового периода. Сохранилась тенденция к увеличению распространенности злокачественных новообраз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, отмечена стабилизация интенсивных показателей болезней кожи и подкожной клетчатки, а также некоторое снижение распространенности болезней органов дыхания (на 8,8%). Однако интенсивные показатели хронического фарингита, назофарингита, синуита, пневмонии, бронхиальной астмы сохраняют тенденцию к рос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казатели заболеваемости подростков заметно снизилась (на 12%). Это снижение произошло за счет уменьшения распространенности болезней органов дыхания (на 24,6%), как у взрослого населения, а также нервной системы и органов чувств (на 15,7%). Среди болезней органов дыхания у подростков несколько увеличился показатель распространенности бронхиальной астмы, который более, чем в 2 раза превышает его у взрослого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росла распространенность болезней кожи и подкожной клетчатки (на 14,3%), несколько превысив этот показатель у взросл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зывает тревогу четко выраженная тенденция к росту распространенности у подростков злокачественных новообразований (на 87,5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илось число осложнений беременности, родов и послеродового периода (на 31%) у этого контингента жителей, а также врожденных аномал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взрослого населения у подростков до 14 лет (таб. 4) отмечена устойчивая тенденция к росту интенсивных показателей по всем анализируемым и сравниваемым нозологическим формам и группам заболеваний, в том числе болезней органов дыхания, по которым и у взрослого населения и у подростков имело место снижение показателей распространенности. Общая заболеваемость детей возросла на 13.2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взрослого населения и особенно подростков. У детей выявлена тенденция к прогрессивному росту частоты болезней нервной системы и органов чувств ( на 16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ко возросло число болезней кожи и подкожной клетчатки ( на 34,5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мечено увеличение частоты врожденных аномалий развития (на 36%). Сохранилась тенденция к росту распространенности у детей злокачественных новообраз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внивая динамику изменений интенсивных показателей состояния здоровья разных возрастных контингентов. Видно (таб. ), что по сравнению со взрослым населением здоровье подростков и особенно детей продолжает ухудшать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подростков особую тревогу вызывает тенденция к резкому росту частоты злокачественных новообразований, болезней эндокринной системы, осложнений беременности, родов и послеродового пери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неблагоприятные тенденции проявляются в показателях здоровья детского населения. Значительно возросла распространенность случаев болезней верхних дыхательных путей, а также бронхиальной астмы, расстройств питания и обмена веществ, злокачественных новообразований, т. е. практически по всем классам болезн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о отметить также, что у детей по большинству заболеваний темпы ухудшения показателей здоровья выше, чем у подростк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пределение загруженности улиц автотранспорто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, что автотранспорт выбрасывает в воздушную среду более 20 компонентов, среди которых угарный газ, углекислый газ, оксиды азота и серы, альдегиды, свинец, кадмий и канцерогенная группа углеводородов (бензапирен и бензоантроцен). При этом наибольшее количество токсичных веществ выбрасывается автотранспортом в воздух на малом ходу, на перекрестках, остановках перед светофорами. Так, на небольшой скорости бензиновый двигатель выбрасывает в атмосферу 0,05% углеводородов (от общего выброса), а на малом ходу - 0,98% , окиси углерода соответственно - 5,1% и 13,8% . Подсчитано, что среднегодовой пробег каждого автомобиля 15 тыс. км. В среднем за это время он обедняет атмосферу на 4350 кг. кислорода и насыщает ее 3250 кг. углекислого газа, 530 кг. окиси углерода, 93 кг. углеводов и 7 кг. окислов азо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ая практическая работа дает возможность оценить загруженность участка улицы автотранспортом в зависимости от его видов, сравнить разные улицы и изучить окружающую обстановку.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480"/>
      <w:ind w:firstLine="567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480"/>
      <w:ind w:firstLine="567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480"/>
      <w:ind w:firstLine="567"/>
      <w:jc w:val="center"/>
      <w:outlineLvl w:val="5"/>
    </w:pPr>
    <w:rPr>
      <w:b/>
      <w:bCs/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">
    <w:name w:val="Заголовок 1 Знак"/>
    <w:basedOn w:val="Style8"/>
    <w:qFormat/>
    <w:rPr>
      <w:rFonts w:ascii="Cambria" w:hAnsi="Cambria" w:cs="Cambria"/>
      <w:b/>
      <w:bCs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i/>
      <w:iCs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</w:rPr>
  </w:style>
  <w:style w:type="character" w:styleId="4">
    <w:name w:val="Заголовок 4 Знак"/>
    <w:basedOn w:val="Style8"/>
    <w:qFormat/>
    <w:rPr>
      <w:b/>
      <w:bCs/>
    </w:rPr>
  </w:style>
  <w:style w:type="character" w:styleId="5">
    <w:name w:val="Заголовок 5 Знак"/>
    <w:basedOn w:val="Style8"/>
    <w:qFormat/>
    <w:rPr>
      <w:b/>
      <w:bCs/>
      <w:i/>
      <w:iCs/>
    </w:rPr>
  </w:style>
  <w:style w:type="character" w:styleId="6">
    <w:name w:val="Заголовок 6 Знак"/>
    <w:basedOn w:val="Style8"/>
    <w:qFormat/>
    <w:rPr>
      <w:b/>
      <w:bCs/>
    </w:rPr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567"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/>
      <w:ind w:firstLine="567"/>
      <w:jc w:val="both"/>
    </w:pPr>
    <w:rPr>
      <w:b/>
      <w:bCs/>
      <w:i/>
      <w:i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/>
      <w:ind w:firstLine="567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567"/>
      <w:jc w:val="center"/>
    </w:pPr>
    <w:rPr>
      <w:b/>
      <w:bCs/>
      <w:sz w:val="28"/>
      <w:szCs w:val="28"/>
    </w:rPr>
  </w:style>
  <w:style w:type="paragraph" w:styleId="Msochpdefault">
    <w:name w:val="msochpdefault"/>
    <w:basedOn w:val="Normal"/>
    <w:qFormat/>
    <w:pPr>
      <w:autoSpaceDE w:val="true"/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autoSpaceDE w:val="true"/>
      <w:spacing w:lineRule="auto" w:line="276" w:before="28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5:22:00Z</dcterms:created>
  <dc:creator>Administrator</dc:creator>
  <dc:description/>
  <cp:keywords/>
  <dc:language>en-US</dc:language>
  <cp:lastModifiedBy>Administrator</cp:lastModifiedBy>
  <dcterms:modified xsi:type="dcterms:W3CDTF">2011-05-20T15:22:00Z</dcterms:modified>
  <cp:revision>2</cp:revision>
  <dc:subject/>
  <dc:title> классификация автомобилей</dc:title>
</cp:coreProperties>
</file>