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ИНСТИТУТ РЫНОЧНОЙ ЭКОНОМИКИ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СОЦИАЛЬНОЙ ПОЛИТИКИ И ПРА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1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БИОСФЕРНЫЙ УРОВЕНЬ И ЕГО ЭКОЛОГИЯ</w:t>
      </w:r>
    </w:p>
    <w:p>
      <w:pPr>
        <w:pStyle w:val="8"/>
        <w:rPr>
          <w:sz w:val="20"/>
          <w:szCs w:val="20"/>
        </w:rPr>
      </w:pPr>
      <w:r>
        <w:rPr>
          <w:sz w:val="20"/>
          <w:szCs w:val="20"/>
        </w:rPr>
        <w:t xml:space="preserve">Авторизированный реферат по концепци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временного естествозн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удентка группы: 5-12-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.И.О.: Волошина В.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еподаватель: проф. Мамедов Н.М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осква, 2000</w:t>
      </w:r>
    </w:p>
    <w:p>
      <w:pPr>
        <w:pStyle w:val="2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одержание</w:t>
      </w:r>
    </w:p>
    <w:p>
      <w:pPr>
        <w:pStyle w:val="2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 </w:t>
      </w:r>
    </w:p>
    <w:p>
      <w:pPr>
        <w:pStyle w:val="24"/>
        <w:ind w:firstLine="72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 Введение (История понятия термина “биосфер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.И. Вернадский о “живом веществе” (“живой материи”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Биосфера – “один огромный организм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4. Опытные данные, обобщенные В.И. Вернадски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5. Экология и биосфера.</w:t>
      </w:r>
      <w:r>
        <w:br w:type="page"/>
      </w:r>
    </w:p>
    <w:p>
      <w:pPr>
        <w:pStyle w:val="2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 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егодня наиболее общепризнанной, особенно в отечественной науке, является та система взглядов на биосферу, которую создал В.И. Вернадский, и которая широко вошла в историю науки как “учение о биосфере Вернадског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нако прежде, чем рассматривать концепцию Вернадского, необходимо узнать историю самого понятия и термина “биосфера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м В.И. Вернадский ссылается на Ж.-Б. Ламарка, заметив, что “он дал нам представление о роли биосферы в истории нашей планеты”. Однако Ламарк не пользовался термином “биосфера” и в своем труде “Гидрология” (1802 г..) говорил лишь о том, что “все вещества, находящиеся на поверхности земного шара и образующие его кору, сформировались благодаря деятельности живых организмов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Эту идею разделяли многие ученые XVIII–XIX вв. Например, немецкий естествоиспытатель А. Гумбольд в своих “Картинках природы” (1826 г.) ввел понятие “жизненная среда” (нем. die Zebensphäre), под которой понимал специфическую оболочку Земли, где в единую целостную систему объединены атмосферные, морские и континентальные процессы, а также весь органический мир. Позднее, в 1869 г. немецкий агроном Ф. Ратцель назвал поверхность Земли “пространством жизни” (die Zebensraum), а французский географ Э. Реклю в труде “Земля” дал красочное описание роли мира живых организмов и преобразованиях лика Зем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аким образом, начиная с Ламарка, в науке появилось представление о существовании на нашей планете некоего пространства, охваченного жизнью, и ею же создаваемого. А из всех терминов, предложенных для обозначения этого пространства, укоренился один – “биосфера”, автором которого был австрийский геолог и палентолог Э. Зюсс (1875 г.). Он, однако, сразу не дал полной расшифровки этого термина, ограничившись описанием биосферы как особого слоя, находящегося “между верхними слоями атмосферы и литосферы и неограниченного литосферой”. Лишь позднее в книге “Лик Земли” (1909 г.) Зюсс описал биосферу как “совокупность организмов, ограниченную в пространстве и во времени, и обитающую на поверхности Земли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нако в этом случае Зюсс ничего не сказал о геологической роли биосферы и ее зависимости от планетарных факторов Земли. Впервые идею о геологических функциях “живого вещества”, представленного совокупность всего органического мира в виде “единого нераздельного целого”, высказал В.И. Вернадский в 1919 г. в “Записке о необходимости организации химического изучения организмов” (Киев, 1919 г.). Большое влияние на становление Вернадского оказал его учитель – почвовед и агроном В.В. Докучаев (1880-е гг.), активно пропагандировавший идею о необходимости создания целостного учения о взаимозависимых изменениях органического мира, рельефа, вод, почв, осадочных пород и климат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.И. Вернадский о “живом веществе” (“живой материи”)</w:t>
      </w:r>
    </w:p>
    <w:p>
      <w:pPr>
        <w:pStyle w:val="22"/>
        <w:rPr/>
      </w:pPr>
      <w:r>
        <w:rPr>
          <w:sz w:val="24"/>
          <w:szCs w:val="24"/>
        </w:rPr>
        <w:t>Итак, впервые центральную идею своего учения о биосфере – идею “живого вещества” – Вернадский высказал в 1919 г.. Приняв, что “живая материя является определенным целым” и что это “целое” поддается изучению в аспекте его энергии и химического состава, Вернадский дал одно из первых своих определений живого вещества: “Под именем живого вещества я буду подразумевать всю совокупность организмов, растительных и животных, в том числе и человека</w:t>
      </w:r>
      <w:hyperlink w:anchor="_ftn1">
        <w:bookmarkStart w:id="0" w:name="_ftnref1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1]</w:t>
        </w:r>
      </w:hyperlink>
      <w:bookmarkEnd w:id="0"/>
      <w:r>
        <w:rPr>
          <w:sz w:val="24"/>
          <w:szCs w:val="24"/>
        </w:rPr>
        <w:t>. В последующих своих работах он постоянно возвращался к этому определению, дополняя и уточняя его. Главными из этих уточнений были его суждения о трансформации различных форм энергии, их роли в функционировании “живого вещества” и роли последнего в истории химических элементов на Земле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 изложено ранее, знаем, что впервые в достаточно завершенном виде Вернадский изложил положения своего учения о “живом веществе” в труде “Биосфера” (1926 г.). В нем все характеристики живого вещества были представлены как признаки организованной целостной системы – биосферы, а все явления жизни – как “части механизма биосферы”, отличающиеся четкой упорядоченностью, что “основным и глубочайшим образом отражается на характере и строении живых существ”. В функциональном плане живое вещество, по Вернадскому, это – то звено, которое соединяет историю химических элементов с эволюцией организмов и человека, а также с эволюцией всей биосфер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чем же еще, кроме системности и организованности, видел Вернадский отличие живого вещества от косной (неживой) материи? И какова была его позиция в вопросе происхождения живой материи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вои воззрения по первому вопросу Вернадский полно изложил в 1931 г. в докладе “Об условиях появления жизни на Земле”, прочитанном в Ленинградском обществе естествоиспытателей. В нем он проявил себя горячим сторонником идеи теории молекулярной диссимметрии Л. Пастера. Он, как и Пастер, видел в наличии  диссиметричности простран-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ственной структуры молекул отличительный и фундаментальный признак живой материи. Вернадский не только принял это положение, но и развил его, дополнив новыми идеями, понятиями и терминам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ак, представив молекулярную диссимметрию как особое “свойство пространства… связанного с жизнью”, Вернадский особо подчеркивал, что неотъемлемым признаком “живой диссиметрии” является преобладание одной из “сред” – левой или правой, т.е. одного из молекулярных стереоизомеров, что и характеризует “симметрию пространства, занятого живым веществом”. “В соединениях, связанных с жизнью, – подчеркивал Вернадский, – преобладает или исключительно существует один антипод”, а по его терминологии, “энантиоморф”, т.е. молекулярный стереоизомер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Что же касается происхождения столь фундаментального свойства “живого вещества”, то подобно Пастеру, Вернадский рассматривал его не как планетарное, а как космическое явление, “наведенное” на живую материю факторами космического порядка. Правда, в отличие от Пастера, Вернадский не касался вопроса экспериментальной реконструкции молекулярных стереоизомеров. Случайно ли это? По-видимому, нет и вот почему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.И. Вернадский был сторонником идеи вечности жизни, объединяя материю и жизнь в единое и неразрывное целое. Иными словами, он считал живое на Земле порождением только живого же, самим живым созданным. Именно поэтому он столь высоко ценил так называемый “принцип Реди”, сформулированный еще в 1668 г. итальянским врачом и естествоиспытателем Ф. Реди: “все живое происходит только из живого” (от лат. omne vivum e vivo). В утверждении “принципа Реди” Вернадский превзошел даже Пастера. Последний, пытался воспроизводить молекулярную диссимметрию “непосредственных элементов жизни”, т.е. живое, в лабораторных условиях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И здесь, как можно видеть, уже коснулись второго вопроса: каковыми были взгляды Вернадского относительно происхождения того “живого </w:t>
      </w:r>
      <w:r>
        <w:br w:type="page"/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вещества”, которое, собственно, и составляет сущность биосферы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ледует заметить, что воззрения Вернадского по этому вопросу были достаточно сложными, а по некоторым вопросам и противоречивыми. В чем причина этого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ело в том, что утверждая незыблемость “принципа Реди”, геолог Вернадский опирался на данные геохимической истории Земли. И это давало ему повод утверждать: “Никогда в течение геологических периодов не было и нет никаких следов абиогенеза”, а “жизнь всегда была и не имела начала”, поскольку “живой организм – никогда и нигде не происходил из косной материи”, в связи с чем, в истории земли не было вообще геологических эпох, лишенных жизни.</w:t>
      </w:r>
    </w:p>
    <w:p>
      <w:pPr>
        <w:pStyle w:val="22"/>
        <w:rPr/>
      </w:pPr>
      <w:r>
        <w:rPr>
          <w:sz w:val="24"/>
          <w:szCs w:val="24"/>
        </w:rPr>
        <w:t>Эти основополагающие тезисы Вернадский уточнял в последующее время (в 1940 г.) такими положениями: “1) нигде и ни в каких явлениях, происходящих или когда-либо имевших место в земной коре, не было найдено следов самозарождения жизни; 2) жизнь, какой она нам представляется в своих проявлениях и в своем количестве, существует непрерывно со времени образования самых древних геологических отложений, со времени архейской эры; 3) нет ни одного организма среди сотен тысяч различных изученных видов, генезис которого не отвечал бы принципу Реди”</w:t>
      </w:r>
      <w:hyperlink w:anchor="_ftn2">
        <w:bookmarkStart w:id="1" w:name="_ftnref2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2]</w:t>
        </w:r>
      </w:hyperlink>
      <w:bookmarkEnd w:id="1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нако воззрения В.И. Вернадского на возможность абиогенеза (зарождение живого из неживой – косной материи) не были стабильными: они эволюировали по мере привлечения новых данных к решению проблемы.</w:t>
      </w:r>
    </w:p>
    <w:p>
      <w:pPr>
        <w:pStyle w:val="22"/>
        <w:rPr/>
      </w:pPr>
      <w:r>
        <w:rPr>
          <w:sz w:val="24"/>
          <w:szCs w:val="24"/>
        </w:rPr>
        <w:t>Выразилось это в том, что не будучи креационистом, он, в конечном итоге, признал возможность абиогенеза, но “оставаясь на точных и бесспорных фактах”, “вынес” зарождение жизни за пределы земной поверхности, придя в конечном итоге к достаточно компромиссному решению: “Принцип Реди… не указывает на невозможность абиогенеза вне биосферы или при установлении наличия в биосфере (теперь или раньше) физико-химических явлений, не принятых при научном определении этой формы организованности земной оболочки”</w:t>
      </w:r>
      <w:hyperlink w:anchor="_ftn3">
        <w:bookmarkStart w:id="2" w:name="_ftnref3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3]</w:t>
        </w:r>
      </w:hyperlink>
      <w:bookmarkEnd w:id="2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егодня мы можем утверждать, что развитие естествознания не опровергает, а во много подтверждает идеи В.И. Вернадского. Касается это и его воззрений, противоречащих догме земного абиогенеза, т.е. так называемой “химической эволюции”, столь “удачно” завершившейся зарождением жизн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ими же данными располагает современная наука, позволяющая говорить, что Вернадский во много был прав, во всяком случае в той части его воззрений, которые касаются неразрывной связи геохимической истории Земли с жизнью, и если не ее вечности, то по крайней мере, неподозреваемой ранее древности биосферы “в лице” докембрийской (архейской) прокариотной жизни?</w:t>
      </w:r>
    </w:p>
    <w:p>
      <w:pPr>
        <w:pStyle w:val="22"/>
        <w:rPr/>
      </w:pPr>
      <w:r>
        <w:rPr>
          <w:sz w:val="24"/>
          <w:szCs w:val="24"/>
        </w:rPr>
        <w:t>Данные эти, начиная с конца 1960-х гг., стали предоставлять естествознанию две дисциплины – геомикробиология и палеомикробиология. Первая исследует историю метаболической деятельности древнего прокариотного мира с помощью микроскопирования шлифововых (от нем. Schliff – тонкий слой горной породы), срезов биохимической идентификации хемофоссилий (химических ископаемых), изотопного фракционирования элементов (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С/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; 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</w:rPr>
        <w:t>S/</w:t>
      </w:r>
      <w:r>
        <w:rPr>
          <w:sz w:val="24"/>
          <w:szCs w:val="24"/>
          <w:vertAlign w:val="superscript"/>
        </w:rPr>
        <w:t>34</w:t>
      </w:r>
      <w:r>
        <w:rPr>
          <w:sz w:val="24"/>
          <w:szCs w:val="24"/>
        </w:rPr>
        <w:t>S). С помощью данных этой науки установлено, что закладка основных осадочных пород произошла на границе докембрия и фанерозоя, а главные факторы гипергенеза (химический состав атмосферы и органическое вещество) остаются стабильными на протяжении всей истории Земли. В пользу этих выводов приводятся факты, подтверждающие неизменность распределения в осадочных породах углерода, серы, урана, окисленного железа. А последнее оценивается как довод в пользу докембрийского появления кислорода в атмосфере, что подтверждается и широко признанным представлением о том, что уже при 1%-ном от современного содержани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атмосфере (“точка Пастера”) мог образоваться защитный озоновый слой – одно из условий благоденствия жизни и перехода от анаэробного образа жизни к аэробному.</w:t>
      </w:r>
    </w:p>
    <w:p>
      <w:pPr>
        <w:pStyle w:val="22"/>
        <w:rPr/>
      </w:pPr>
      <w:r>
        <w:rPr>
          <w:sz w:val="24"/>
          <w:szCs w:val="24"/>
        </w:rPr>
        <w:t xml:space="preserve">Что же касается палеомикробиологии, то она исследует преимущественно микроскопические морфологические ископаемые – микрофоссилии, главным образом, строматолиты (морфологические остатки древних цианобактериальных сообществ) с широким использование метода изотопного фракционного анализа. Бурно развивавшаяся в период 1960 – 80-х гг., эта наука получила данные, подтверждающие не только не подозреваемую ранее древность живого мира (микроскопические ископаемые Исуа-формации датируются по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С-изотопу 3,8 срд. лет, в то время как общепризнанной датой зарождения жизни все еще пока остается дата 4.2–3.8 млрд. лет), но и поразительное метаболическое разнообразие древнего прокариотного мира. А это – еще одно подтверждение необычайного научного предвидения В.И. Вернадского, который опираясь лишь на геохимические данные, неотступно пропагандировал идею древнейшего происхождения и одновременного сосуществования метаболического разнообразия первичной биосферы.</w:t>
      </w:r>
    </w:p>
    <w:p>
      <w:pPr>
        <w:pStyle w:val="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сфера – “один огромный организм”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Автором этого тезиса был отечественный микробиолог С.Н. Виноградский, произнесший его в речи, озаглавленной “О роли микробов в общем круговороте жизни”. Главный ее смысл – в подтверждении гениальной идеи Л. Пастера: “Все стадии работы смерти обусловлены явлениями жизни”. Виноградский продемонстрировал незыблемость этой идеи, проанализировав, как и в каких масштабах происходит глобальный круговорот разнообразных элементов благодаря метаболической деятельности микробного мира. В этом – его планетарная роль: не будь этой деятельности, планета оказалась бы погребенной под “остатками смерти”, т.е. неразложившимися останками жизн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 же соотносятся идеи двух великих микробиологов – Пастера и Виноградского – с идеями автора учения о биосфере – геолога и геохимика Вернадского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казывается, как части единой концепции, данными для которой послужили разные области естествозн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Чтобы убедиться в этом, достаточно привести пять положений, или пять постулатов В.И. Вернадского, с помощью которых он представил структуру и функции первичной биосферы.</w:t>
      </w:r>
    </w:p>
    <w:p>
      <w:pPr>
        <w:pStyle w:val="22"/>
        <w:rPr/>
      </w:pPr>
      <w:r>
        <w:rPr>
          <w:i/>
          <w:iCs/>
          <w:sz w:val="24"/>
          <w:szCs w:val="24"/>
        </w:rPr>
        <w:t>Постулат первый:</w:t>
      </w:r>
      <w:r>
        <w:rPr>
          <w:sz w:val="24"/>
          <w:szCs w:val="24"/>
        </w:rPr>
        <w:t xml:space="preserve"> “С самого начала биосферы, жизнь, в нее входящая, должна была быть уже сложным телом, а не однородным веществом, поскольку связанные с жизнью ее биогеохимические функции по разнообразию и сложности не могут быть уделом какой-нибудь одной формы жизни”. Смысл сказанного однозначен: первобытная биосфера изначально была представлена богатым функциональным разнообразием.</w:t>
      </w:r>
    </w:p>
    <w:p>
      <w:pPr>
        <w:pStyle w:val="22"/>
        <w:rPr/>
      </w:pPr>
      <w:r>
        <w:rPr>
          <w:i/>
          <w:iCs/>
          <w:sz w:val="24"/>
          <w:szCs w:val="24"/>
        </w:rPr>
        <w:t>Постулат второй:</w:t>
      </w:r>
      <w:r>
        <w:rPr>
          <w:sz w:val="24"/>
          <w:szCs w:val="24"/>
        </w:rPr>
        <w:t xml:space="preserve"> “Организмы проявляются не единично, а в массовом эффекте… имеет значение совокупность неделимых”. И далее: “Первое появление жизни… должно было произойти не в виде появления одного какого-нибудь вида организмов, а их совокупности, отвечающей геохимической функции жизни. Должны были сразу появиться биоценозы”.</w:t>
      </w:r>
    </w:p>
    <w:p>
      <w:pPr>
        <w:pStyle w:val="22"/>
        <w:rPr/>
      </w:pPr>
      <w:r>
        <w:rPr>
          <w:i/>
          <w:iCs/>
          <w:sz w:val="24"/>
          <w:szCs w:val="24"/>
        </w:rPr>
        <w:t>Третий постулат:</w:t>
      </w:r>
      <w:r>
        <w:rPr>
          <w:sz w:val="24"/>
          <w:szCs w:val="24"/>
        </w:rPr>
        <w:t xml:space="preserve"> “В общем монолите жизни, как бы не менялись его составные части, их химические функции не могли быть затронуты морфологическим изменением”. Смысл приведенных постулатов таков: первичная биосфера была представлена “совокупностями” организмов типа биоценозов, которые и были главной “действующей силой” геохимических преобразований, а морфологические изменения компонентов этих “совокупностей” не отражались на их “химических функциях”.</w:t>
      </w:r>
    </w:p>
    <w:p>
      <w:pPr>
        <w:pStyle w:val="22"/>
        <w:rPr/>
      </w:pPr>
      <w:r>
        <w:rPr>
          <w:i/>
          <w:iCs/>
          <w:sz w:val="24"/>
          <w:szCs w:val="24"/>
        </w:rPr>
        <w:t>Постулат четвертый:</w:t>
      </w:r>
      <w:r>
        <w:rPr>
          <w:sz w:val="24"/>
          <w:szCs w:val="24"/>
        </w:rPr>
        <w:t xml:space="preserve"> “Живые организмы… своим дыханием, своим питанием, своим метаболизмом… непрерывной сменой поколений… порождают одно из грандиознейших планетных явлений… миграцию химических элементов в биосфера”, поэтому “на всем протяжении протекших миллионов лет мы видим образование тех же минералов, во все времена шли те же циклы химических элементов, какие мы видим и сейчас”.</w:t>
      </w:r>
    </w:p>
    <w:p>
      <w:pPr>
        <w:pStyle w:val="22"/>
        <w:rPr/>
      </w:pP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ятый постулат:</w:t>
      </w:r>
      <w:r>
        <w:rPr>
          <w:sz w:val="24"/>
          <w:szCs w:val="24"/>
        </w:rPr>
        <w:t xml:space="preserve"> “Все без исключения функции живого вещества в биосфере могут быть исполнены простейшими одноклеточными организмами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ие же именно “геохимические функции” имел в виду Вернадский? Он определил их такими терминами: газовая, кислородная, окислительная, кальциевая, восстановительная, концентрационная, разрушение органических соединений, восстановительное разложение, метаболизм и дыхание. Функций этих было достаточно, чтобы “былая биосфера” сыграла свою определяющую роль в становлении оболочек Земли – атмосферы, гидросферы, литосферы и геосферы. Современная наука о биосфере те же функции классифицирует по пяти категориям: энергетическая, концентрационная, деструктивная, средообразующая, транспортна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Естественно возникает вопрос, какой же механизм функционировал и продолжает обеспечивать способность биосферы выполнять геологические, а также и экологические функции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твет на этот вопрос дает четвертый постулат Вернадского: трофико-метаболические связи между компонентами биосферы, обеспечивающие глобальный круговорот элементов, а самой биосфере – целостность единой живой системы – “огромного организма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лительное время концепция биосферы В.И. Вернадского замалчивалась: она не соответствовала господствовавшей догме А.И. Опарина, утверждавшей идею постепенного морфо-функционального усложнения живой материи путем замены одних форм на другие – “более приспособленные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авда, идея структурной целостности биосферы и изначального ее функционального многообразия продолжала жить в отечественной биологии: в трудах о биогенетическом покрове планеты В.Н. Сукачева, в концепции геомериды, или живого покрова Земли В.Н. Беклемишева, в теории живой материи Э.С. Бауэр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ытные данные, обобщенные В.И. Вернадским</w:t>
      </w:r>
    </w:p>
    <w:p>
      <w:pPr>
        <w:pStyle w:val="22"/>
        <w:rPr/>
      </w:pPr>
      <w:r>
        <w:rPr>
          <w:sz w:val="24"/>
          <w:szCs w:val="24"/>
        </w:rPr>
        <w:t>1. Первым выводом из учения о биосфере является принцип целостности биосферы. “Можно говорить о всей жизни, о всем живом веществе, как о едином целом в механизме биосферы”</w:t>
      </w:r>
      <w:hyperlink w:anchor="_ftn4">
        <w:bookmarkStart w:id="3" w:name="_ftnref4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4]</w:t>
        </w:r>
      </w:hyperlink>
      <w:bookmarkEnd w:id="3"/>
      <w:r>
        <w:rPr>
          <w:sz w:val="24"/>
          <w:szCs w:val="24"/>
        </w:rPr>
        <w:t>. Строение Земли, по Вернадскому, есть согласованный в своих частях механизм. “Твари Земли являются созданием космического процесса, необходимой и закономерной частью стройного космического механизма”</w:t>
      </w:r>
      <w:hyperlink w:anchor="_ftn5">
        <w:bookmarkStart w:id="4" w:name="_ftnref5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5]</w:t>
        </w:r>
      </w:hyperlink>
      <w:bookmarkEnd w:id="4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Узкие пределы существования жизни – физические постоянные, уровни радиации и т.п. – подтверждают это. Как будто кто-то создал такую среду, чтобы жизнь стала возможна. Какие условия и константы имеются в виду? Гравитационная постоянная, или константа всемирного тяготения, определяет размеры звезд, температуру и давления в них, влияющие на ход реакций. Если она будет чуть меньше, звезды станут недостаточно горячими для протекания в них ядерных реакций; если чуть больше, звезды превзойдут “критическую массу” и обратятся в черные дыры, выпав тем самым из круговорота материи. Константа сильного взаимодействия определяет ядерный заряд в звездах. Если ее изменить, цепочки ядреных реакций не дойдут до углерода и азота. Постоянная электромагнитного взаимодействия определяет конфигурацию электронных оболочек и прочность химических связей; ее изменение делает Вселенную мертвой. К этому добавляется еще антропный принцип, с которым мировые константы как бы подгоняются к возможности существования жизни.</w:t>
      </w:r>
    </w:p>
    <w:p>
      <w:pPr>
        <w:pStyle w:val="22"/>
        <w:rPr/>
      </w:pPr>
      <w:r>
        <w:rPr>
          <w:sz w:val="24"/>
          <w:szCs w:val="24"/>
        </w:rPr>
        <w:t>2. С принципом целостности биосферы и неразрывной связи в ней живых и косных компонентов связан и принцип гармонии биосферы и ее организованности. В биосфере, по Вернадскому, “все учитывается и все приспособляется с той же точностью, с той же механичностью и с тем же подчинением мере и гармонии, какую мы видим в стройных движениях небесных светил и начинаем видеть в системах атомов вещества и атомов энергии”</w:t>
      </w:r>
      <w:hyperlink w:anchor="_ftn6">
        <w:bookmarkStart w:id="5" w:name="_ftnref6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6]</w:t>
        </w:r>
      </w:hyperlink>
      <w:bookmarkEnd w:id="5"/>
      <w:r>
        <w:rPr>
          <w:sz w:val="24"/>
          <w:szCs w:val="24"/>
        </w:rPr>
        <w:t>.</w:t>
      </w:r>
    </w:p>
    <w:p>
      <w:pPr>
        <w:pStyle w:val="22"/>
        <w:rPr/>
      </w:pPr>
      <w:r>
        <w:rPr>
          <w:sz w:val="24"/>
          <w:szCs w:val="24"/>
        </w:rPr>
        <w:t>3. Роль живого в эволюции Земли. “На земной поверхности нет химической силы, более постоянно действующей, а потому и более могущественной по своим конечным последствиям, чем организмы, взятые в целом… Все минералы верхних частей земной коры – свободные алюмокремниевые кислоты (глины), карбонаты (известняки и доломиты), гидраты окиси Fe и Al (бурые железняки и бокситы) и многие сотни других непрерывно создаются в ней только под влиянием жизни</w:t>
      </w:r>
      <w:hyperlink w:anchor="_ftn7">
        <w:bookmarkStart w:id="6" w:name="_ftnref7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7]</w:t>
        </w:r>
      </w:hyperlink>
      <w:bookmarkEnd w:id="6"/>
      <w:r>
        <w:rPr>
          <w:sz w:val="24"/>
          <w:szCs w:val="24"/>
        </w:rPr>
        <w:t>”. Лик Земли как небесного тела, заключает Вернадский, фактически сформирован жизнью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4. Космическая роль биосферы в трансформации энергии.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5. Растекание жизни есть проявление ее геохимической энергии. Живое вещество, подобно газу, растекается по земной поверхности в соответствии с правилом инерции. Мелкие организмы размножаются гораздо быстрее, чем крупные. Скорость передачи жизни зависит от плотности живого веществ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6. Понятие автотрофности. Автотрофными называют организмы, которые берут все нужные им для жизни химические элементы в биосфере из окружающей их косной материи и не требуют для построения своего тела готовых соединений другого организма. Поле существования этих зеленых автотрофных организмов определяется прежде всего областью проникновения солнечных луче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7. Космическая энергия вызывает давление жизни, которое достигается размножением. Размножение организмов уменьшается по мере увеличения их количеств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8. Формы нахождения химических элементов: 1) горные породы и минералы; 2) магмы; 3) рассеянные элементы; 4) живое вещество. Закон бережливости в использовании живым веществом простых химических тел: раз вошедший элемент проходит длинный ряд состояний и организм вводит в себя только необходимое количество элементов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9. Жизнь целиком определяется полем устойчивости зеленой растительности. Пределы жизни определяются в конце концов физико-химическими свойствами соединений, стоящих организм, их неразрушимостью в определенных условиях среды. Максимальное поле жизни определяется крайними пределами выживания организмов. Верхний предел жизни обусловливается лучистой энергией, присутствие которой исключает жизнь и от которой предохраняет озоновый щит. Нижний предел связан с достижением высокой температуры. Интервал в 433ºС (от -252ºС до +180ºС) является предельным тепловым поле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0. Биосфера в основных своих чертах представляет один и тот же химический аппарат  с самых древних геологических периодов. Жизнь оставалась в течение геологического времени постоянной, менялась только ее форма.. Само живое вещество не является случайным создание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1. Всюдность жизни в биосфере. Жизнь постепенно, медленно, приспосабливаясь, захватила биосферу, и захват этот не закончился. После устойчивости жизни есть результат приспособленности в ходе времени.</w:t>
      </w:r>
    </w:p>
    <w:p>
      <w:pPr>
        <w:pStyle w:val="22"/>
        <w:rPr/>
      </w:pPr>
      <w:r>
        <w:rPr>
          <w:sz w:val="24"/>
          <w:szCs w:val="24"/>
        </w:rPr>
        <w:t>12. Постоянство количества живого вещества в биосфере. Количество свободного кислорода в атмосфере того же порядка, что и количество свободного живого вещества (1,5х10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гр. и 10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гр.). Скорость передачи жизни не может перейти пределы, нарушающие свойства газов. Идет борьба за нужный газ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3. Всякая система достигает устойчивого равновесия, когда ее свободная энергия равняется или приближается к нулю, т.е. когда вся возможная в условиях системы работа произведен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одлинное возрождение идеи В.И. Вернадского о структуре и функциях как древней, так и современной биосферы произошло в середине 1970-х гг. благодаря трудам отечественного микробиолога Г.А. Заварзина. Он не только четко назвал механизмы функционирования биосферы и фактор, объединяющий ее в единую систему – трофические связи между организмами, но и расшифровал сложнейшую систему этих многосторонних связей. Главный вывод его исследований гласит: биосфера создавалась не на базе дивергентной эволюции входящих в нее организмов, а путем появления новых и усложнения уже имевшихся трофических связей между организмами, всегда существовавшими не отдельно, а в составе сообществ – экосистем различного масштаба. Отсюда следовал вывод: элементарной структурно-функциональной единицей эволюции биосферы всегда были не отдельные особи и даже не вида, а экологические сообщества, которые преобразовывались не за счет удаления из них “неприспособленных”, а аддитивным путем, т.е. присоединением новых элементов, “сопрягающим это сообщество с новыми факторами внешней среды”. Отсюда и другой не менее важный вывод: “Изучение эволюции микробных систем представляется необходимым для понимания геологических проблем и истории Земли в целом”. Главный вывод исследований как Г.А. Заварзина, так и многих зарубежных экологов, микропалеонтологов, геохимиков – Т. Брока, Дж. Шопфа, Е. Баргхорна, П. Клауда и других – сводится к тому, что главным фактором становления и функционирования биосферы были и остаются многосторонние трофические связи, установившиеся не менее, чем 3,4–3,5 млрд. лет тому назад, и определявшие характер и масштабы круговорота элементов в оболочках Зем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Из сказанного следует, что ключевую роль в понимании существования живой природы на биосферном уровне играет экологический фактор. Именно ему отводил и В.И. Вернадский решающую роль, когда говорил об условиях функционирования и сохранения живого как “единого целого”, “как монолита жизни”. Особенно четко роль экологического фактора обозначилась тогда, когда биосфера обрела новую форму существования – форму неосфер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логия и биосфера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лово “экология” в буквальном смысле означает науку о “доме” (от греч. “ойкос” – жилище, местообитание). Как входящая в биологический цикл, экология – наука о местообитании живых существ, их взаимоотношении с окружающей среды. Экология изучает организацию и функционирование надорганизменных систем различных уровней: популяций, сообществ, экосистем. Термин “экология” предложил немецкий зоолог Э. Геккель в 1866 г., но подлинного расцвета эта наука достигла в ХХ веке, и развитие далеко не закончен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Если учение о биосфере сразу подняло биологию с уровня отдельных видов к целостности высшего порядка, то экология изучает различные уровни целостности, промежуточные между организменным и глобальным. Выделяют аутоэкологию, которая исследует взаимодействие отдельных видов со средой, и синэкологию, которая изучает сообщества. Сообществом, или биоценозом, называют совокупность растений и животных, населяющих участок среды обитания. Совокупность сообщества и среды носит название экологической системы, или биогеоценоз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сновные понятия аутоэкологии – популяция, местообитание, экологическая ниша. Популяцией называется группа организмов, относящихся к одному или близким видам и занимающая определенную область, называемую местообитанием. Совокупность условий, необходимых для существования популяции, носит название экологической ниши. Экологическая ниша определяет положение вида в целях пит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зависимости от характера питания стоится пирамида питания, состоящая из нескольких трофических уровней. Низший занимают автотрофные организмы, питающиеся неорганическими соединениями, прежде всего растения. На более высоком уровне располагаются гетеротрофные организмы, использующие в пищу биомассу растений. Затем идут гетеротрофы второго порядка, питающиеся гетеротрофами первого порядка, т.е. травоядными животными и т.д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ин из важнейших принципов экологии – принцип устойчивости, в соответствии с которым чем больше трофических уровней и чем они разнообразнее, тем устойчивей биосфера.</w:t>
      </w:r>
    </w:p>
    <w:p>
      <w:pPr>
        <w:pStyle w:val="22"/>
        <w:rPr/>
      </w:pPr>
      <w:r>
        <w:rPr>
          <w:sz w:val="24"/>
          <w:szCs w:val="24"/>
        </w:rPr>
        <w:t>Экология показала также, что живой мир – не совокупность живых существ, а единая система, сцементированная множеством цепочек питания и иных взаимоотношений. Если даже небольшая часть его погибнет, погибнет и все остальное. В то же время, как писал Н. Винер, “сообщество простирается лишь до того предела, до которого простирается действительная передача информации”</w:t>
      </w:r>
      <w:hyperlink w:anchor="_ftn8">
        <w:bookmarkStart w:id="7" w:name="_ftnref8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8]</w:t>
        </w:r>
      </w:hyperlink>
      <w:bookmarkEnd w:id="7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 важнейшим выводам экологии можно отнести следующие, отмечавшиеся еще Вернадским. 1) Каждый организм может существовать только при условии постоянной тесной связи со средой, т.е. с другими организмами и неживой природой. 2) Жизнь со всеми ее проявлениями произвела глубокие изменения на нашей планете. Совершенствуясь в процессе эволюции, живые организмы все шире распространялись на планете, стимулируя перераспределение энергии и вещества. 3) Размеры популяции возрастают до тех пор, пока среда может выдержать их дальнейшее увеличение, после чего достигается равновесие. Численность колеблется вблизи равновесного уровн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инцип равновесия играет в живой природе огромную роль. Равновесие существует между видами и смещение его в одну сторону, скажем, уничтожение хищников, может привести к исчезновению жертв, у которых не будет хватать пищи. Естественное равновесие существует и между организмом и окружающей его неживой средой. Великое множество равновесий поддерживают общее равновесие в природе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Равновесие в живой природе не статично, как равновесие кристалла, а динамично, представляя собой движение вокруг точки устойчивости. Если эта точка не меняется, то такое состояние называется гомеостазом (“гомео” – тот же, “стасис” – состояние). Гомеостаз – механизм, посредством которого живой организм поддерживает параметры своей внутрен-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ней среды, противодействуя внешним воздействиям, на таком постоянном уровне, который обеспечивает нормальную жизнь. Кровяное давление, частота пульса, температура тела – все это обусловлено гомеостатическими механизмами, которые работают настолько хорошо, что мы обычно их не замечаем. В пределах “гомеостатического плато” действует отрицательная обратная связь, за пределами его – положительная обратная связь, и система гибнет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, о чем говорилось ранее, касалось биосферы в ее естественном состоянии, когда она существовала и функционировала как подлинный “монолит жизни”, самой жизнью создаваемый и управляемы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итуация коренным образом изменилась, когда появился главный компонент биосферы – человек. Он вступил как новая мощная геологическая сила, положившая начало перестройке биосферы: началась эпоха неосфер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ермин “неосфера” был еще в 1927 г. предложен французскими учеными и философами Э. Леруа и П. Тейяром де Шарденом. Однако они вложили в этот термин особое содержание, истолковав его как некий надбиосферный “мыслительный пласт”, как единый покров, окутывающий планету. Другое истолкование термину “неосфера” дал В.И. Вернадский, понимая под ним ту часть нашей планеты и околопланетного пространства, которая несет на себе печать разумной деятельности человека: так же, как и биосфера, неосфера становится геологической силой, влияющей на все сферы Земли. Таким образом, Вернадский расширил учение о взаимном влиянии живых организмов и среды, т.е. представления о предмете экологии, включив в них проблемы воздействия неосферы на биосферу. В результате экология из чисто биологической превратилась в междисциплинарную область не только естественно-научного, но и философского зн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Естественно возникает вопрос, каков же путь, приведший к новому экологическому учению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 началось с того момента, когда человечество, выйдя из младенческой стадии своей истории, методом проб и ошибок начало “обустраиваться” в природе, подчиняя себе ее ресурсы, и не заботясь о последствиях своих побед над нею. Вскоре и систематизированное Знание стало пособником человека в покорении природы: лозунг “знание – сила” оказался настолько воодушевляющим, что полностью усыпил бдительность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ое же, конкретно, знание давало силу, создавало реальные “возможности” “не ждать милостей у природы”, а брать их у нее силой, забывая при этом, что брать их надо у хрупкой живой природы – биосферы, каждый компонент которой – это звено одной целостной неделимой системы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Успехи физики, химии и технических наук сделались научной основой создания энергетики нового типа. Вошли в строй гидроэлектростанции на 2-4 млн. кВт установленной мощности. Резко возросла в энергетическом балансе доля ядерного топлива: к 2000 году в мировой структуре электроэнергетики она составила 40-45 процентов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 это отвечает требованиям развития экономики, но одновременно создает реальную угрозу окружающей среде в глобальном масштабе. Строительство тепловых станций ведет к загрязнению атмосферы. Расширение сети ГЭС нарушает гидрологический режим и приводит к изъятию из хозяйственного пользования обширных земельных массивов. Повышение удельного веса атомной энергетики выдвигает острейшую проблему захоронения радиоактивных отходов. В атмосферу Земли выбрасываются миллиарды тонн углекислого газа, около полутора миллиардов тонн аэрозолей, миллионы тонн сернистого газа, окиси углерода, окиси азота и т.д. Есть опасение, что выхлопные газы могут вызвать изменения в слое атмосферного озона и таким образом повлиять на радиационный баланс планеты. Промышленные сточные воды загрязняют более трети всего устойчивого стока. Происходит непрерывное загрязнение мирового океана, чреватое нарушением взаимодействия между гидросферой и атмосферой. В загрязненных акваториях портов уже произошло уменьшение испарения с поверхности на 20-40%, тогда как именно испарения с поверхности океана являются главным источником земной влаги – основы жизни на планете. Лишь шесть лет тому назад была прекращена реализация инженерных проектов по переброске стока рек, которые могли бы стать причиной необратимых изменений среды обитания человечества в целом. Не менее опасно и широчайшее применение минеральных удобрений. Их избыточное количество, не усваиваемое растениями, не закрепляется в почве, а выносится в водоемы, создавая благоприятные условия для евтрофикации водоемов, т.е. обильного размножения сине-зеленых водорослей, приводящего к образованию плохо аэрируемых илов. А это создает неблагоприятные условия для жизни рыб, водоплавающих птиц и т.д.</w:t>
      </w:r>
    </w:p>
    <w:p>
      <w:pPr>
        <w:pStyle w:val="22"/>
        <w:rPr/>
      </w:pPr>
      <w:r>
        <w:rPr>
          <w:sz w:val="24"/>
          <w:szCs w:val="24"/>
        </w:rPr>
        <w:t>Перечисление подобных примеров можно было бы продолжать еще много. Однако и сказанного достаточно, чтобы видеть, какой мощный удар пришелся по биосфере: она стала утрачивать свои компенсационные свойства, ее композиционные механизмы перестали справляться с восстановлением нарушенного баланса ее частей. Но главное, сам “победитель” – человек – оказался жертвой своей же “силы”: научно-технический прогресс, которым столь гордилось общество, оказало ему плохую услугу. Сбылись слова великого Ж.-Б. Ламарка, который еще в 1820 г., как бы предвидя катастрофу, писал: “Человек, ослепленный эгоизмом, становится недостаточно предусмотрительным даже в том, что касается его собственных интересов: вследствие… беззаботного отношения к будущему и равнодушия к себе подобным, он как бы сам способствует уничтожению средств к самосохранению и тем самым – истреблению своего вида”</w:t>
      </w:r>
      <w:hyperlink w:anchor="_ftn9">
        <w:bookmarkStart w:id="8" w:name="_ftnref9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9]</w:t>
        </w:r>
      </w:hyperlink>
      <w:bookmarkEnd w:id="8"/>
      <w:r>
        <w:rPr>
          <w:sz w:val="24"/>
          <w:szCs w:val="24"/>
        </w:rPr>
        <w:t>. Свои мысли Ламарк с горечью заключал: “Можно, пожалуй, сказать, что назначение человека как бы заключается в том, чтобы уничтожить свой род, предварительно сделав земной шар непригодным для обитания” (там же). Но голос Ламарка не был услышан, зато в полной мере воспринят другой – “не ждать милостей от природы – брать их у нее силой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ервым в начале 1950-х гг. тревогу забил Римский клуб в Италии – ассоциация ученых разного научного профиля, объединившихся для выработки плана спасения биосферы. В одном из официальных документов клуба, озаглавленного “Первая глобальная революция”, был не только дан глубокий анализ предпосылок экологической катастрофы, но и назван ее источник – рыночная экономика. Авторы доклада – А. Кинг и Б. Шнайдер – представители стран с рыночной экономикой – не побоялись назвать этот источник. Этим они дали повод торжеству сторонников “развитого социализма”: в их странах с плановой административно-хозяйственной экономикой, и, естественно, самым гуманным устройством общества такого просто не может произойти. А потом была Чернобыльская катастрофа, экологические бедствия на Арале, в Кыштыме, Усть-Каменогорске, на полигонах Семипалатинска и Новой Земли. Но самое главное, сам человек оказался беззащитной мишенью: на него обрушился поток канцерогенных веществ, различного рода аллергии и психические расстройства стали неотъемлемыми спутниками его бытия, изменился настрой психологического состояния обществ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значает ли это, что человечество должно остановить промышленное и сельскохозяйственное производство и вернуться в исходное свое состояние – полную зависимость от природных стихий? Конечно, нет. И разум человека рванулся на поиски путей для своего спасения. Но каких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Бессилие одной экологии как науки стало очевидным: встал вопрос о создании целого комплекса наук, опираясь на которые, экология могла бы обрести “второе дыхание”. Об этом прежде всего заговорили представители классической натуралистской биологии, для которых живой организм и его окружение продолжают оставаться в центре вним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ельзя сказать, что к настоящему времени человечество выработало глобальную стратегию борьбы с экологическим кризисом. Безрадостный прогноз английского эколога Е. Одума, который выдвинув в ранг “политической” борьбу “между окружающей средой и близорукой погоней за прибылью”, предрекает – “острота этих конфликтов, несомненно, будет возрастать” – похоже, сбывается. Что дает основание так говорить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о-первых, запущенность экологического кризиса требует для выхода из него миллиардных средств, изыскивать которые – невероятная трудность. Вследствие этого – лишь “латание дыр” на региональном уровне, а не в масштабах всей биосферы.</w:t>
      </w:r>
    </w:p>
    <w:p>
      <w:pPr>
        <w:pStyle w:val="22"/>
        <w:rPr/>
      </w:pPr>
      <w:r>
        <w:rPr>
          <w:sz w:val="24"/>
          <w:szCs w:val="24"/>
        </w:rPr>
        <w:t>Во-вторых, все еще отсутствует единый фронт фундаментальных наук, которые только и могут такую стратегию выработать. Вместо этого – “большой разговор” о спасении биосферы, но не само спасения, или такие скоропалительные “опрометчивые действия”, по словам английского эколога Дж. Хатчинсона, которые “могут отяготить нынешний кризис новыми грубыми ошибками”. Ясно, что необходимо создание какой-то новой комплексной науки, которая приблизилась бы по своим масштабам к учению о биосфере В.И. Вернадского. Но такая наука должна ассимилировать в себя все, что известно о современном экологическом кризисе, его источниках, масштабах и параметрах, путях устране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о пока экологическая политика строится, главным образом, на различного рода экспертно-практических оценках и оказании экстренных мер по устранению критичности в состоянии экологической обстановки. В настоящее время такая экологическая экспертиза проводится, как правило, по комплексу направлений, охватывающих различные стороны существования общества. Например, в нашей стране в рамках программы “Экология человека” проводится срочная практическая экспертиза по ряду прикладных направлений: экология водной среды и подземных вод, пахотных земель и атмосферного воздуха, промышленных технологий и градостроительства, космической и радиационной экологии, экологии детства и экологии культуры и др. К сожалению, и такие максимально приближенные к человеку экспертно-экологические мероприятия далеко не всегда завершаются радикальным изменением экологической ситуации: все еще велико недопонимание серьезности положения. Старое мировоззрение препятствует осознанию того, что к живой природе дóлжно относиться с такой же, если не с большей ответственностью и серьезностью, с какими относимся мы к законам физики, нарушать которые не придет в голову ни одному здравомыслящему человеку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заключении хотелось бы отметить, что изучая взаимодействие живых и неживых систем В.И. Вернадский выдвинул принцип неразрывной связи живого и неживого, переосмыслив понятие биосферы. Он понимал биосферу как сферу единства живого и неживог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Занимаясь им же созданной биогеохимеей, изучающей распределение химических элементов по поверхности планеты, Вернадский пришел к выводу, что нет практически ни одного элемента таблицы Менделеева, который не включался бы в живое вещество. Вернадский подчеркивал также важное значение энергии и называл живые организмы механизмами превращения энерги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Говоря об условиях функционирования и сохранения живого как “единого целого” на биосферном уровне он отводил решающую роль экологическому фактору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. Кузнецов В.И., Идлис Г.М., Гутина В.Н. – Естествознание. Москва, 199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Тимофеев-Ресовский М.В., Воронцов Н.Н., Яблоков А.В. – Краткий очерк теории эволюции. Москва, 197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ремянский В.И. – Структурные уровни живой материи. Москва, 196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Горелов А.А. – Концепции современного естествознания. Москва, 199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68.3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2"/>
        <w:jc w:val="both"/>
        <w:rPr/>
      </w:pPr>
      <w:hyperlink w:anchor="_ftnref1">
        <w:bookmarkStart w:id="9" w:name="_ftn1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1]</w:t>
        </w:r>
      </w:hyperlink>
      <w:bookmarkEnd w:id="9"/>
      <w:r>
        <w:rPr>
          <w:rFonts w:cs="Arial" w:ascii="Arial" w:hAnsi="Arial"/>
        </w:rPr>
        <w:t xml:space="preserve"> Вернадский В.И. – Об участии живого вещества в создании почв. 1919. Киев, 1984.</w:t>
      </w:r>
    </w:p>
    <w:p>
      <w:pPr>
        <w:pStyle w:val="Style22"/>
        <w:jc w:val="both"/>
        <w:rPr/>
      </w:pPr>
      <w:hyperlink w:anchor="_ftnref2">
        <w:bookmarkStart w:id="10" w:name="_ftn2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2]</w:t>
        </w:r>
      </w:hyperlink>
      <w:bookmarkEnd w:id="10"/>
      <w:r>
        <w:rPr>
          <w:rFonts w:cs="Arial" w:ascii="Arial" w:hAnsi="Arial"/>
        </w:rPr>
        <w:t xml:space="preserve"> Вернадский В.И. – Автотрофность человечества // Биогеохимические очерки. Москва, 1940.</w:t>
      </w:r>
    </w:p>
    <w:p>
      <w:pPr>
        <w:pStyle w:val="Style22"/>
        <w:jc w:val="both"/>
        <w:rPr/>
      </w:pPr>
      <w:hyperlink w:anchor="_ftnref3">
        <w:bookmarkStart w:id="11" w:name="_ftn3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3]</w:t>
        </w:r>
      </w:hyperlink>
      <w:bookmarkEnd w:id="11"/>
      <w:r>
        <w:rPr>
          <w:rFonts w:cs="Arial" w:ascii="Arial" w:hAnsi="Arial"/>
        </w:rPr>
        <w:t xml:space="preserve"> Вернадский В.И. – Об условиях появления жизни на Земле // Биогеохимические очерки. Москва, 1940.</w:t>
      </w:r>
    </w:p>
    <w:p>
      <w:pPr>
        <w:pStyle w:val="Style22"/>
        <w:rPr/>
      </w:pPr>
      <w:hyperlink w:anchor="_ftnref4">
        <w:bookmarkStart w:id="12" w:name="_ftn4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4]</w:t>
        </w:r>
      </w:hyperlink>
      <w:bookmarkEnd w:id="12"/>
      <w:r>
        <w:rPr>
          <w:rFonts w:cs="Arial" w:ascii="Arial" w:hAnsi="Arial"/>
        </w:rPr>
        <w:t xml:space="preserve"> Вернадский В.И. – Биосфера. Избр. соч. Москва, 1960.</w:t>
      </w:r>
    </w:p>
    <w:p>
      <w:pPr>
        <w:pStyle w:val="Style22"/>
        <w:rPr/>
      </w:pPr>
      <w:hyperlink w:anchor="_ftnref5">
        <w:bookmarkStart w:id="13" w:name="_ftn5"/>
        <w:r>
          <w:rPr>
            <w:rStyle w:val="InternetLink"/>
            <w:color w:val="0000FF"/>
            <w:u w:val="single"/>
            <w:vertAlign w:val="superscript"/>
          </w:rPr>
          <w:t>[5]</w:t>
        </w:r>
      </w:hyperlink>
      <w:bookmarkEnd w:id="13"/>
      <w:r>
        <w:rPr/>
        <w:t xml:space="preserve"> </w:t>
      </w:r>
      <w:r>
        <w:rPr>
          <w:rFonts w:cs="Arial" w:ascii="Arial" w:hAnsi="Arial"/>
        </w:rPr>
        <w:t>Вернадский В.И. – Там же.</w:t>
      </w:r>
    </w:p>
    <w:p>
      <w:pPr>
        <w:pStyle w:val="Style22"/>
        <w:rPr/>
      </w:pPr>
      <w:hyperlink w:anchor="_ftnref6">
        <w:bookmarkStart w:id="14" w:name="_ftn6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6]</w:t>
        </w:r>
      </w:hyperlink>
      <w:bookmarkEnd w:id="14"/>
      <w:r>
        <w:rPr>
          <w:rFonts w:cs="Arial" w:ascii="Arial" w:hAnsi="Arial"/>
        </w:rPr>
        <w:t xml:space="preserve"> Вернадский В.И. – Биосфера. Избр. соч. Москва, 1960.</w:t>
      </w:r>
    </w:p>
    <w:p>
      <w:pPr>
        <w:pStyle w:val="Style22"/>
        <w:rPr/>
      </w:pPr>
      <w:hyperlink w:anchor="_ftnref7">
        <w:bookmarkStart w:id="15" w:name="_ftn7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7]</w:t>
        </w:r>
      </w:hyperlink>
      <w:bookmarkEnd w:id="15"/>
      <w:r>
        <w:rPr>
          <w:rFonts w:cs="Arial" w:ascii="Arial" w:hAnsi="Arial"/>
        </w:rPr>
        <w:t xml:space="preserve"> Вернадский В.И. – Там же.</w:t>
      </w:r>
    </w:p>
    <w:p>
      <w:pPr>
        <w:pStyle w:val="Style22"/>
        <w:rPr/>
      </w:pPr>
      <w:hyperlink w:anchor="_ftnref8">
        <w:bookmarkStart w:id="16" w:name="_ftn8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8]</w:t>
        </w:r>
      </w:hyperlink>
      <w:bookmarkEnd w:id="16"/>
      <w:r>
        <w:rPr>
          <w:rFonts w:cs="Arial" w:ascii="Arial" w:hAnsi="Arial"/>
        </w:rPr>
        <w:t xml:space="preserve"> Винер Н. – Кибернетика. Москва, 1968.</w:t>
      </w:r>
    </w:p>
    <w:p>
      <w:pPr>
        <w:pStyle w:val="Style22"/>
        <w:jc w:val="both"/>
        <w:rPr/>
      </w:pPr>
      <w:hyperlink w:anchor="_ftnref9">
        <w:bookmarkStart w:id="17" w:name="_ftn9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9]</w:t>
        </w:r>
      </w:hyperlink>
      <w:bookmarkEnd w:id="17"/>
      <w:r>
        <w:rPr>
          <w:rFonts w:cs="Arial" w:ascii="Arial" w:hAnsi="Arial"/>
        </w:rPr>
        <w:t xml:space="preserve"> Ламарк Ж.-Б. – Аналитическая система положительных знаний // Избр. Тр. Москва, 1952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шрифт"/>
    <w:basedOn w:val="Style14"/>
    <w:qFormat/>
    <w:rPr/>
  </w:style>
  <w:style w:type="character" w:styleId="Style18">
    <w:name w:val="номер страницы"/>
    <w:basedOn w:val="Style14"/>
    <w:qFormat/>
    <w:rPr/>
  </w:style>
  <w:style w:type="character" w:styleId="Style19">
    <w:name w:val="знак примечания"/>
    <w:basedOn w:val="Style14"/>
    <w:qFormat/>
    <w:rPr/>
  </w:style>
  <w:style w:type="character" w:styleId="Style20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4">
    <w:name w:val="заголовок 2"/>
    <w:basedOn w:val="Normal"/>
    <w:qFormat/>
    <w:pPr>
      <w:keepNext w:val="true"/>
      <w:jc w:val="center"/>
    </w:pPr>
    <w:rPr>
      <w:b/>
      <w:bCs/>
      <w:sz w:val="28"/>
      <w:szCs w:val="28"/>
      <w:u w:val="single"/>
    </w:rPr>
  </w:style>
  <w:style w:type="paragraph" w:styleId="3">
    <w:name w:val="заголовок 3"/>
    <w:basedOn w:val="Normal"/>
    <w:qFormat/>
    <w:pPr>
      <w:keepNext w:val="true"/>
      <w:ind w:firstLine="720"/>
    </w:pPr>
    <w:rPr>
      <w:b/>
      <w:bCs/>
      <w:sz w:val="28"/>
      <w:szCs w:val="28"/>
    </w:rPr>
  </w:style>
  <w:style w:type="paragraph" w:styleId="4">
    <w:name w:val="заголовок 4"/>
    <w:basedOn w:val="Normal"/>
    <w:qFormat/>
    <w:pPr>
      <w:keepNext w:val="true"/>
      <w:ind w:firstLine="720"/>
    </w:pPr>
    <w:rPr>
      <w:u w:val="single"/>
    </w:rPr>
  </w:style>
  <w:style w:type="paragraph" w:styleId="5">
    <w:name w:val="заголовок 5"/>
    <w:basedOn w:val="Normal"/>
    <w:qFormat/>
    <w:pPr>
      <w:keepNext w:val="true"/>
      <w:ind w:firstLine="720"/>
    </w:pPr>
    <w:rPr>
      <w:sz w:val="28"/>
      <w:szCs w:val="28"/>
    </w:rPr>
  </w:style>
  <w:style w:type="paragraph" w:styleId="6">
    <w:name w:val="заголовок 6"/>
    <w:basedOn w:val="Normal"/>
    <w:qFormat/>
    <w:pPr>
      <w:keepNext w:val="true"/>
      <w:ind w:firstLine="720"/>
      <w:jc w:val="both"/>
    </w:pPr>
    <w:rPr>
      <w:sz w:val="28"/>
      <w:szCs w:val="28"/>
    </w:rPr>
  </w:style>
  <w:style w:type="paragraph" w:styleId="7">
    <w:name w:val="заголовок 7"/>
    <w:basedOn w:val="Normal"/>
    <w:qFormat/>
    <w:pPr>
      <w:keepNext w:val="true"/>
      <w:ind w:firstLine="720"/>
    </w:pPr>
    <w:rPr>
      <w:b/>
      <w:bCs/>
      <w:sz w:val="28"/>
      <w:szCs w:val="28"/>
      <w:u w:val="single"/>
    </w:rPr>
  </w:style>
  <w:style w:type="paragraph" w:styleId="8">
    <w:name w:val="заголовок 8"/>
    <w:basedOn w:val="Normal"/>
    <w:qFormat/>
    <w:pPr>
      <w:keepNext w:val="tru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сноски"/>
    <w:basedOn w:val="Normal"/>
    <w:qFormat/>
    <w:pPr/>
    <w:rPr/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6:00Z</dcterms:created>
  <dc:creator>Administrator</dc:creator>
  <dc:description/>
  <cp:keywords/>
  <dc:language>en-US</dc:language>
  <cp:lastModifiedBy>Administrator</cp:lastModifiedBy>
  <dcterms:modified xsi:type="dcterms:W3CDTF">2011-05-20T12:36:00Z</dcterms:modified>
  <cp:revision>2</cp:revision>
  <dc:subject/>
  <dc:title>Реферат по концепции современнтого естествознания</dc:title>
</cp:coreProperties>
</file>