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6"/>
        <w:keepNext w:val="false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  <w:t> </w:t>
      </w:r>
    </w:p>
    <w:p>
      <w:pPr>
        <w:pStyle w:val="Style16"/>
        <w:keepNext w:val="false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  <w:t>министерство  образования  российской  федерации</w:t>
      </w:r>
    </w:p>
    <w:p>
      <w:pPr>
        <w:pStyle w:val="Normal"/>
        <w:spacing w:lineRule="auto" w:line="240"/>
        <w:ind w:lef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 </w:t>
      </w:r>
    </w:p>
    <w:p>
      <w:pPr>
        <w:pStyle w:val="Style16"/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  <w:t>Курский  гуманитарно-технический  институт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"Бухгалтерский учет и Аудит"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5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контрольная  работа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дисциплине</w:t>
      </w:r>
    </w:p>
    <w:p>
      <w:pPr>
        <w:pStyle w:val="Style16"/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  <w:t>"практический аудит"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тему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"аудит денежных средст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и денежных документов"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удент экономического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>факультета, гр.</w:t>
            </w:r>
            <w:r>
              <w:rPr>
                <w:i/>
                <w:iCs/>
                <w:caps/>
                <w:sz w:val="24"/>
                <w:szCs w:val="24"/>
              </w:rPr>
              <w:t>бу</w:t>
            </w:r>
            <w:r>
              <w:rPr>
                <w:i/>
                <w:iCs/>
                <w:sz w:val="24"/>
                <w:szCs w:val="24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.в.алексеева</w:t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Курск 2001</w:t>
      </w:r>
    </w:p>
    <w:p>
      <w:pPr>
        <w:pStyle w:val="Normal"/>
        <w:spacing w:lineRule="auto" w:line="276"/>
        <w:ind w:left="0" w:hanging="0"/>
        <w:jc w:val="left"/>
        <w:rPr>
          <w:sz w:val="24"/>
          <w:szCs w:val="24"/>
        </w:rPr>
      </w:pPr>
      <w:r>
        <w:rPr>
          <w:caps/>
          <w:sz w:val="24"/>
          <w:szCs w:val="24"/>
        </w:rPr>
        <w:br w:type="textWrapping" w:clear="all"/>
      </w:r>
    </w:p>
    <w:p>
      <w:pPr>
        <w:pStyle w:val="Normal"/>
        <w:spacing w:lineRule="auto" w:line="216"/>
        <w:ind w:left="0" w:right="600" w:hanging="0"/>
        <w:jc w:val="left"/>
        <w:rPr/>
      </w:pPr>
      <w:r>
        <w:rPr>
          <w:b/>
          <w:bCs/>
          <w:sz w:val="24"/>
          <w:szCs w:val="24"/>
          <w:u w:val="single"/>
        </w:rPr>
        <w:t>Вопрос</w:t>
      </w:r>
      <w:r>
        <w:rPr>
          <w:b/>
          <w:bCs/>
          <w:sz w:val="24"/>
          <w:szCs w:val="24"/>
        </w:rPr>
        <w:t>: Аудит денежных средств и денежных документов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. Необходимо провести хотя бы выборочную проверку правильности ведения кассовых операций и операций по расчетному счету (не менее чем за 3-4 месяца) с привлечением всех необходимых учетных регистров и первичных документов. Это позволит также сделать определен</w:t>
        <w:softHyphen/>
        <w:t>ные выводы о правильности ведения бухгалтерского учета на пред</w:t>
        <w:softHyphen/>
        <w:t>приятии и определить круг тех операций (и счетов), проверке кото</w:t>
        <w:softHyphen/>
        <w:t>рых должно быть уделено особое внимание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Балансовые статьи «Расчетный счет» и «Валютный счет» долж</w:t>
        <w:softHyphen/>
        <w:t>ны отражать остатки денежных средств по счетам 51 «Расчетный счет», 52 «Валютный счет» и совпадать с соответствующими выписками банков по расчетному и валютному счетам. Следует иметь в виду, что предприятие не может иметь более одного расчетного (текущего) счета для осуществления операций по основной деятель</w:t>
        <w:softHyphen/>
        <w:t>ности (за исключением случая банкротства банка, в котором перво</w:t>
        <w:softHyphen/>
        <w:t>начально был открыт расчетный счет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 статье «Прочие денежные средства» отражаются остатки средств, учитываемых на счетах 55 «Специальные счета в банках», 50-3 «Денежные документы» и 57 «Переводы в пути»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счете 55 учитываются денежные средства на текущих, осо</w:t>
        <w:softHyphen/>
        <w:t>бых и иных специальных счетах в банках на российской террито</w:t>
        <w:softHyphen/>
        <w:t>рии и за рубежом, а также средства целевого финансирования и поступлений в той части, которая подлежит обособленному хране</w:t>
        <w:softHyphen/>
        <w:t>нию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 счете 50-3 учитываются почтовые марки и марки государ</w:t>
        <w:softHyphen/>
        <w:t>ственных пошлин и сборов, оплаченные, но не выданные путевки в дома отдыха и санатории, проездные билеты, извещения о денеж</w:t>
        <w:softHyphen/>
        <w:t>ных переводах, не поступивших на счета в банке или в кассу, и др. Акционерные общества могут учитывать в составе денежных доку</w:t>
        <w:softHyphen/>
        <w:t>ментов собственные акции, выкупленные у акционеров для их по</w:t>
        <w:softHyphen/>
        <w:t>следующей перепродажи или аннулирования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проверке необходимо убедиться, во-первых, в фактическом наличии этих денежных документов, и, во-вторых, установить, кому предназначены билеты и путевки и за счет каких средств они оп</w:t>
        <w:softHyphen/>
        <w:t>лачены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ля учета кассовых операций (по счету 50 «Касса») предназна</w:t>
        <w:softHyphen/>
        <w:t>чены журнал-ордер № 1 и ведомость № 1 к нему. Учет операций по счетам 51 и 52 предприятия ведут с применением журнала-ордера № 2 и ведомости № 2. Для учета операций по кредиту счетов 55, 50-3 и 57 применяется журнал-ордер № 3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ледует иметь в виду, что перед составлением бухгалтерского баланса производится переоценка всех денежных статей бухгалтерского учета, выраженных в иностранных валютах. Среди них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татки средств на текущих валютных счетах предприятия, откры</w:t>
        <w:softHyphen/>
        <w:t>тых в банках на территории страны и за ее пределами; остатки средств на специальных счетах предприятия, открытых на терри</w:t>
        <w:softHyphen/>
        <w:t>тории страны и за рубежом; платежные документы — векселя, тратты, аккредитивы, чеки и т. п.; остатки наличных денежных средств в кассе предприятия; денежные документы; денежные средства в пути; дебиторская задолженность (по расчетам с покупа</w:t>
        <w:softHyphen/>
        <w:t>телями и заказчиками за товары, работы и услуги, по выданным авансам, расчетам со своими работниками по суммам, выданным под отчет на служебные командировки, и др.); ценные бумаги (об</w:t>
        <w:softHyphen/>
        <w:t>лигации, депозитные сертификаты и др.); задолженность по займам, предоставленным предприятием другим предприятиям и организа</w:t>
        <w:softHyphen/>
        <w:t>циям; кредиторская задолженность по расчетам с поставщиками и подрядчиками за товары и услуги, по полученным авансам, по стра</w:t>
        <w:softHyphen/>
        <w:t>хованию и др.); задолженность по краткосрочным, среднесрочным и долгосрочным кредитам банков и других кредитных учреждений;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адолженность по займам, полученным предприятием у других предприятий и организаций (кроме банков и иных кредитных учреждений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u w:val="single"/>
        </w:rPr>
        <w:t xml:space="preserve"> Аудит кассовых операций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Цель аудита кассовых операций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ка правильности оформления первичных документов и их обобщения в учетных регистрах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ка обоснованности хозяйственных операций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авильность отражения на счетах синтетического и аналитического учета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ка соблюдения лимита остатка денег в кассе и расчета наличными деньгами в пределах установленных норм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точники информации для аудита кассовых операций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иходный кассовый ордер (правильность заполнения, отражение хозяйственных операций, подписи, регистрация в журнале приходных/расходных ордеров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Расходный кассовый ордер (целевое использование наличных денег, есть ли две подписи – руководителя и главного бухгалтера, фактическое получения денег – соответствует ли дата получения, отражен ли документ удостоверяющий личность получателя – паспорт, военный билет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Журнал регистрации приходных и расходных документов (прошнурован, пронумерован и указано количество листов, подпись руководителя, регистрация в момент выписки ордера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Кассовая книга (прошнурована, пронумерована, подписи, печать, есть ли исправления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Журнал ордер №1 и ведомость №1 (правильность отражения хозяйственных операций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чет лимита остатка денег в кассе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Лимит остатка денег в кассе – предельное значение количества денег в кассе, зависит от среднедневного поступления денег в кассу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оступление денег за 3 мес. (квартал) – 50000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Количество рабочих дней кассы за 3 мес. (квартал) – 50 дней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Среднедневное поступление 50000руб/50дн=1000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Испрашиваемый лимит у банка – 2000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Установленный лимит – 1200-1500 руб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Изменение в пользу увеличения лимита остатка денег в кассе: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биваем 50000 руб. за квартал по месяцам:</w:t>
      </w:r>
    </w:p>
    <w:p>
      <w:pPr>
        <w:pStyle w:val="Normal"/>
        <w:spacing w:lineRule="auto" w:line="240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а 1мес. – 10000 руб.,</w:t>
      </w:r>
    </w:p>
    <w:p>
      <w:pPr>
        <w:pStyle w:val="Normal"/>
        <w:spacing w:lineRule="auto" w:line="240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а 2 мес. – 20000 руб.,</w:t>
      </w:r>
    </w:p>
    <w:p>
      <w:pPr>
        <w:pStyle w:val="Normal"/>
        <w:spacing w:lineRule="auto" w:line="240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а 3 мес. – 20000 руб. при 15 днях работы кассы лимит = 1300руб.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 доказываем управляющему банка что нужно не 1000 руб., а 1500 руб. т.к. среднедневное поступление денег 1300руб.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вышать лимит можно в течение 3 дней, включая день получения денежных средств, при выдаче заработной платы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ельный размер расчета наличными деньгами в РФ (Постановление ЦБ РФ за 1997г) 10000 руб. по одной сделке в день с юридическим лицом, для потребкооперации – 15000 руб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Штрафная санкция рассчитывается так – если выплачена наличными деньгами юридическому лицу сумма превышающая предельный размер расчета наличными деньгами, то штраф составит двойной размер суммы сделки: 10200*2=20400руб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веряется также правильность хранения денег в кассе и безопасность рабочего места кассира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  <w:u w:val="single"/>
        </w:rPr>
        <w:t>Аудит операций на расчетном счете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Цели проведения аудита по операциям на расчетном счете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авильность оформления расчетных документов в банке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Целесообразность совершенных операций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оответствие перечисленных сумм кредиторской задолженности или формам оплаты согласно договора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оответствие остатка денег на расчетном счете с балансом предприятия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авильность обобщения всех хозяйственных операций на синтетических и аналитических счетах и их формирование в журнале-ордере №2 и в Главной книге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точники информации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латежное поручение (кому перечислено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латежное требование (был акцепт – оплата с согласия предприятия или нет, целесообразность требования)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водное платежное поручение и требование-поручение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Корешки чековой книжки на получение наличных денег (своевременность оприходование сумм, сумму снятую с расчетного счета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Журнал-ордер №2 (заполняется на основании выписки и платежных поручений – выписка выдается банком если есть движение на расчетном счете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Главная книга (счет 51 – расчетный счет: Дт – суммы поступившие на расчетный счет, Дт51-Кт62 – расчеты с заказчиками, Дт60-Кт51 – оплата поставщикам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  <w:u w:val="single"/>
        </w:rPr>
        <w:t>Аудит операций валютного счета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Цель аудита операций валютного счета: проверить – 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1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Своевременность представления платежных поручений на продажу валюты,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2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авильность отражения учета в операциях по покупке и продаже валюты.,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3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авильность определения и отражения в учете курсовых разниц,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4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авильность составления бухгалтерских записей, соответствие записей с выпиской банка, с записями в Журнале-ордере №2 по счету 52 и Главной книге,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5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олноту и своевременность зачисления валютной выручки на валютный транзитный счет в уполномоченном банке,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6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Имеются ли факты наличия счетов в иностранных банках, открытых без разрешения ЦБ РФ,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7)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равильность использования собственной валютной выручки, сохранность материальных ценностей приобретенных за иностранную валюту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точники информации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латежные поручения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латежные требования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водное платежное поручение и требование-поручение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Корешки чеков на получение иностранной валюты (Журнал-ордер №2)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едение бухгалтерского учета не зависимо от номенклатуры валют осуществляется в рублях (Дт52 – положителен, если курс валюты вырос, Кт52 – отрицательный, если курс валюты упал, курсовая разница: счет 91 – прочие расходы и доходы, счет 90 – продажа валюты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ременной фактор учета валюты – ежеквартально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bCs/>
          <w:sz w:val="24"/>
          <w:szCs w:val="24"/>
          <w:u w:val="single"/>
        </w:rPr>
        <w:t>Аудит прочих операций в банках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Цель аудита расчетов и прочих операций в банках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ить своевременность отражения в учете операций на прочих счетах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Изучить какие открыты у предприятия прочие счета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ить правильность составления бухгалтерских записей и их соответствие выпискам банка и журналу-ордеру №3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ить соответствие журнала-ордера №3 записям в Главной книге и в балансе предприятия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и открытии аккредитивных счетов изучить договор с предприятием по аккредитивной форме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точники информации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А) При аккредитивной форме расчетов: договора, заявление на открытие аккредитивного счета, соответствие выплаченных сумм товарно-транспортным накладным при отгрузке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Аккредитив - счет 55: заключается договор с предприятием поставщиком, форма расчетов аккредитивная, открывается счет в банке поставщика, в течение месяца поставщик отгружает сырье, а деньги с нашего расчетного счета переводятся на счет открытый нами в банке поставщика; форма оплаты хороша для поставщика, и не совсем удобна для клиента, т.к. при срыве поставок деньги с аккредитивного счета клиент не может забрать быстро: (1-ая хозоперация – Дт55-Кт51, 2-ая хозоперация – Дт60-Кт55/1, 3-ая хозоперация – Дт51-Кт55/1,)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Б) При расчете чековыми книжками – проверяется корешки чековых книжек, при установлении лимита – правильность использования лимита, проверка достоверности возникшей оплаты по чеку - счет 55/2 – чековая книжка, (Дт55/2-Кт51, Дт60-Кт55/2, Дт51-Кт55/2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В) Депозитные счета – наличие документов подтверждающих перечисление денежных средств на депозитные счета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Цель открытия депозитных счетов – порядок начисления % и отражения их в учете – Журнал-ордер №3, Главная книга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епозитные счета открываются на определенный срок (3, 6, 9 мес. и т.д.) если есть свободные средства (счет 55/3 – депозитные счета, открытие Дт55/3-Кт51(50,52), начисление % - Дт55/3-Кт91 – получение дохода, при закрытии Дт51-Кт55/3)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/>
      </w:pPr>
      <w:r>
        <w:rPr>
          <w:b/>
          <w:bCs/>
          <w:sz w:val="24"/>
          <w:szCs w:val="24"/>
        </w:rPr>
        <w:t xml:space="preserve">5. </w:t>
      </w:r>
      <w:r>
        <w:rPr>
          <w:b/>
          <w:bCs/>
          <w:sz w:val="24"/>
          <w:szCs w:val="24"/>
          <w:u w:val="single"/>
        </w:rPr>
        <w:t>Аудит денежных документов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Цель  аудита денежных документов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оверка наличия денежных документов и их оценки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авильность отражения в учете денежных документов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Правильность отражения в учетных регистрах движения денежных документов (счет 50/3 – денежные документы, счет 50/2 – операционная касса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Соответствие учетного регистра Главной книги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точники информации: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Документы подтверждающие оплату за денежные документы (платежные поручения, расходные кассовые ордера)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Описи оценочной стоимости денежных документов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Денежные документы – авиабилеты, ж/д билеты и др.</w:t>
      </w:r>
    </w:p>
    <w:p>
      <w:pPr>
        <w:pStyle w:val="Normal"/>
        <w:spacing w:lineRule="auto" w:line="240"/>
        <w:ind w:left="10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4"/>
          <w:szCs w:val="24"/>
        </w:rPr>
        <w:t>Учетный регистр, Главная книга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hanging="0"/>
        <w:rPr/>
      </w:pPr>
      <w:r>
        <w:rPr>
          <w:b/>
          <w:bCs/>
          <w:sz w:val="24"/>
          <w:szCs w:val="24"/>
          <w:u w:val="single"/>
        </w:rPr>
        <w:t>Задача (вариант№1)</w:t>
      </w:r>
      <w:r>
        <w:rPr>
          <w:b/>
          <w:bCs/>
          <w:sz w:val="24"/>
          <w:szCs w:val="24"/>
        </w:rPr>
        <w:t>: Основные средства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Условие задачи:</w:t>
      </w:r>
    </w:p>
    <w:p>
      <w:pPr>
        <w:pStyle w:val="21"/>
        <w:ind w:left="0"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 Проверьте правильность определения финансового результата и сделайте ссылки на нормативно-правовую базу по формированию учета основных средств и определению финансового результата на основании следующих данных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ервоначальная стоимость объекта основных средств - 216800 руб.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2. Согласно учетной политики предприятия, амортизация по основным средствам начислялась способом уменьшаемого остатка с коэффициентом ускорения 2,0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3. Срок полезного использования объекта основных средств 6 лет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4. Предприятие реализовало объект основных средств по цене 95000 руб. с учетом 20% НДС в порядке взаимозачетов с поставщиком ОАО «Тверь»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5. На момент реализации объект амортизировался 4 года 5 месяцев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  <w:szCs w:val="24"/>
        </w:rPr>
        <w:t xml:space="preserve">1.6. Предприятие определило финансовый результат по данной хозяйственной операции </w:t>
      </w:r>
      <w:r>
        <w:rPr>
          <w:b/>
          <w:bCs/>
          <w:sz w:val="24"/>
          <w:szCs w:val="24"/>
        </w:rPr>
        <w:t>как</w:t>
      </w:r>
      <w:r>
        <w:rPr>
          <w:sz w:val="24"/>
          <w:szCs w:val="24"/>
        </w:rPr>
        <w:t xml:space="preserve"> Дт 91/3 - Кт 99 в сумме 24600 руб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 В ходе выполнения задания необходимо соблюдать следующую последовательность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1. Определить годовую норму амортизации с учетом коэффициента ускорения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2. Определить месячную норму амортизации с учетом коэффициента ускорения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3. Рассчитать износ объекта за время эксплуатации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4. Отразить бухгалтерские записи по всем хозяйственным операциям, используемым в задаче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5. При   неправильности   отражения   финансового   результата   предприятием охарактеризовать возможные последствия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6. Определить все источники информации, используемые для проверки правильности формирования финансового результата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7. Установить нормативно-правовую базу, используемую в ходе решения задачи, с указанием названия нормативного акта его статьи, пункта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8. Определить,  какие  аудиторские  процедуры необходимо  использовать для достаточности аудиторских доказательств по изучению данной хозяйственной операции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ешение задачи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1. Рассчитываем годовую норму амортизации: 100%/6лет=16,67%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яем годовую норму амортизации с учетом коэффициента ускорения: 16,67%*2=33,34%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2. Определяем месячную норму амортизации: 33,34%/12=2,78%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3. Срок реализации в месяцах: (4*12)+5=53месяца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числяем сумму амортизации: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1-ый год эксплуатации: 216800*(12*2,78/100)=72325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2-ый год эксплуатации: (216800-72325)*0,3336=144475*0,3336=48197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3-ый год эксплуатации: (144475-48197)*0,3336=96278*0,3336=32118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4-ый год эксплуатации: (96278-32118)*0,3336=64160*0,3336=21404 руб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4"/>
          <w:szCs w:val="24"/>
        </w:rPr>
        <w:t>5-ый год эксплуатации: (64160-21404)*(5*2,78/100)=5948 руб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Сумма износа: 72325+48197+32118+21404+5948=179992 руб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4.</w:t>
      </w:r>
    </w:p>
    <w:tbl>
      <w:tblPr>
        <w:tblW w:w="10878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831"/>
        <w:gridCol w:w="2416"/>
        <w:gridCol w:w="1516"/>
      </w:tblGrid>
      <w:tr>
        <w:trPr>
          <w:trHeight w:val="675" w:hRule="atLeast"/>
          <w:cantSplit w:val="true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о ОС</w:t>
            </w:r>
          </w:p>
        </w:tc>
        <w:tc>
          <w:tcPr>
            <w:tcW w:w="4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01 "Выбытие ОС"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01 "ОС в запасе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00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начисленного износа</w:t>
            </w:r>
          </w:p>
        </w:tc>
        <w:tc>
          <w:tcPr>
            <w:tcW w:w="4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02 "Выбытие ОС"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01 "Выбытие О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92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а остаточная стоимость реализованного объекта</w:t>
            </w:r>
          </w:p>
        </w:tc>
        <w:tc>
          <w:tcPr>
            <w:tcW w:w="4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91-2 "Прочие расходы"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01 "Выбытие ОС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8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ен счет в порядке взаимозачета поставщику ОАО "Тверь"</w:t>
            </w:r>
          </w:p>
        </w:tc>
        <w:tc>
          <w:tcPr>
            <w:tcW w:w="4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60 "Расчеты с поставщиками и подрядчиками"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91-1 "Прочий доход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4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91-2 "Прочие расходы"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68 "Расчеты по налогам и сборам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3</w:t>
            </w:r>
          </w:p>
        </w:tc>
      </w:tr>
      <w:tr>
        <w:trPr/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4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91-1 "Прочий доход"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99 "Прибыли и убытки"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5</w:t>
            </w:r>
          </w:p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1.2-91.1= 52641р-95000р)</w:t>
            </w:r>
          </w:p>
        </w:tc>
      </w:tr>
    </w:tbl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5. Возможные последствия для предприятия в связи с неправильным определением финансового результата:</w:t>
      </w:r>
    </w:p>
    <w:p>
      <w:pPr>
        <w:pStyle w:val="Normal"/>
        <w:spacing w:lineRule="auto" w:line="240"/>
        <w:ind w:left="36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нарушение ведения БУ (штрафная санкция согласно НК РФ – 5000руб.)</w:t>
      </w:r>
    </w:p>
    <w:p>
      <w:pPr>
        <w:pStyle w:val="Normal"/>
        <w:spacing w:lineRule="auto" w:line="240"/>
        <w:ind w:left="36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зачисление налогооблагаемой базы для исчисления налога на прибыль (до начисления налога на прибыль штрафная санкция за занижение налогооблагаемой базы, пеня за несвоевременность оплаты)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6.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инвентарная карточка учета ОС (Ф-ОС№6)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накладная и счет-фактура как объект реализации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журнал-ордер №13, Главная книга, бухгалтерский баланс, приложение №5 к бухгалтерскому балансу – как источник обобщения данных синтетического учета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журнал-ордер №15, как источник обобщения финансового результата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2.7. и 2.8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Хозяйственные операции данной задачи регламентируются следующими нормативными документами: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ФЗ "О бухгалтерском учете" от 21/11/96г №129-ФЗ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оложение по ведению бухгалтерского учета и бухгалтерской отчетности в РФ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БУ 6/97 "Учет ОС"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Инструкция по применению плана счетов, введенного в действие с 1/01/2001г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.3.1. ПБУ 6/97: ОС принимаются к учету по первоначальной стоимости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.4.8. Положение №2, а так же п.;.". ПБУ 6/97 регламентируют способы начисления амортизации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.4.3. ПБУ 6/97 определяет годовую сумму начисления амортизационных отчислений, а также порядок ежемесячных начислений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.7.2. ПБУ 6/97: выручка от реализации ОС принимается к учету в сумме, согласованной сторонами в договоре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.7.3. ПБУ 6/97: доходы, расходы и потери от списания объектов ОС с бухгалтерского баланса подлежат зачислению соответственно в прибыль или убыток организации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ст.9 п.1.ФЗ: все хозяйственные операции должны оформляться оправдательными документами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огласно плану счетов: в Дт01-Выбытие ОС - переносится стоимость выбывающего объекта, а в Кт01 – сумма накопленной амортизации. Остаточная стоимость объекта списывается со счета 01 на счет 91 "Прочие доходы и расходы"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Закон РФ "О бухгалтерском учете" №129-ФЗ от 21.11.1996г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оложение по бухгалтерскому учету и отчетности в РФ от 24.12.98 №34н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Инструкция ЦБ РФ №49 от 26.11.93г "О порядке ведения кассовых операций"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ПБУ №3/2000 "Учет денежных средств и обязательств выраженных в иностранной валюте"</w:t>
      </w:r>
    </w:p>
    <w:p>
      <w:pPr>
        <w:pStyle w:val="Normal"/>
        <w:spacing w:lineRule="auto" w:line="240"/>
        <w:ind w:left="1080" w:hanging="36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Шеремет А.Д., Суйц В.П. Аудит, М.: Инфра-М,1995</w:t>
      </w:r>
    </w:p>
    <w:sectPr>
      <w:type w:val="nextPage"/>
      <w:pgSz w:w="11906" w:h="16820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320"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/>
      <w:ind w:left="0" w:hanging="0"/>
      <w:jc w:val="center"/>
      <w:outlineLvl w:val="4"/>
    </w:pPr>
    <w:rPr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5">
    <w:name w:val="Заголовок 5 Знак"/>
    <w:basedOn w:val="Style13"/>
    <w:qFormat/>
    <w:rPr>
      <w:b/>
      <w:bCs/>
      <w:i/>
      <w:i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left="0" w:hanging="0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left="0" w:hanging="0"/>
      <w:jc w:val="center"/>
    </w:pPr>
    <w:rPr>
      <w:caps/>
      <w:sz w:val="36"/>
      <w:szCs w:val="36"/>
    </w:rPr>
  </w:style>
  <w:style w:type="paragraph" w:styleId="FR1">
    <w:name w:val="FR1"/>
    <w:basedOn w:val="Normal"/>
    <w:qFormat/>
    <w:pPr>
      <w:spacing w:lineRule="auto" w:line="240" w:before="200" w:after="0"/>
      <w:ind w:left="0" w:hanging="0"/>
    </w:pPr>
    <w:rPr>
      <w:rFonts w:ascii="Arial" w:hAnsi="Arial" w:cs="Arial"/>
      <w:b/>
      <w:bCs/>
    </w:rPr>
  </w:style>
  <w:style w:type="paragraph" w:styleId="Style16">
    <w:name w:val="Назв. табл."/>
    <w:basedOn w:val="Normal"/>
    <w:qFormat/>
    <w:pPr>
      <w:keepNext w:val="true"/>
      <w:spacing w:lineRule="atLeast" w:line="340" w:before="0" w:after="120"/>
      <w:ind w:left="0" w:hanging="0"/>
      <w:jc w:val="center"/>
    </w:pPr>
    <w:rPr>
      <w:sz w:val="32"/>
      <w:szCs w:val="32"/>
    </w:rPr>
  </w:style>
  <w:style w:type="paragraph" w:styleId="Msochpdefault">
    <w:name w:val="msochpdefault"/>
    <w:basedOn w:val="Normal"/>
    <w:qFormat/>
    <w:pPr>
      <w:spacing w:lineRule="auto" w:line="240" w:before="280" w:after="280"/>
      <w:ind w:left="0" w:hanging="0"/>
      <w:jc w:val="left"/>
    </w:pPr>
    <w:rPr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1:00Z</dcterms:created>
  <dc:creator>Administrator</dc:creator>
  <dc:description/>
  <cp:keywords/>
  <dc:language>en-US</dc:language>
  <cp:lastModifiedBy>Administrator</cp:lastModifiedBy>
  <dcterms:modified xsi:type="dcterms:W3CDTF">2011-05-20T05:41:00Z</dcterms:modified>
  <cp:revision>2</cp:revision>
  <dc:subject/>
  <dc:title>Аудит денежных средств</dc:title>
</cp:coreProperties>
</file>