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59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ind w:left="159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лжирская Народная Демократичес</w:t>
        <w:softHyphen/>
        <w:t xml:space="preserve">кая </w:t>
      </w:r>
    </w:p>
    <w:p>
      <w:pPr>
        <w:pStyle w:val="Normal"/>
        <w:ind w:left="159"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спублика— АНДР</w:t>
      </w:r>
    </w:p>
    <w:p>
      <w:pPr>
        <w:pStyle w:val="Normal"/>
        <w:ind w:left="159" w:firstLine="567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ind w:left="159" w:firstLine="567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ind w:left="159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left="159" w:firstLine="567"/>
        <w:rPr/>
      </w:pPr>
      <w:r>
        <w:rPr/>
        <w:t xml:space="preserve">  </w:t>
      </w:r>
      <w:r>
        <w:rPr/>
        <w:t>Введение…………………………………………………………………….2</w:t>
      </w:r>
    </w:p>
    <w:p>
      <w:pPr>
        <w:pStyle w:val="Normal"/>
        <w:spacing w:lineRule="auto" w:line="480"/>
        <w:ind w:left="159" w:firstLine="567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Государственный строй…………………………………………………..2</w:t>
      </w:r>
    </w:p>
    <w:p>
      <w:pPr>
        <w:pStyle w:val="Normal"/>
        <w:spacing w:lineRule="auto" w:line="480"/>
        <w:ind w:left="159" w:firstLine="567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Природа……………………………………………………………………3</w:t>
      </w:r>
    </w:p>
    <w:p>
      <w:pPr>
        <w:pStyle w:val="Normal"/>
        <w:spacing w:lineRule="auto" w:line="480"/>
        <w:ind w:left="159" w:firstLine="567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Население …………………………………………………………………5</w:t>
      </w:r>
    </w:p>
    <w:p>
      <w:pPr>
        <w:pStyle w:val="Normal"/>
        <w:spacing w:lineRule="auto" w:line="480"/>
        <w:ind w:left="159" w:firstLine="567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История Алжира…………………………………………………………..5</w:t>
      </w:r>
    </w:p>
    <w:p>
      <w:pPr>
        <w:pStyle w:val="Normal"/>
        <w:spacing w:lineRule="auto" w:line="480"/>
        <w:ind w:left="159" w:firstLine="567"/>
        <w:rPr/>
      </w:pPr>
      <w:r>
        <w:rPr>
          <w:sz w:val="28"/>
          <w:szCs w:val="28"/>
        </w:rPr>
        <w:t>5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Политические партии, профсоюзы и другие общественные</w:t>
      </w:r>
    </w:p>
    <w:p>
      <w:pPr>
        <w:pStyle w:val="Normal"/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рганизации……………………………………………………………...13</w:t>
      </w:r>
    </w:p>
    <w:p>
      <w:pPr>
        <w:pStyle w:val="Normal"/>
        <w:spacing w:lineRule="auto" w:line="480"/>
        <w:ind w:left="159" w:firstLine="567"/>
        <w:rPr/>
      </w:pPr>
      <w:r>
        <w:rPr>
          <w:sz w:val="28"/>
          <w:szCs w:val="28"/>
        </w:rPr>
        <w:t>6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Экономика………………………………………………………………..13</w:t>
      </w:r>
    </w:p>
    <w:p>
      <w:pPr>
        <w:pStyle w:val="Normal"/>
        <w:spacing w:lineRule="auto" w:line="480"/>
        <w:ind w:left="159" w:firstLine="567"/>
        <w:rPr/>
      </w:pPr>
      <w:r>
        <w:rPr>
          <w:sz w:val="28"/>
          <w:szCs w:val="28"/>
        </w:rPr>
        <w:t>7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Вооруженные силы………………………………………………………18</w:t>
      </w:r>
    </w:p>
    <w:p>
      <w:pPr>
        <w:pStyle w:val="Normal"/>
        <w:spacing w:lineRule="auto" w:line="480"/>
        <w:ind w:left="159" w:firstLine="567"/>
        <w:rPr/>
      </w:pPr>
      <w:r>
        <w:rPr>
          <w:sz w:val="28"/>
          <w:szCs w:val="28"/>
        </w:rPr>
        <w:t>8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Медико - санитарное состояние и здравоохранение………………….18</w:t>
      </w:r>
    </w:p>
    <w:p>
      <w:pPr>
        <w:pStyle w:val="Normal"/>
        <w:spacing w:lineRule="auto" w:line="480"/>
        <w:ind w:left="159" w:firstLine="567"/>
        <w:rPr/>
      </w:pPr>
      <w:r>
        <w:rPr>
          <w:sz w:val="28"/>
          <w:szCs w:val="28"/>
        </w:rPr>
        <w:t>9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Просвещение……………………………………………………………..19</w:t>
      </w:r>
    </w:p>
    <w:p>
      <w:pPr>
        <w:pStyle w:val="Normal"/>
        <w:spacing w:lineRule="auto" w:line="480"/>
        <w:ind w:left="159" w:firstLine="567"/>
        <w:rPr>
          <w:sz w:val="28"/>
          <w:szCs w:val="28"/>
        </w:rPr>
      </w:pPr>
      <w:r>
        <w:rPr>
          <w:sz w:val="28"/>
          <w:szCs w:val="28"/>
        </w:rPr>
        <w:t>10.Наука и научные учреждения…………………………………………..19</w:t>
      </w:r>
    </w:p>
    <w:p>
      <w:pPr>
        <w:pStyle w:val="Normal"/>
        <w:spacing w:lineRule="auto" w:line="480"/>
        <w:ind w:left="159" w:firstLine="567"/>
        <w:rPr>
          <w:sz w:val="28"/>
          <w:szCs w:val="28"/>
        </w:rPr>
      </w:pPr>
      <w:r>
        <w:rPr>
          <w:sz w:val="28"/>
          <w:szCs w:val="28"/>
        </w:rPr>
        <w:t>11.Печать, телевидение и радиовещание…………………………………20</w:t>
      </w:r>
    </w:p>
    <w:p>
      <w:pPr>
        <w:pStyle w:val="Normal"/>
        <w:spacing w:lineRule="auto" w:line="480"/>
        <w:ind w:left="159" w:firstLine="567"/>
        <w:rPr>
          <w:sz w:val="28"/>
          <w:szCs w:val="28"/>
        </w:rPr>
      </w:pPr>
      <w:r>
        <w:rPr>
          <w:sz w:val="28"/>
          <w:szCs w:val="28"/>
        </w:rPr>
        <w:t>12.Литература……………………………………………………………….21</w:t>
      </w:r>
    </w:p>
    <w:p>
      <w:pPr>
        <w:pStyle w:val="Normal"/>
        <w:spacing w:lineRule="auto" w:line="480"/>
        <w:ind w:left="159" w:firstLine="567"/>
        <w:rPr>
          <w:sz w:val="28"/>
          <w:szCs w:val="28"/>
        </w:rPr>
      </w:pPr>
      <w:r>
        <w:rPr>
          <w:sz w:val="28"/>
          <w:szCs w:val="28"/>
        </w:rPr>
        <w:t>13.Архитектура, прикладное и изобразительное искусство…………….22</w:t>
      </w:r>
    </w:p>
    <w:p>
      <w:pPr>
        <w:pStyle w:val="Normal"/>
        <w:spacing w:lineRule="auto" w:line="480"/>
        <w:ind w:left="159" w:firstLine="567"/>
        <w:rPr>
          <w:sz w:val="28"/>
          <w:szCs w:val="28"/>
        </w:rPr>
      </w:pPr>
      <w:r>
        <w:rPr>
          <w:sz w:val="28"/>
          <w:szCs w:val="28"/>
        </w:rPr>
        <w:t>14.Музыка, театр, кино…………………………………………………….23</w:t>
      </w:r>
    </w:p>
    <w:p>
      <w:pPr>
        <w:pStyle w:val="Normal"/>
        <w:spacing w:lineRule="auto" w:line="480"/>
        <w:ind w:left="159" w:firstLine="567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...25</w:t>
      </w:r>
    </w:p>
    <w:p>
      <w:pPr>
        <w:pStyle w:val="Normal"/>
        <w:spacing w:lineRule="auto" w:line="480"/>
        <w:ind w:left="159" w:firstLine="567"/>
        <w:rPr>
          <w:sz w:val="28"/>
          <w:szCs w:val="28"/>
        </w:rPr>
      </w:pPr>
      <w:r>
        <w:rPr>
          <w:sz w:val="28"/>
          <w:szCs w:val="28"/>
        </w:rPr>
        <w:t>15.Литературные источники………………………………………………26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жирская Народная Демократичес</w:t>
        <w:softHyphen/>
        <w:t>кая Республика— АНДР</w:t>
      </w:r>
    </w:p>
    <w:p>
      <w:pPr>
        <w:pStyle w:val="Normal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40" w:after="0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Алжир (по названию г.</w:t>
      </w:r>
      <w:r>
        <w:rPr>
          <w:b/>
          <w:bCs/>
          <w:sz w:val="24"/>
          <w:szCs w:val="24"/>
        </w:rPr>
        <w:t xml:space="preserve"> Алжир</w:t>
      </w:r>
      <w:r>
        <w:rPr>
          <w:sz w:val="24"/>
          <w:szCs w:val="24"/>
        </w:rPr>
        <w:t>, от арабского</w:t>
      </w:r>
      <w:r>
        <w:rPr>
          <w:b/>
          <w:bCs/>
          <w:sz w:val="24"/>
          <w:szCs w:val="24"/>
        </w:rPr>
        <w:t xml:space="preserve"> аль-Джезаир</w:t>
      </w:r>
      <w:r>
        <w:rPr>
          <w:sz w:val="24"/>
          <w:szCs w:val="24"/>
        </w:rPr>
        <w:t xml:space="preserve"> — острова), (арабское - </w:t>
      </w:r>
      <w:r>
        <w:rPr>
          <w:b/>
          <w:bCs/>
          <w:sz w:val="24"/>
          <w:szCs w:val="24"/>
        </w:rPr>
        <w:t>Аль-Джумхурия аль-Джезаирия Демо</w:t>
        <w:softHyphen/>
        <w:t>кратия аш-Шаабия</w:t>
      </w:r>
      <w:r>
        <w:rPr>
          <w:sz w:val="24"/>
          <w:szCs w:val="24"/>
        </w:rPr>
        <w:t xml:space="preserve">) - 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осударство в Северной Африке, расположенное в западной части  Средиземно</w:t>
        <w:softHyphen/>
        <w:t>морского бассейна., где проходят важные мировые пути между Атлантикой и Ближним  Востоком, Европой и странами Африки. Граничит: на западе с Марокко и Западной Сахарой, на юго-западе с Мавританией и Мали, на юго-востоке с Нигером, на востоке с Ливией и Тунисом. С севера территория омывается Средиземным морем. Площадь 2381700 кв. км. Население 29,3 млн. чел. (1998 г.). Столица - гор. Алжир (3 млн. жителей). Крупные города Оран (700 тыс. чел.), Константина (600), Аннаба (400).  Арабы составляют 80 %, берберы - 19 %  (кабилы, шауйя, туареги), остальные - 1 %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административном  отношении территория Алжира разделена на 49 вилайя (до марта 1969—департамен</w:t>
        <w:softHyphen/>
        <w:t>ты), которые, в свою очередь, делятся на округа (91) и коммуны (676). Согласно конституции 1989 года Алжир – республика. Глава государства – президент. Государственная религия – ислам. Денежная единица – динар = 100 сентино. Национальный праздник – 1 ноября – День революции (1954). Имеет дипломатические отношения с Российской Федерацией (с СССР с 23.03.62).</w:t>
      </w:r>
    </w:p>
    <w:p>
      <w:pPr>
        <w:pStyle w:val="TextBody"/>
        <w:spacing w:before="0" w:after="0"/>
        <w:ind w:left="159" w:firstLine="567"/>
        <w:rPr/>
      </w:pPr>
      <w:r>
        <w:rPr/>
        <w:t> 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Глава государства - президент. Законодательная власть - Национальная Народная Ассамблея, 49 вилайя (департаментов). </w:t>
      </w:r>
    </w:p>
    <w:p>
      <w:pPr>
        <w:pStyle w:val="Normal"/>
        <w:spacing w:before="2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осле   завоевания   независимости (1962) и образования Алжирской Народной Демократической Республики основы государственного и  общественного строя были закреплены кон</w:t>
        <w:softHyphen/>
        <w:t>ституцией, одобренной референдумом 8 сентября 1963 г. Конституция провозгласила целью алжирского  государства ликвидацию эксплуата</w:t>
        <w:softHyphen/>
        <w:t>ции человека человеком, гарантировала демократические права  и свободы граждан, закрепила сложившуюся в стране одно</w:t>
        <w:softHyphen/>
        <w:t>партийную систему революционно-демократического типа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После 19 июня 1965 г.  конституция 1963 г. была отменена, что однако не повлекло ко</w:t>
        <w:softHyphen/>
        <w:t>ренных изменений установленных ею основ обществ, и государственного строя; были лишь упразднены некоторые государственные институты, созданные на основе этой конституции. Впредь до выработки новой конституции рядом  ордонансов  Революционного совета (напр., ордонанс от 10 июля 1965) созда</w:t>
        <w:softHyphen/>
        <w:t>на временная организация государственной  власти. Высшим органом государственной власти являлся Революционный совет (председатель и 17 членов), который осуществляли полномочия, ранее принадлежавшие президенту и Национальному собранию; он являлся также высшим  органом</w:t>
      </w:r>
      <w:r>
        <w:rPr>
          <w:sz w:val="24"/>
          <w:szCs w:val="24"/>
          <w:lang w:val="en-US"/>
        </w:rPr>
        <w:t xml:space="preserve">  </w:t>
      </w:r>
      <w:r>
        <w:rPr>
          <w:sz w:val="24"/>
          <w:szCs w:val="24"/>
        </w:rPr>
        <w:t>руководства партии Фронт Националь</w:t>
        <w:softHyphen/>
        <w:t>ного Освобождения. Революционный совет об</w:t>
        <w:softHyphen/>
        <w:t xml:space="preserve">разовал правительство — Совет министров, состоящий из председателя (он же  председатель Революционного совета) и министров. Законодательные  полномочия   осуществлялись Революционным советом и Советом министров.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Главы  администрации вилайя  (департаментов) и округов — префекты (вали ) и супрефекты — назначались правительством.     В 1969,   согласно Кодексу вилайя 1969, в вилайя созданы выборные органы —народные собрания вилайя. Округа делятся на коммуны, где в соответствии с коммунальным кодексом 1967 г., избираются на 4 года народные собрания коммун. Народные собрания вилайя и коммун избираются населением всеобщими прямыми выборами при тайном голосовании. Избирательное активное право предоставлено гражданам, достигшим 19 лет и пользующимся гражданскими и политическими  правами, пассивное - гражданам, достигшим 23 лет. Народные собрания наделены широкими правами: участие в разработке национального плана развития экономики, в рамках которого они принимают свои планы; контроль над деятельностью пред</w:t>
        <w:softHyphen/>
        <w:t>приятий социалистического сектора на подведомственной им территории; содей</w:t>
        <w:softHyphen/>
        <w:t>ствие созданию производственных и потре</w:t>
        <w:softHyphen/>
        <w:t>бительских кооперативов и т. д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Алжире были  отменены многие колониальные  законы, приняты важные законодательные акты по ряду отраслей права (в 1963 и 1969 дек</w:t>
        <w:softHyphen/>
        <w:t>реты о самоуправлении, в 1966 уголовный, уголовно-процессуальный и гражданско-процессуальный кодексы и др.). В 1965 проведена реорганизация судебной систе</w:t>
        <w:softHyphen/>
        <w:t>мы, которая характеризовалась множест</w:t>
        <w:softHyphen/>
        <w:t>венностью судебных органов (трибуналы процесса, трибуналы большого процесса и т.д.) и создана единая система общегражданских судов. Образованы также специальные суды: военные трибуналы и суд для рассмот</w:t>
        <w:softHyphen/>
        <w:t xml:space="preserve">рения дел об экономических  преступлениях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феврале 1989 г. была принята новая конституция, в которой, в отличие от предыдущей (1976), отсутствовали положения о социалистическом выборе, руководящей роли партии, примате государственной  собственности над частной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В январе 1992 г. президент Бенджедид  подал в отставку. Функции “коллективного президентства” были возложены на Высший государственный совет (ВГС), который в связи с роспуском Национального Народного Собрания (парламента) временно издавал декреты, имеющие силу закона. 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29.01.94 ВГС назначил президентом Ламана Зауреля. Затем 16.11.95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уре президентских выборов (1995) на многопартийной основе Ламан Заурель был избран президентом. Глава правительства – С. Хамдани (Декабрь 1998). Был взят курс  на возвращение к полномасштабному демократическому процессу.            28.11.96 в результате национального референдума существенно расширились права главы государства (принятие законов между сессиями парламента и в период чрезвычайного положения, утверждение финансовых законов и др.) закреплено создание 2-х  палатного парламента, запрещено формирование партий на религиозной, языковой, расовой, половой, корпоративной или региональной основе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В 1994-1997 часть функций парламента выполнял Национальный переходный совет. В июне 1997 состоялись всеобщие прямые выборы в нижнюю палату парламента (380 депутатов на 5 лет) – Национальное народное собрание, в декабре 1997 сформирована верхняя палата (сенат; 144 депутата на 6 лет; каждые 3 года обновляется на 1</w:t>
      </w:r>
      <w:r>
        <w:rPr>
          <w:sz w:val="24"/>
          <w:szCs w:val="24"/>
          <w:lang w:val="en-US"/>
        </w:rPr>
        <w:t>/2</w:t>
      </w:r>
      <w:r>
        <w:rPr>
          <w:sz w:val="24"/>
          <w:szCs w:val="24"/>
        </w:rPr>
        <w:t>) – Совет нации (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избирались на непрямых и тайных выборах из членов местных народных коммунальных собраний;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значается главой государства).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1-й президент - Ахмед Бен Белла (1963-1965 гг.); 2-й - Хуари Бумедьен (в результате военного переворота в 1965 г.); 3-й - Хадли Бенджедид (1979-1992 гг., избран 99, 51 % голосов.); 4-й - Ламин Зеруаль ( избран в ноябре 1996 г.); 5-й - Абдельазиз Бутефлика (избран 15 апреля 1999 г.)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Алжир является членом ООН, ФАО, Организации Африканского единства, Лиги арабских стран, ВОЗ, МВФ, “ОПЕК”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40" w:after="0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Природа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Алжир занимает центральную часть Атласских гор и пустыни Сахары. Омы</w:t>
        <w:softHyphen/>
        <w:t>вается Средиземным морем. Прибрежная часть лежит в северном субтропическом поясе, остальная территория — в тропическом поясе Северного полушария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Берега преимущественно высокие, скалистые, с неширокими пляжами. На всём побере</w:t>
        <w:softHyphen/>
        <w:t>жье нет глубоко вдающихся в сушу зали</w:t>
        <w:softHyphen/>
        <w:t>вов; число крупных бухт незначительно (Оранская, Алжирская, Беджаия, Аннаба)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Рельеф.</w:t>
      </w:r>
      <w:r>
        <w:rPr>
          <w:sz w:val="24"/>
          <w:szCs w:val="24"/>
        </w:rPr>
        <w:t xml:space="preserve"> Северный Алжир представлен складча</w:t>
        <w:softHyphen/>
        <w:t>тыми хребтами, массивами и межгорными равнинами системы Атласских гор. В пре</w:t>
        <w:softHyphen/>
        <w:t xml:space="preserve">делах Алжира находятся крупнейшие хребты Атласа — Тель-Атлас и Сахарский Атлас, массивы—Варсенис (Сиди-Амар, 1985 </w:t>
      </w:r>
      <w:r>
        <w:rPr>
          <w:i/>
          <w:iCs/>
          <w:sz w:val="24"/>
          <w:szCs w:val="24"/>
        </w:rPr>
        <w:t xml:space="preserve">м), </w:t>
      </w:r>
      <w:r>
        <w:rPr>
          <w:sz w:val="24"/>
          <w:szCs w:val="24"/>
        </w:rPr>
        <w:t xml:space="preserve">Б. Кабилия и М. Кабилия (выс. до 1200 </w:t>
      </w:r>
      <w:r>
        <w:rPr>
          <w:i/>
          <w:iCs/>
          <w:sz w:val="24"/>
          <w:szCs w:val="24"/>
        </w:rPr>
        <w:t xml:space="preserve">м), </w:t>
      </w:r>
      <w:r>
        <w:rPr>
          <w:sz w:val="24"/>
          <w:szCs w:val="24"/>
        </w:rPr>
        <w:t xml:space="preserve">Ходна, Орес (Шелия, 2328 </w:t>
      </w:r>
      <w:r>
        <w:rPr>
          <w:i/>
          <w:iCs/>
          <w:sz w:val="24"/>
          <w:szCs w:val="24"/>
        </w:rPr>
        <w:t xml:space="preserve">м). </w:t>
      </w:r>
      <w:r>
        <w:rPr>
          <w:sz w:val="24"/>
          <w:szCs w:val="24"/>
        </w:rPr>
        <w:t>Горы про</w:t>
        <w:softHyphen/>
        <w:t>резаны глубокими ущельями рек, раз</w:t>
        <w:softHyphen/>
        <w:t>делены на отдельные куполовидныс более мелкие массивы. Крупные межгорные равнины и плато (т. н. Высокие плато) в центральных частях заняты большими солёны</w:t>
        <w:softHyphen/>
        <w:t>ми озёрами — себхами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Алжирская Сахара занимает центральную часть крупнейшей в мире пустынной области Сахары. В рельефе её преобла</w:t>
        <w:softHyphen/>
        <w:t xml:space="preserve">дают плато высотой около 500 </w:t>
      </w:r>
      <w:r>
        <w:rPr>
          <w:i/>
          <w:iCs/>
          <w:sz w:val="24"/>
          <w:szCs w:val="24"/>
        </w:rPr>
        <w:t>м.</w:t>
      </w:r>
      <w:r>
        <w:rPr>
          <w:sz w:val="24"/>
          <w:szCs w:val="24"/>
        </w:rPr>
        <w:t xml:space="preserve"> На С.-В.— крупная низменность, заполненная пе</w:t>
        <w:softHyphen/>
        <w:t xml:space="preserve">сками, и котловина солёного озера Шотт-Мельгир (26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ниже ур. моря). На Ю.-В. обширное вулканич. нагорье  Ахаггар с массивом Атакор (г. Тахат, 3003 </w:t>
      </w:r>
      <w:r>
        <w:rPr>
          <w:i/>
          <w:iCs/>
          <w:sz w:val="24"/>
          <w:szCs w:val="24"/>
        </w:rPr>
        <w:t xml:space="preserve">м — </w:t>
      </w:r>
      <w:r>
        <w:rPr>
          <w:sz w:val="24"/>
          <w:szCs w:val="24"/>
        </w:rPr>
        <w:t>высшая вершина Алжира), окружённое систе</w:t>
        <w:softHyphen/>
        <w:t>мой ступенчатых плато (Тадемаит, Тассилин-Аджер, Муйдир и др.). В преде</w:t>
        <w:softHyphen/>
        <w:t xml:space="preserve">лах Алжира располагаются крупные песчаные пустыни с высокими дюнными грядами (Большой Западный Эрг, Большой Восточный Эрг, эрги Игиди, Шеш и др.) и каменистые пустыни (Танез-руфт на Ю.).             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 xml:space="preserve">  </w:t>
      </w:r>
      <w:r>
        <w:rPr>
          <w:b/>
          <w:bCs/>
          <w:sz w:val="24"/>
          <w:szCs w:val="24"/>
        </w:rPr>
        <w:t>Геологическое строение и полезные ископаемые.</w:t>
      </w:r>
      <w:r>
        <w:rPr>
          <w:sz w:val="24"/>
          <w:szCs w:val="24"/>
        </w:rPr>
        <w:t xml:space="preserve"> Территория Алжира в пределах Атласских гор принадлежит Средиземномор</w:t>
        <w:softHyphen/>
        <w:t>скому геосинклинальному складчатому поясу, а в области Сахары — древней Африканской платформе. Имеются большие залежи нефти и природного газа (Хасси-Месауд и др.), составляющие основное богатство Алжира. В Ат</w:t>
        <w:softHyphen/>
        <w:t xml:space="preserve">ласе известны месторождения железных (Магриб), медных, свинцовых и цинковых руд, фосфоритов, ртути, сурьмы, барита, кизельгура, каменного угля и др.                        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 xml:space="preserve">  </w:t>
      </w:r>
      <w:r>
        <w:rPr>
          <w:b/>
          <w:bCs/>
          <w:sz w:val="24"/>
          <w:szCs w:val="24"/>
        </w:rPr>
        <w:t>Климат.</w:t>
      </w:r>
      <w:r>
        <w:rPr>
          <w:sz w:val="24"/>
          <w:szCs w:val="24"/>
        </w:rPr>
        <w:t xml:space="preserve"> В Северном Алжире климат субтро</w:t>
        <w:softHyphen/>
        <w:t xml:space="preserve">пический, средиземноморский с тёплой дождливой зимой и жарким, сухим летом. Ср. температура января на побережье 12°С, на межгорных равнинах 5°С, июля 25°С. Абсолютный максимум температуры повсюду выше 40°С. Часты сильные засухи. Основная часть осадков выпадает в ноябре — январе (в Тель-Атласе 400 — 800 </w:t>
      </w:r>
      <w:r>
        <w:rPr>
          <w:i/>
          <w:iCs/>
          <w:sz w:val="24"/>
          <w:szCs w:val="24"/>
        </w:rPr>
        <w:t>мм,</w:t>
      </w:r>
      <w:r>
        <w:rPr>
          <w:sz w:val="24"/>
          <w:szCs w:val="24"/>
        </w:rPr>
        <w:t xml:space="preserve"> в Кабильских массивах до 1200 </w:t>
      </w:r>
      <w:r>
        <w:rPr>
          <w:i/>
          <w:iCs/>
          <w:sz w:val="24"/>
          <w:szCs w:val="24"/>
        </w:rPr>
        <w:t xml:space="preserve">мм </w:t>
      </w:r>
      <w:r>
        <w:rPr>
          <w:sz w:val="24"/>
          <w:szCs w:val="24"/>
        </w:rPr>
        <w:t>и более в год). Зимой в горных р-нах на вершинах до 10—20 дней и более держит</w:t>
        <w:softHyphen/>
        <w:t xml:space="preserve">ся снег. В переходной зоне к Алжирской Сахаре климат более засушливый, полупустынный (ср. темп-ра июля выше 30°С, осадков 200—400 </w:t>
      </w:r>
      <w:r>
        <w:rPr>
          <w:i/>
          <w:iCs/>
          <w:sz w:val="24"/>
          <w:szCs w:val="24"/>
        </w:rPr>
        <w:t>мм</w:t>
      </w:r>
      <w:r>
        <w:rPr>
          <w:sz w:val="24"/>
          <w:szCs w:val="24"/>
        </w:rPr>
        <w:t xml:space="preserve"> в год). В Сахаре климат пустынный, крайне сухой (менее 50 </w:t>
      </w:r>
      <w:r>
        <w:rPr>
          <w:i/>
          <w:iCs/>
          <w:sz w:val="24"/>
          <w:szCs w:val="24"/>
        </w:rPr>
        <w:t>мм</w:t>
      </w:r>
      <w:r>
        <w:rPr>
          <w:sz w:val="24"/>
          <w:szCs w:val="24"/>
        </w:rPr>
        <w:t xml:space="preserve"> осадков в год, в от</w:t>
        <w:softHyphen/>
        <w:t>дельные годы дождей не бывает совсем). Суточные колебания темп-р доходят до 30°С (летом днём 40°С и выше, ночью 20°С,  зимой днём ок. 20°С, ночью падает до 0° и ниже). Сухие ветры часто вызывают песчаные бури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Внутренние воды.</w:t>
      </w:r>
      <w:r>
        <w:rPr>
          <w:sz w:val="24"/>
          <w:szCs w:val="24"/>
        </w:rPr>
        <w:t xml:space="preserve"> Все реки Алжира отно</w:t>
        <w:softHyphen/>
        <w:t xml:space="preserve">сятся к типу </w:t>
      </w:r>
      <w:r>
        <w:rPr>
          <w:i/>
          <w:iCs/>
          <w:sz w:val="24"/>
          <w:szCs w:val="24"/>
        </w:rPr>
        <w:t>уэдов.</w:t>
      </w:r>
      <w:r>
        <w:rPr>
          <w:sz w:val="24"/>
          <w:szCs w:val="24"/>
        </w:rPr>
        <w:t xml:space="preserve"> Уэды Северного Алжира близ</w:t>
        <w:softHyphen/>
        <w:t>ки к рекам средиземноморского типа с преобладанием дождевого питания. Лишь в прибрежной зоне сток уэдов на</w:t>
        <w:softHyphen/>
        <w:t>правлен в Средиземное море. В осталь</w:t>
        <w:softHyphen/>
        <w:t>ной части Алжира—замкнутые бассейны внутреннего стока. Расходы воды в средиземномор</w:t>
        <w:softHyphen/>
        <w:t xml:space="preserve">ских уэдах колеблются от 0—2 </w:t>
      </w:r>
      <w:r>
        <w:rPr>
          <w:i/>
          <w:iCs/>
          <w:sz w:val="24"/>
          <w:szCs w:val="24"/>
        </w:rPr>
        <w:t xml:space="preserve">м куб. в сек </w:t>
      </w:r>
      <w:r>
        <w:rPr>
          <w:sz w:val="24"/>
          <w:szCs w:val="24"/>
        </w:rPr>
        <w:t xml:space="preserve">в летнее время, до 1000 </w:t>
      </w:r>
      <w:r>
        <w:rPr>
          <w:i/>
          <w:iCs/>
          <w:sz w:val="24"/>
          <w:szCs w:val="24"/>
        </w:rPr>
        <w:t>м куб в ceк и</w:t>
      </w:r>
      <w:r>
        <w:rPr>
          <w:sz w:val="24"/>
          <w:szCs w:val="24"/>
        </w:rPr>
        <w:t xml:space="preserve"> более в паводки после дождей. Часты короткие, но сильные наводнения.  Крупнейший уэд — Шелиф (700 </w:t>
      </w:r>
      <w:r>
        <w:rPr>
          <w:i/>
          <w:iCs/>
          <w:sz w:val="24"/>
          <w:szCs w:val="24"/>
        </w:rPr>
        <w:t>км),</w:t>
      </w:r>
      <w:r>
        <w:rPr>
          <w:sz w:val="24"/>
          <w:szCs w:val="24"/>
        </w:rPr>
        <w:t xml:space="preserve"> остальные уэды редко превышают по длине 100 </w:t>
      </w:r>
      <w:r>
        <w:rPr>
          <w:i/>
          <w:iCs/>
          <w:sz w:val="24"/>
          <w:szCs w:val="24"/>
        </w:rPr>
        <w:t xml:space="preserve">км </w:t>
      </w:r>
      <w:r>
        <w:rPr>
          <w:sz w:val="24"/>
          <w:szCs w:val="24"/>
        </w:rPr>
        <w:t>(Эль-Хамман, Иссер, Суммам, Эль-Кебир и др.). На уэдах Северного Алжира соору</w:t>
        <w:softHyphen/>
        <w:t xml:space="preserve">жены плотины, водохранилища и ГЭС. Воды уэдов используются для орошения (св. 100 тыс. </w:t>
      </w:r>
      <w:r>
        <w:rPr>
          <w:i/>
          <w:iCs/>
          <w:sz w:val="24"/>
          <w:szCs w:val="24"/>
        </w:rPr>
        <w:t>га).</w:t>
      </w:r>
      <w:r>
        <w:rPr>
          <w:sz w:val="24"/>
          <w:szCs w:val="24"/>
        </w:rPr>
        <w:t xml:space="preserve"> Большинство солёных озёр (себх) лежит в межгорных котло</w:t>
        <w:softHyphen/>
        <w:t>винах (Шотт-эш-Шерги, Шотт-эль-Ходна, Захрез-Шерги, Захрез-Гарби и др.) или депрессиях (Шотт-Мельгир). Сахара располагает большими запасами подзем</w:t>
        <w:softHyphen/>
        <w:t>ных вод, особенно  в северной части, где расположены крупнейшие оазисы (Тидикельт, Туггурт, Эль-Голеа)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 xml:space="preserve">  </w:t>
      </w:r>
      <w:r>
        <w:rPr>
          <w:b/>
          <w:bCs/>
          <w:sz w:val="24"/>
          <w:szCs w:val="24"/>
        </w:rPr>
        <w:t xml:space="preserve">Почвы. </w:t>
      </w:r>
      <w:r>
        <w:rPr>
          <w:sz w:val="24"/>
          <w:szCs w:val="24"/>
        </w:rPr>
        <w:t>В Северном Алжире зональный тип почв— коричневые (карбонатные и выщелочен</w:t>
        <w:softHyphen/>
        <w:t>ные в Тель-Атласе, серо-коричневые в полупустынных районах). Высотная поясность проявляется в вариантах корич</w:t>
        <w:softHyphen/>
        <w:t>невых и бурых лесных почв. В предгорьях распространены   массивы  солончаков вокруг себх. В Сахаре преобладают щебнистые почвы субтропических пустынь, разве</w:t>
        <w:softHyphen/>
        <w:t>ваемые и полузакреплённые пески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Растительность.</w:t>
      </w:r>
      <w:r>
        <w:rPr>
          <w:sz w:val="24"/>
          <w:szCs w:val="24"/>
        </w:rPr>
        <w:t xml:space="preserve"> На побережье расти</w:t>
        <w:softHyphen/>
        <w:t>тельность средиземноморского типа с су</w:t>
        <w:softHyphen/>
        <w:t>хими жестколистными лесами и кустар</w:t>
        <w:softHyphen/>
        <w:t>никами. В горах хорошо выражена вы</w:t>
        <w:softHyphen/>
        <w:t xml:space="preserve">сотная поясность: до 800—1000 </w:t>
      </w:r>
      <w:r>
        <w:rPr>
          <w:i/>
          <w:iCs/>
          <w:sz w:val="24"/>
          <w:szCs w:val="24"/>
        </w:rPr>
        <w:t>м —</w:t>
      </w:r>
      <w:r>
        <w:rPr>
          <w:sz w:val="24"/>
          <w:szCs w:val="24"/>
        </w:rPr>
        <w:t xml:space="preserve"> пояс вечнозелёных   сухолюбивых  зарослей кустарников и низкорослых деревьев (маквис), в основном окультуренный (оливковое дерево, фисташка и др.), выше — леса из пробкового и вечнозелё</w:t>
        <w:softHyphen/>
        <w:t xml:space="preserve">ного (каменного) дуба и листопадных пород, от 1200 до 1500 </w:t>
      </w:r>
      <w:r>
        <w:rPr>
          <w:i/>
          <w:iCs/>
          <w:sz w:val="24"/>
          <w:szCs w:val="24"/>
        </w:rPr>
        <w:t>м —</w:t>
      </w:r>
      <w:r>
        <w:rPr>
          <w:sz w:val="24"/>
          <w:szCs w:val="24"/>
        </w:rPr>
        <w:t xml:space="preserve"> пояс алепской сосны, от 1500 до 2000 </w:t>
      </w:r>
      <w:r>
        <w:rPr>
          <w:i/>
          <w:iCs/>
          <w:sz w:val="24"/>
          <w:szCs w:val="24"/>
        </w:rPr>
        <w:t>м —</w:t>
      </w:r>
      <w:r>
        <w:rPr>
          <w:sz w:val="24"/>
          <w:szCs w:val="24"/>
        </w:rPr>
        <w:t xml:space="preserve"> можжевельники и туя, выше 2000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встречаются кедровники. К югу от Тель-Атласа расти</w:t>
        <w:softHyphen/>
        <w:t>тельность приобретает полупустынный характер с преобладанием злаков и по</w:t>
        <w:softHyphen/>
        <w:t>лыней. Растительный покров сильно деградирован. Сохранились лишь отдельные мас</w:t>
        <w:softHyphen/>
        <w:t>сивы лесов. В Сахаре — солянки, эфемерные растения на песках после коротких весенних дождей, злаки (сахарский дрок, эфедра, дрин), кустарники — виды ака</w:t>
        <w:softHyphen/>
        <w:t>ции, ююба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Животный мир.</w:t>
      </w:r>
      <w:r>
        <w:rPr>
          <w:sz w:val="24"/>
          <w:szCs w:val="24"/>
        </w:rPr>
        <w:t xml:space="preserve"> Крупные млекопитаю</w:t>
        <w:softHyphen/>
        <w:t>щие (львы, леопарды, газели и др.) и птицы (страусы, бакланы) сильно истреблены. Из млекопитающих в Северном Алжире сохранились  берберская  макака (маго), заяц, кролик; на Севере Алжирской Сахары — гиена, генетта, шакал, лисица фенек; редко встречаются газели и антилопы. Много мелких грызунов (туш</w:t>
        <w:softHyphen/>
        <w:t>канчиков и др.), летучих мышей, хищных птиц. Очень много пресмыкающихся (яще</w:t>
        <w:softHyphen/>
        <w:t>рицы, вараны, более 20 видов змей, чере</w:t>
        <w:softHyphen/>
        <w:t>пахи) и насекомых (особо вредна— саранча), а также фаланг, скорпио</w:t>
        <w:softHyphen/>
        <w:t xml:space="preserve">нов, клещей, сколопендр.  </w:t>
      </w:r>
    </w:p>
    <w:p>
      <w:pPr>
        <w:pStyle w:val="Normal"/>
        <w:spacing w:before="20" w:after="0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Население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Основное население страны — </w:t>
      </w:r>
      <w:r>
        <w:rPr>
          <w:i/>
          <w:iCs/>
          <w:sz w:val="24"/>
          <w:szCs w:val="24"/>
        </w:rPr>
        <w:t>алжирцы,</w:t>
      </w:r>
      <w:r>
        <w:rPr>
          <w:sz w:val="24"/>
          <w:szCs w:val="24"/>
        </w:rPr>
        <w:t xml:space="preserve"> со</w:t>
        <w:softHyphen/>
        <w:t xml:space="preserve">ставляющие более 98 % всего населения. Состоят из </w:t>
      </w:r>
      <w:r>
        <w:rPr>
          <w:i/>
          <w:iCs/>
          <w:sz w:val="24"/>
          <w:szCs w:val="24"/>
        </w:rPr>
        <w:t>арабов</w:t>
      </w:r>
      <w:r>
        <w:rPr>
          <w:sz w:val="24"/>
          <w:szCs w:val="24"/>
        </w:rPr>
        <w:t xml:space="preserve"> и весьма близк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языку и культуре </w:t>
      </w:r>
      <w:r>
        <w:rPr>
          <w:i/>
          <w:iCs/>
          <w:sz w:val="24"/>
          <w:szCs w:val="24"/>
        </w:rPr>
        <w:t>берберов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Большая часть коренного населения  говорит на алжирском диалекте </w:t>
      </w:r>
      <w:r>
        <w:rPr>
          <w:i/>
          <w:iCs/>
          <w:sz w:val="24"/>
          <w:szCs w:val="24"/>
        </w:rPr>
        <w:t>арабского язы</w:t>
        <w:softHyphen/>
        <w:t>ка</w:t>
      </w:r>
      <w:r>
        <w:rPr>
          <w:sz w:val="24"/>
          <w:szCs w:val="24"/>
        </w:rPr>
        <w:t xml:space="preserve"> ( 81,5 %). Диалекты </w:t>
      </w:r>
      <w:r>
        <w:rPr>
          <w:i/>
          <w:iCs/>
          <w:sz w:val="24"/>
          <w:szCs w:val="24"/>
        </w:rPr>
        <w:t>берберского языка,</w:t>
      </w:r>
      <w:r>
        <w:rPr>
          <w:sz w:val="24"/>
          <w:szCs w:val="24"/>
        </w:rPr>
        <w:t xml:space="preserve"> на которых говорит . 17,9 %, сохранились преимущественно среди берберского населения горных районов страны и некоторых оазисов Алжирской Сахары (кабилы, шауйя, туареги). Среди населения крупных городов распростра</w:t>
        <w:softHyphen/>
        <w:t>нён также французский язык (на нём говорит  0,4 % ). По религии арабы и берберы — мусульмане-сунниты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Свыше 4 % насе</w:t>
        <w:softHyphen/>
        <w:t>ления  проживает за гра</w:t>
        <w:softHyphen/>
        <w:t>ницей, в основном во Франции и Бель</w:t>
        <w:softHyphen/>
        <w:t>гии. После 1962 г., в результате массового выезда из Алжира французов, их численность  сократилась с 1 млн. чел. (1960) до 68,4 тыс. (1966)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Население размещено по территории. чрез</w:t>
        <w:softHyphen/>
        <w:t>вычайно неравномерно. В Северном Алжире прожи</w:t>
        <w:softHyphen/>
        <w:t xml:space="preserve">вает более 95 % всего населения страны, причём основная часть его сосредоточена в узкой прибрежной полосе. Наиболее густо заселена Кабилия, где плотность достигает более 300 чел. на 1 кв. </w:t>
      </w:r>
      <w:r>
        <w:rPr>
          <w:i/>
          <w:iCs/>
          <w:sz w:val="24"/>
          <w:szCs w:val="24"/>
        </w:rPr>
        <w:t>км,</w:t>
      </w:r>
      <w:r>
        <w:rPr>
          <w:sz w:val="24"/>
          <w:szCs w:val="24"/>
        </w:rPr>
        <w:t xml:space="preserve"> при средней плотности в стране 12,3 чел. на 1 кв. </w:t>
      </w:r>
      <w:r>
        <w:rPr>
          <w:i/>
          <w:iCs/>
          <w:sz w:val="24"/>
          <w:szCs w:val="24"/>
        </w:rPr>
        <w:t xml:space="preserve">км. </w:t>
      </w:r>
      <w:r>
        <w:rPr>
          <w:sz w:val="24"/>
          <w:szCs w:val="24"/>
        </w:rPr>
        <w:t xml:space="preserve">В Алжирской Сахаре плотность менее 1 чел. на 1 кв. </w:t>
      </w:r>
      <w:r>
        <w:rPr>
          <w:i/>
          <w:iCs/>
          <w:sz w:val="24"/>
          <w:szCs w:val="24"/>
        </w:rPr>
        <w:t>км.</w:t>
      </w:r>
      <w:r>
        <w:rPr>
          <w:sz w:val="24"/>
          <w:szCs w:val="24"/>
        </w:rPr>
        <w:t xml:space="preserve"> Сельские жители, составляющие большинство населения страны, ведут оседлый, полуоседлый или кочевой образ жизни. В западной и центральной части Северного Алжира преобладает оседлое население, занятое в основном полеводством. Полукочевни</w:t>
        <w:softHyphen/>
        <w:t>ки и кочевники-скотоводы населяют так называемое Высокие плато, Сахарский Атлас и Саха</w:t>
        <w:softHyphen/>
        <w:t>ру. Оседлое население пустыни — это жители оазисов и горнопромышленных центров. Демографический прирост 2,6 %,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                                         </w:t>
      </w:r>
      <w:r>
        <w:rPr>
          <w:b/>
          <w:bCs/>
          <w:sz w:val="24"/>
          <w:szCs w:val="24"/>
        </w:rPr>
        <w:t>История Алжира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Алжир 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ревности.</w:t>
      </w:r>
      <w:r>
        <w:rPr>
          <w:sz w:val="24"/>
          <w:szCs w:val="24"/>
        </w:rPr>
        <w:t xml:space="preserve"> Каменные орудия эпохи нижнего и среднего палеолита, найденные на территории Алжира, свидетель</w:t>
        <w:softHyphen/>
        <w:t>ствуют о жизни здесь первобытных лю</w:t>
        <w:softHyphen/>
        <w:t>дей 300—400 тыс. лет назад. В 12 в. до н. э. на территории Алжира появились пер</w:t>
        <w:softHyphen/>
        <w:t>вые финикийские колонии. Финикияне столкнулись с коренным населением— древне-ливийскими племенами, говорив</w:t>
        <w:softHyphen/>
        <w:t>шими на диалектах ливийского языка (предка современных берберских языков). Эти племена занимались охотой, скотовод</w:t>
        <w:softHyphen/>
        <w:t>ством и примитивным земледелием. Они отстаивали свою независимость в борь</w:t>
        <w:softHyphen/>
        <w:t>бе с экспансией могущественного Кар</w:t>
        <w:softHyphen/>
        <w:t>фагена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В 3 в. до н. э. на территории А. возник</w:t>
        <w:softHyphen/>
        <w:t>ли межплеменные союзы массилов и мазезилов. Агеллид (предводитель) массилов Масинисса объединил в конце 3 в. оба союза в единое государство Нумидию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ри нём были выстроены многочисленные го</w:t>
        <w:softHyphen/>
        <w:t>рода, в т. ч. нумидийская столица Цирта (Константина), повысилась культура земледелия. Были достигнуты большие успехи в борьбе с Карфагеном. Однако нумидийскому царю Югурте (ок. 116 —105 гг. до н. э.) не удалось отразить натиск римлян. Его поражение постепен</w:t>
        <w:softHyphen/>
        <w:t>но привело к полному закабалению Нумидии, превращённой в римскую  провинцию (46 г. до н. э.). Часть местных жителей стала рабами. На отобранных у них землях возникли римские латифундии. Коренное население часто восставало (наиболее крупные восстания: Такфарината в 17—24 гг. н. э., гетульских племён в 138 г. н. э.). Значительная часть нумидийцев, не желая подчиниться чужеземному господству, ушла в Сахару, где вернулась к кочевому образу жизни. В период римского господства в городах  распространился латинский язык,  во 2 в.— христианство. В 4—5 вв. здесь возникло народное движение, принявшее форму христианской ереси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5 в. прибрежная часть Северной Африки (включая территорию Алжира) была завоёвана вандалами, а в 6 в. — византийцами. В этот период в Алжире начали зарождаться феодальные отношения. Однако во внутренних областях, мало затронутых чужеземным влиянием, господствовал первобытнооб</w:t>
        <w:softHyphen/>
        <w:t>щинный строй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Алжир в период развития фео</w:t>
        <w:softHyphen/>
        <w:t>дальных отношений.</w:t>
      </w:r>
      <w:r>
        <w:rPr>
          <w:sz w:val="24"/>
          <w:szCs w:val="24"/>
        </w:rPr>
        <w:t xml:space="preserve"> В 7 в. территория современного Алжира была завоёвана арабами и вклю</w:t>
        <w:softHyphen/>
        <w:t>чена в состав Арабского. халифата. Завоева</w:t>
        <w:softHyphen/>
        <w:t>ние привело к изгнанию византийцев и массовому переходу берберских племён в ислам. В стране шёл процесс дальней</w:t>
        <w:softHyphen/>
        <w:t xml:space="preserve">шего развития феодальных отношений (при сохранении первобытнообщинного и рабовладельческого укладов). В 8 в. территория Алжира, так же как и др. частей т. н. Арабского Запада </w:t>
      </w:r>
      <w:r>
        <w:rPr>
          <w:i/>
          <w:iCs/>
          <w:sz w:val="24"/>
          <w:szCs w:val="24"/>
        </w:rPr>
        <w:t>(Магриба),</w:t>
      </w:r>
      <w:r>
        <w:rPr>
          <w:sz w:val="24"/>
          <w:szCs w:val="24"/>
        </w:rPr>
        <w:t xml:space="preserve"> была поделена между различными феодально-теократическими княжества</w:t>
        <w:softHyphen/>
        <w:t>ми, практически отпавшими от халифата. Наиболее крупным из них был хариджитский имамат Тахерт (8—10 вв.), преемниками которого впоследствии яви</w:t>
        <w:softHyphen/>
        <w:t>лись созданное беглецами из Тахерта средневековое государство Мзаб в Алжирской Са</w:t>
        <w:softHyphen/>
        <w:t>харе и уцелевшая до наших дней общи</w:t>
        <w:softHyphen/>
        <w:t>на мзабитов. Тахерт пал под удара</w:t>
        <w:softHyphen/>
        <w:t>ми Фатимидов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реемниками Фатимидов, после их ухода в Египет (973 г.), стали Зириды (973—1148 гг.). В начале 11 — середине 12 вв. на значительной части территории  правила отколовшаяся от Зиридов династия Хаммадидов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Вторжение на территорию Алжира в 11 в. двух многочисленных  арабских племён — бану хилаль  и бану сулайм — ускорило  процесс арабизации. Западная часть страны была захвачена </w:t>
      </w:r>
      <w:r>
        <w:rPr>
          <w:i/>
          <w:iCs/>
          <w:sz w:val="24"/>
          <w:szCs w:val="24"/>
        </w:rPr>
        <w:t>Альморавидами,</w:t>
      </w:r>
      <w:r>
        <w:rPr>
          <w:sz w:val="24"/>
          <w:szCs w:val="24"/>
        </w:rPr>
        <w:t xml:space="preserve"> которых вскоре сменили </w:t>
      </w:r>
      <w:r>
        <w:rPr>
          <w:i/>
          <w:iCs/>
          <w:sz w:val="24"/>
          <w:szCs w:val="24"/>
        </w:rPr>
        <w:t>Альмохады,</w:t>
      </w:r>
      <w:r>
        <w:rPr>
          <w:sz w:val="24"/>
          <w:szCs w:val="24"/>
        </w:rPr>
        <w:t xml:space="preserve"> распространившие свою власть на всю Северную Африку. Паде</w:t>
        <w:softHyphen/>
        <w:t>ние в 13 в. Альмохадов привело к уси</w:t>
        <w:softHyphen/>
        <w:t>лению феодальной  раздробленности. Наиболее сильным было государство Зайянидов (Абдальвадидов) (1236—1554 гг.), со столицей в г. Тлемсен. Временами это государство подвергалось захвату более мощными   правителями   Туниса   и Марокко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В начале 16 в. прибрежные города Алжира захватили испанцы. Алжирские феодалы об</w:t>
        <w:softHyphen/>
        <w:t>ратились к корсарам братьям Барбарос</w:t>
        <w:softHyphen/>
        <w:t xml:space="preserve">са с просьбой о помощи. </w:t>
      </w:r>
      <w:r>
        <w:rPr>
          <w:i/>
          <w:iCs/>
          <w:sz w:val="24"/>
          <w:szCs w:val="24"/>
        </w:rPr>
        <w:t>Хайраддин Барбаросса</w:t>
      </w:r>
      <w:r>
        <w:rPr>
          <w:sz w:val="24"/>
          <w:szCs w:val="24"/>
        </w:rPr>
        <w:t xml:space="preserve"> (правил в 1519—46 гг.) установил в стране режим военного деспотизма и приз</w:t>
        <w:softHyphen/>
        <w:t>нал себя вассалом турецкого султана, от которого получил титул бейлербея. Это привело к подчинению территории Алжира власти турецкого султана. При преемниках X.Бар</w:t>
        <w:softHyphen/>
        <w:t>бароссы впервые опре-делились современные границы Алжира. Во 2-й половине 16 в. Алжир стал пашалыком  (провинцией)  Османской империи (Турции). Но вскоре местная верхушка добилась ограничения власти турецкого паши: избираемый ею предводитель (дей) стал делить власть с пашой, назна</w:t>
        <w:softHyphen/>
        <w:t>чавшимся из Стамбула. В 1711 г. дей Баба Али изгнал последнего турецкого пашу и пере</w:t>
        <w:softHyphen/>
        <w:t>стал платить дань султану. Европейские государства признали фактическую независимость Алжира и начали заключать с ним договоры (пер</w:t>
        <w:softHyphen/>
        <w:t>вый договор с Алжиром заключила Англия ещё в 1662 г.). В конце 18 в. государство деев пришло в упадок: правившие провинциями беи, правители отдельных областей и племена пере</w:t>
        <w:softHyphen/>
        <w:t>стали подчиняться центральному правительству, резко со</w:t>
        <w:softHyphen/>
        <w:t>кратились доходы от корсарства, пред</w:t>
        <w:softHyphen/>
        <w:t>ставлявшие важный источник обогащения правившей олигархии. Военно-морские экспе</w:t>
        <w:softHyphen/>
        <w:t>диции европейских держав против Алжира подорвали способность государства деев к сопротивлению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Алжир под господством французских коло</w:t>
        <w:softHyphen/>
        <w:t>низаторов (1830—1954). Зарождени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развитие капиталисти</w:t>
        <w:softHyphen/>
        <w:t>ческих отношений.</w:t>
      </w:r>
      <w:r>
        <w:rPr>
          <w:sz w:val="24"/>
          <w:szCs w:val="24"/>
        </w:rPr>
        <w:t xml:space="preserve">  </w:t>
      </w:r>
      <w:r>
        <w:rPr>
          <w:b/>
          <w:bCs/>
          <w:sz w:val="24"/>
          <w:szCs w:val="24"/>
        </w:rPr>
        <w:t>Нацио</w:t>
        <w:softHyphen/>
        <w:t>нально -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вободительная борьба.</w:t>
      </w:r>
      <w:r>
        <w:rPr>
          <w:sz w:val="24"/>
          <w:szCs w:val="24"/>
        </w:rPr>
        <w:t xml:space="preserve"> Алжир  стал первой жертвой французской экспансии в Северной Африке. В июне 1830 г. высадившаяся французская ар</w:t>
        <w:softHyphen/>
        <w:t xml:space="preserve">мия разбила войска дея и 5 июля захватила столицу страны - г. Алжир. Однако внутри Алжира племена под руководством эмира </w:t>
      </w:r>
      <w:r>
        <w:rPr>
          <w:i/>
          <w:iCs/>
          <w:sz w:val="24"/>
          <w:szCs w:val="24"/>
        </w:rPr>
        <w:t>Абд аль-Кадира</w:t>
      </w:r>
      <w:r>
        <w:rPr>
          <w:sz w:val="24"/>
          <w:szCs w:val="24"/>
        </w:rPr>
        <w:t xml:space="preserve"> оказали захватчикам  упорное   сопротивление. После поражения эмира в 1847 г. борьба продолжалась вплоть до завоевания французскими войсками горной Кабилии в  1851—57 гг.и подавления ими восстания  более 200 племён во главе с Мухаммедом Мукрани в 1871 г., а также восстания племен улад сиди шейх в 1881 г.   Стремясь к хозяйственному освоению  Алжира и быстрейшему превращению его в аграрно-сырьевой придаток Франции,  французское правительство поощряло колонизацию  Алжира не только французами, но и испанцами, итальянцами и др. европейцами. Колонисты захватили лучшие земли, на которых вели капиталистическое хозяйство с применением наёмного труда. Алжирские крестьяне, оттеснённые на малоплодородные земли горных и пустынных р-нов, разорялись; феодалы, примирившиеся с колонизато</w:t>
        <w:softHyphen/>
        <w:t>рами, сохранили свои земли и привилегии. Кое-где они стали переходить (особенно  с нач. 20 в.) к капиталистическим методам ведения хозяйства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Вместе с ростом европейского землевладения увеличивалась и числен</w:t>
        <w:softHyphen/>
        <w:t>ность европейского населения (344 тыс. в 1876 г.; 752 тыс. в 1911 г.). Наряду с колонистами, чиновниками и буржуа возникла прослой</w:t>
        <w:softHyphen/>
        <w:t>ка европейских рабочих, служащих, интелли</w:t>
        <w:softHyphen/>
        <w:t>генции. Демократические элементы европей</w:t>
        <w:softHyphen/>
        <w:t>цев участвовали в 1870—71 гг. в движении за создание Алжирской Коммун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несколько позже, в создании первых социалистических   организаций в Алжире. Оплотом колониальной  реакции была наиболее зажиточ</w:t>
        <w:softHyphen/>
        <w:t>ная часть европейцев — так называемая “сотня сеньоров”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Коренное население, полностью бес</w:t>
        <w:softHyphen/>
        <w:t>правное, с 1881 г. подчинялось так называемому “ту</w:t>
        <w:softHyphen/>
        <w:t>земному кодексу”, т. е. произволу колониальной администрации, имевшей право подвер</w:t>
        <w:softHyphen/>
        <w:t>гать алжирцев без суда любым репрес</w:t>
        <w:softHyphen/>
        <w:t>сиям. Им запрещалось объединяться в политические партии и профсоюзы и даже вступать в организации, созданные европейца</w:t>
        <w:softHyphen/>
        <w:t xml:space="preserve">ми. Кампании пассивного неповиновения и возникшее в начале 20 в. движение </w:t>
      </w:r>
      <w:r>
        <w:rPr>
          <w:i/>
          <w:iCs/>
          <w:sz w:val="24"/>
          <w:szCs w:val="24"/>
        </w:rPr>
        <w:t>младоалжирцев, в</w:t>
      </w:r>
      <w:r>
        <w:rPr>
          <w:sz w:val="24"/>
          <w:szCs w:val="24"/>
        </w:rPr>
        <w:t xml:space="preserve"> основном выступавшее за предоставление алжирцам политических прав французских граждан, не изменили положения.</w:t>
      </w:r>
    </w:p>
    <w:p>
      <w:pPr>
        <w:pStyle w:val="23"/>
        <w:ind w:left="159" w:firstLine="567"/>
        <w:rPr>
          <w:sz w:val="20"/>
          <w:szCs w:val="20"/>
        </w:rPr>
      </w:pPr>
      <w:r>
        <w:rPr>
          <w:sz w:val="20"/>
          <w:szCs w:val="20"/>
        </w:rPr>
        <w:t>В годы 1-й мировой войны (1914—18 гг.) были мобилизованы во французскую армию 173 тыс. алжирцев (25 тыс. из них погиб</w:t>
        <w:softHyphen/>
        <w:t>ли), 120 тыс.— вывезены во Францию на оборонит работы. В ряде районов — в Бану-Шугран (1914 г.),  Оресе (Ауресе, 1916 г.) — племена оказали мобилизации вооруженное   сопротивление.   Сокращение импорта из метрополии несколь-ко стиму</w:t>
        <w:softHyphen/>
        <w:t>лировало развитие местных ремёсел и обрабатывающей промышленности. Вырос рабо</w:t>
        <w:softHyphen/>
        <w:t>чий класс. Усилились позиции национальной бур</w:t>
        <w:softHyphen/>
        <w:t>жуазии в торговле, ремёслах и в сельском хозяйстве. Основная часть феодалов и буржуазии поддерживала Францию в годы войны. Но некоторые группы буржуазии и мусульманской интеллигенции рассчитывали добиться независимости при помощи Германии и Турции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Свершившаяся в 1917 г.  Великая Октябрьская социалистическая ре</w:t>
        <w:softHyphen/>
        <w:t>волюция в России способствовала  возникновению  новых форм национально-освободительной  борьбы алжирского наро</w:t>
        <w:softHyphen/>
        <w:t>да. С 1919 г. вспыхивают крестьянские волнения, происходит подъём рабочего движения. В 1920 г. большинство социалистических секций  примкнуло к французской коммуни</w:t>
        <w:softHyphen/>
        <w:t>стической партии (ФКП). Росло число рабочих-алжирцев, вовлекаемых в борь</w:t>
        <w:softHyphen/>
        <w:t xml:space="preserve">бу прогрессивных профсоюзов.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од давлением освободительного движения колониальные власти в 1919 г. вынуждены были пойти на уступки: некоторые группы алжир</w:t>
        <w:softHyphen/>
        <w:t>цев (буржуа, чиновники, землевладельцы) получили право голоса на выборах в ор</w:t>
        <w:softHyphen/>
        <w:t>ганы самоуправления. Но это не остано</w:t>
        <w:softHyphen/>
        <w:t>вило дальнейшего развития  антико</w:t>
        <w:softHyphen/>
        <w:t>лониаль-ной борьбы. В 1920 г. движением в защиту прав алжирцев  руководил эмир Халид (внук Абд аль-Кадира). Традиции этого движения восприня</w:t>
        <w:softHyphen/>
        <w:t>ла наци-онал-реформистская федерация туземных избранников, возникшая в 1927 г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1926 г. алжирскими рабочими во Франции была создана национально-ре-волюционная организа</w:t>
        <w:softHyphen/>
        <w:t>ция “Североафриканская звезда”, за</w:t>
        <w:softHyphen/>
        <w:t>прещённая в 1929 г. за пропаганду независи</w:t>
        <w:softHyphen/>
        <w:t>мости Алжира, но нелегально продолжавшая свою деятельность в Париже (с 1936 г.— и  в Алжире). В 1931 г. в Алжире возникла Ассоциация алжирских улемов (мусульманских теологов), выступавшая за развитие культуры и  просвещения на арабском языке, за прекращение вмешательства колониальных властей в дела мусульманского культа, против марабутов (духовных феодалов) — прислужников колонизаторов, за самобытность алжирской нации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С победой во Франции Народного фронта  (1936 г.) в Алжире были отменены основные статьи “туземного кодекса” и алжирцам предо</w:t>
        <w:softHyphen/>
        <w:t>ставлены некоторые демократические свободы, в частности — право состоять в политических партиях и профсоюзах. Развернулось движение за сплочение демократических сил. Алжирская коммунистическая партия (АКП), организационно оформившаяся в октябре 1936 г., вступила  вместе с другими партия</w:t>
        <w:softHyphen/>
        <w:t>ми и организациями в Мусульманский конг</w:t>
        <w:softHyphen/>
        <w:t>ресс (создан в июне 1936 г.), стремившийся к демократизации Алжира мирным путём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Однако с началом 2-й мировой войны 1939—45 гг. в стране усилилась реакция. В сентябре 1939 г. были запрещены АКП и Партия алжирского народа (создана в 1937 г.  как преемница “ Североафриканской звезды”). После капитуляции французского правительства маршала Петена перед гитлеров</w:t>
        <w:softHyphen/>
        <w:t>ской Германией (июнь 1940 г.) началось превращение Алжира в источник сырья и про</w:t>
        <w:softHyphen/>
        <w:t>довольствия для Германии и Италии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ноябре 1942  г.в Алжире был высажен англо-американский десант. В борьбе с фашистскими армиями, закрепившимися в Тунисе, на стороне союзников приняли участие и французские войска, в значительной степени укомплектован</w:t>
        <w:softHyphen/>
        <w:t>ные алжирцами, марокканцами и жите</w:t>
        <w:softHyphen/>
        <w:t>лями других французских колоний в Африке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июне 1943 г. на территории  Алжира был образован Французский комитет национального освобождения, который отстра</w:t>
        <w:softHyphen/>
        <w:t>нил от власти наиболее скомпрометирован</w:t>
        <w:softHyphen/>
        <w:t>ных администраторов - вишистов (назначенных правительством Виши). Однако этот комитет не принял во внимание требования алжирских патриотов, изложенные в “ Манифе</w:t>
        <w:softHyphen/>
        <w:t>сте алжирского народа” и “Проекте ре</w:t>
        <w:softHyphen/>
        <w:t>форм” (ликвидация привилегий европейского меньшинства, участие алжирцев в управ</w:t>
        <w:softHyphen/>
        <w:t>лении страной и созыв Учредительного  собрания Алжира после окончания войны), принятых в 1943 г.. Вспыхнувшее в мае 1945 г. стихий</w:t>
        <w:softHyphen/>
        <w:t>ное антиколониальное восстание было потоп</w:t>
        <w:softHyphen/>
        <w:t>лено в крови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осле длительной борьбы во французском  парламенте Алжиру был навязан Органичный ста</w:t>
        <w:softHyphen/>
        <w:t>тут (1947 г.), фактически сохранявший полно</w:t>
        <w:softHyphen/>
        <w:t>властие французской колониальной администрации. К тому же вопреки формальным “гаран</w:t>
        <w:softHyphen/>
        <w:t>тиям прав” алжирцев, провозглашавшим</w:t>
        <w:softHyphen/>
        <w:t>ся в статуте, в Алжире по-прежнему наруша</w:t>
        <w:softHyphen/>
        <w:t>лись все демократические свободы, фальси</w:t>
        <w:softHyphen/>
        <w:t>фицировались выборы, борцы за незави</w:t>
        <w:softHyphen/>
        <w:t>симость подвергались жестоким репресси</w:t>
        <w:softHyphen/>
        <w:t>ям. Национальный гнёт переплетался с экономиче</w:t>
        <w:softHyphen/>
        <w:t>ским; 1/3 крестьян были лишены земли, безработица в городах приняла массовый характер, алжирцы подвергались дискри</w:t>
        <w:softHyphen/>
        <w:t>минации при приёме на работу и при оплате за равный с европейцами труд. Всеобщее недовольство колониальным  режимом ширилось и принимало формы общенационального протеста. В 1947 г. в горных районах . стали возникать партизанские отряды. В марте 1954 г. патриотами был создан “Революционный комитет единства и действия”, по</w:t>
        <w:softHyphen/>
        <w:t>ставивший перед собой задачу свергнуть колониальное иго путём вооруженной борьбы. Через несколько месяцев этот комитет был реорганизован во Фронт национального освобож</w:t>
        <w:softHyphen/>
        <w:t>дения (ФНО), который приступил к под</w:t>
        <w:softHyphen/>
        <w:t>готовке вооруженного восстания.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ционально-демократическая рево</w:t>
        <w:softHyphen/>
        <w:t>люция и развитие страны после завоева</w:t>
        <w:softHyphen/>
        <w:t>ния независимости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В ночь на 1 ноября 1954 г. началось антиимпериалистическое вос</w:t>
        <w:softHyphen/>
        <w:t>стание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Французские власти приняли ряд мер для немедленно</w:t>
        <w:softHyphen/>
        <w:t>го подавления восстания. В Алжир были переброшены крупные соединения французской армии (в июле 1955 г. ее численность достигла 400 тыс. чел.), французские войска жестоко расправ</w:t>
        <w:softHyphen/>
        <w:t>лялись с мирным населением, они раз</w:t>
        <w:softHyphen/>
        <w:t>рушали деревни и осуществляли массовые депортации жителей, стремясь изолиро</w:t>
        <w:softHyphen/>
        <w:t>вать их от повстанцев. Но несмотря на брошенные против повстанцев превосходя</w:t>
        <w:softHyphen/>
        <w:t>щие силы колонизаторов, восстание по</w:t>
        <w:softHyphen/>
        <w:t>степенно распространилось на весь Алжир. Вслед за беднейшим крестьянством гор</w:t>
        <w:softHyphen/>
        <w:t>ных областей его поддержали городская мелкая буржуазия, пролетариат и сту</w:t>
        <w:softHyphen/>
        <w:t>денчество. Солидарность с муджахидами — борцами Армии национального освобождения (АНО, созд. в 1954 г.) — принимала раз</w:t>
        <w:softHyphen/>
        <w:t>личные формы: массовые антиколониальные забастовки, сбор денежных средств, одежды и медикаментов для повстанцев, кампа</w:t>
        <w:softHyphen/>
        <w:t xml:space="preserve">нии бойкота колониальных властей. Активно действовали городские подпольщики — </w:t>
      </w:r>
      <w:r>
        <w:rPr>
          <w:i/>
          <w:iCs/>
          <w:sz w:val="24"/>
          <w:szCs w:val="24"/>
        </w:rPr>
        <w:t xml:space="preserve">федаи </w:t>
      </w:r>
      <w:r>
        <w:rPr>
          <w:sz w:val="24"/>
          <w:szCs w:val="24"/>
        </w:rPr>
        <w:t>и вспомогательные бойцы — мусабили, осуществлявшие антиколо-ниальный террор и акты саботажа в тылу  карателей. В 1955—56 гг. почти все националистические партии самораспустились и примкнули к ФНО. Широкую поддержку ФНО ока</w:t>
        <w:softHyphen/>
        <w:t>зали профсоюзы, созданные в сер. 50-х гг., массовые национальные организации студентов, торгов</w:t>
        <w:softHyphen/>
        <w:t>цев и др. Восстание постепенно переросло в антиколониальную национально-демократическую революцию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АКП, запрещённая колониальными властями в сентябре 1955 г., создала в подполье свои боевые группы. По соглашению с руковод</w:t>
        <w:softHyphen/>
        <w:t>ством ФНО в июле 1956 г. эти боевые груп</w:t>
        <w:softHyphen/>
        <w:t>пы влились в состав АНО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олитическая работа ФНО в массах и эффективность действий АНО усилились после конгресса ФНО в Суммаме (авг. 1956 г.), на котором был избран высший ор</w:t>
        <w:softHyphen/>
        <w:t>ган ФНО. — Национальный Совет Ал</w:t>
        <w:softHyphen/>
        <w:t>жирской Революции (НСАР), определена структура АНО и введены воинские звания, принята первая программа ФНО, предусматривавшая достижение национальной не</w:t>
        <w:softHyphen/>
        <w:t>зависимости, осуществление аграрной рефор</w:t>
        <w:softHyphen/>
        <w:t>мы и национализации “крупных средств производства”, равноправие алжирцев и европейцев. В 1958 г. в Танжере и Тунисе состоялись конференции лидеров ФНО Алжира и правящих партий Марокко и Туниса; по решению этих конферен</w:t>
        <w:softHyphen/>
        <w:t>ций было образовано Временное правительство Ал</w:t>
        <w:softHyphen/>
        <w:t>жирской Республики (ВПАР), выступив</w:t>
        <w:softHyphen/>
        <w:t>шее за урегулирование алжирского во</w:t>
        <w:softHyphen/>
        <w:t>проса  путём переговоров с французским правительством. ВПАР было признано многими странами Азии и Африки. СССР приз</w:t>
        <w:softHyphen/>
        <w:t>нал ВПАР  де-факто — в октябре 1960 и де-юре — в марте 1962 гг.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Советский Союз постоянно выступал за приз</w:t>
        <w:softHyphen/>
        <w:t>нание законных требований алжирских патрио</w:t>
        <w:softHyphen/>
        <w:t>тов. Вместе со многими социалистическими странами и рядом др. стран (в т. ч. и Африки) СССР требовал в ООН призна</w:t>
        <w:softHyphen/>
        <w:t>ния права Алжира на независимость и оказы</w:t>
        <w:softHyphen/>
        <w:t>вал ему все</w:t>
        <w:softHyphen/>
        <w:t>стороннюю морально-политическую и мате</w:t>
        <w:softHyphen/>
        <w:t>риальную помощь, а также помощь оружием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Тяжёлые потери - 1,5 млн. чел. погиб</w:t>
        <w:softHyphen/>
        <w:t>ших, 2 млн. чел. брошенных в тюрьмы и концлагеря, 9 тыс. сожжённых селений - не сломили алжирцев. Убедившись в безуспешности военного подавления национально-освободительного движения в Алжире, правительство Франции в сентябре 1959 г. признало право алжирского народа на   самоопределение.  Однако война продолжалась вследствие давления колониальной реакции в Алжире и во Франции, организо</w:t>
        <w:softHyphen/>
        <w:t>вавшей ультраколониалистские мятежи в Алжире: европейских “сеньоров” (янв. 1960 г.) и профашистской военщины (апр. 1961 г.). Лишь после подавления этих мя</w:t>
        <w:softHyphen/>
        <w:t>тежей начались переговоры между правительством Франции и ВПАР. Они закончились подписанием и Эвиане 18 марта 1962 г. соглашений о прекращении огня, самооп</w:t>
        <w:softHyphen/>
        <w:t>ределении Алжира путём референдума и буду</w:t>
        <w:softHyphen/>
        <w:t>щем экономическом  и культурном сотрудниче</w:t>
        <w:softHyphen/>
        <w:t>стве между Алжиром и Францией. Франция обязывалась в течение 3 лет вывести свои войска  (выведены в 1964 г.), в течение 5 лет эвакуировать военные базы в Сахаре (эва</w:t>
        <w:softHyphen/>
        <w:t>куированы к I июля 1967 г.); через 15 лет эвакуировать военно-морскую базу в Мерс-эль-Кебире (в февр. 1968 г., на 9 лет раньше срока, закончилась её эвакуация)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опытки созданной в 1961 г. ушедшими в подполье ультраколониалистами военно-фашистской организации ОАС  сорвать выполне</w:t>
        <w:softHyphen/>
        <w:t>ние соглашений путём массового терро</w:t>
        <w:softHyphen/>
        <w:t>ра в городах успеха не имели. Во время референдума 1 июля 1962 г., проведенного в соответствии с Эвианскими соглашения</w:t>
        <w:softHyphen/>
        <w:t>ми, подавляющее большинство алжирцев высказалось за независимость, которая была немедленно признана правитель</w:t>
        <w:softHyphen/>
        <w:t>ством Франции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июне 1962 г. в Триполи (Ливия) на сессии НСАР была принята новая про</w:t>
        <w:softHyphen/>
        <w:t>грамма ФНО. Она предусматривала “сознательное созидание на основе социалистических принципов и народовластия”, осуществление аграрной  реформы по принци</w:t>
        <w:softHyphen/>
        <w:t>пу “земля тем, кто ее обрабатывает”, национализацию природных ресурсов страны, транспорта и банков, выступала за реализацию социальных требований народных масс: за ограничение местной бур</w:t>
        <w:softHyphen/>
        <w:t>жуазии, укрепление уже налаженных связей с социалистическими странами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В первые месяцы независимости обострились политические разногласия внутри ФНО и произошёл раскол его лидеров на сторонников ВПАР (большая часть его лидеров выступала против Триполийской программы) и сторонников создан</w:t>
        <w:softHyphen/>
        <w:t>ного в июле 1962 г. в г. Тлемсене Политбю</w:t>
        <w:softHyphen/>
        <w:t>ро ФНО, стоявшего на позициях продол</w:t>
        <w:softHyphen/>
        <w:t>жения революции. При поддержке основной части АНО во главе с начальником Генштаба АНО полковником X.Бумедьено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беду одержало Политбюро ФНО. 20 сент. 1962 г. Полит</w:t>
        <w:softHyphen/>
        <w:t>бюро провело выборы в Учредительное собра</w:t>
        <w:softHyphen/>
        <w:t>ние, провозгласившее Алжир  Народной Де</w:t>
        <w:softHyphen/>
        <w:t>мократической Республикой. Первое правительство республики возглавил член Политбюро ФНО  Бен Белла. Оно провозгла</w:t>
        <w:softHyphen/>
        <w:t>сило своей целью ликвидацию тяжёлого наследия колониализма и многолетней войны (разрухи, голода, безработицы, безвластия и анархии на местах) и строи</w:t>
        <w:softHyphen/>
        <w:t>тельство независимого Алжира в соответствии с Триполийской программой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равительство республики наладило работу государственного аппарата,  значительно обновлён</w:t>
        <w:softHyphen/>
        <w:t>ного или созданного заново путём прив</w:t>
        <w:softHyphen/>
        <w:t>лечения кадров ФНО и бывших офице</w:t>
        <w:softHyphen/>
        <w:t>ров АНО. Началось восстановление раз</w:t>
        <w:softHyphen/>
        <w:t>рушенных за годы войны селений, зданий и сооружений в городах, возобновилась работа многих предприятий и ферм, брошенных бежавшими из страны европейскими колонистами  и  капиталистами.   По инициативе рабочих, батраков и крестьян на этих предприятиях и фермах бы</w:t>
        <w:softHyphen/>
        <w:t>ли созданы комитеты самоуправления. Их деятельность была узаконена декре</w:t>
        <w:softHyphen/>
        <w:t>тами, принятыми в октябре — ноябре 1962 г.. Движение за установление рабочего и крестьянского самоуправления, стихийно на</w:t>
        <w:softHyphen/>
        <w:t>чавшееся ещё весной 1962 г., приобретало всё больший размах. В марте 1963 г. вся оставленная или не полностью исполь</w:t>
        <w:softHyphen/>
        <w:t>зуемая своими хозяевами собственность была передана комитетам самоуправле</w:t>
        <w:softHyphen/>
        <w:t>ния, которые по закону становились распо</w:t>
        <w:softHyphen/>
        <w:t>рядителями предприятий и получили право распределения среди работников избытка прибылей (после выплаты соответствующих отчислений государству). Состав комитетов должен был ежегодно обновляться на одну треть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К осени 1963 г. после нацио</w:t>
        <w:softHyphen/>
        <w:t>нализации всех принадлежавших европейским колонистам имений и ферм, а также иму</w:t>
        <w:softHyphen/>
        <w:t>щества, незаконно приобретённого алжирскими капиталистами, в руках комитетов само</w:t>
        <w:softHyphen/>
        <w:t xml:space="preserve">управления оказалось 2,7 млн. </w:t>
      </w:r>
      <w:r>
        <w:rPr>
          <w:i/>
          <w:iCs/>
          <w:sz w:val="24"/>
          <w:szCs w:val="24"/>
        </w:rPr>
        <w:t>га</w:t>
      </w:r>
      <w:r>
        <w:rPr>
          <w:sz w:val="24"/>
          <w:szCs w:val="24"/>
        </w:rPr>
        <w:t xml:space="preserve"> лучших земель, которые давали 60 % всей товарной продукции сельского х-ва, и свыше  1 тыс. промышленных, торговых и иных предприятий.     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В октябре 1963 г. состоялся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съезд кре</w:t>
        <w:softHyphen/>
        <w:t>стьян самоуправляемого сектора, а в марте 1964 —</w:t>
      </w:r>
      <w:r>
        <w:rPr>
          <w:sz w:val="24"/>
          <w:szCs w:val="24"/>
          <w:lang w:val="en-US"/>
        </w:rPr>
        <w:t xml:space="preserve"> I </w:t>
      </w:r>
      <w:r>
        <w:rPr>
          <w:sz w:val="24"/>
          <w:szCs w:val="24"/>
        </w:rPr>
        <w:t>съезд рабочих самоуправляемого сектора в промышленности. Ряд бывших лидеров ФНО, связанных с буржуазией, ориентировавшихся на некоторые империалистические державы или просто преследовавших личные цели, возглавил оппозицию курсу правительства  и Политбюро ФНО. Эта оппозиция осо</w:t>
        <w:softHyphen/>
        <w:t>бенно активизировалась после одобрения Учредительным  собранием в августе 1963 г. конститу</w:t>
        <w:softHyphen/>
        <w:t>ции, провозгласившей целью государства строи</w:t>
        <w:softHyphen/>
        <w:t>тельство социализма, устанавливавшей президентский режим, однопартийную систе</w:t>
        <w:softHyphen/>
        <w:t>му и назначение ФНО кандидатов на все выборные должности в государстве. После одобрения   конституции   (референдум 8 сент. 1963) и избрания Бен Беллы пре</w:t>
        <w:softHyphen/>
        <w:t>зидентом республики реакция организо</w:t>
        <w:softHyphen/>
        <w:t>вала вооруженный мятеж в Кабилии, который с перерывами продолжался вплоть до лета 1965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Состоявшийся в апрреле 1964 г. съезд партии ФНО  принял новый программный до</w:t>
        <w:softHyphen/>
        <w:t>кумент — Алжирскую хартию, провозгла</w:t>
        <w:softHyphen/>
        <w:t>сившую самоуправление основной  формой “перерастания национальной народной революции в ре</w:t>
        <w:softHyphen/>
        <w:t>волюцию социалистическую”. Эксплуа</w:t>
        <w:softHyphen/>
        <w:t>тация наёмного труда была объявлена несовместимой с пребыванием в рядах ФНО. После этого съезда ФНО комму</w:t>
        <w:softHyphen/>
        <w:t>нисты Алжира вместе с активистами ФНО включились в строительство единой пар</w:t>
        <w:softHyphen/>
        <w:t>тии. В июне 1964 г. АКП приняла решение о вступлении её членов в ФНО. (После июня 1965 г. алжирские коммунисты объявили о создании партии, в 1968 г. получившей название Партии социалистического  авангарда Алжира.)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Затяжка с проведением аграрной реформы, сохранение безработицы в значительных раз</w:t>
        <w:softHyphen/>
        <w:t>мерах и отсутствие или недостаточность реальных мер, подкреплявших социали</w:t>
        <w:softHyphen/>
        <w:t>стические лозунги Бен Беллы, вызвали недо</w:t>
        <w:softHyphen/>
        <w:t>вольство масс. В некоторой степени это не</w:t>
        <w:softHyphen/>
        <w:t>довольство отразил 2-й Съезд профсоюзов Алжира (март 1965 г.), избравший новый состав руководства и уделивший значительное внимание экономическому положению страны. В принятой съездом Хартии профсоюзов были развиты многие положения Алжир</w:t>
        <w:softHyphen/>
        <w:t>ской хартии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19 июня 1965 г. армия отстранила от вла</w:t>
        <w:softHyphen/>
        <w:t>сти Бен Беллу. Власть перешла в руки Революционного Совета во главе с министром обороны полковником Хуари Бумедьеном. В ию</w:t>
        <w:softHyphen/>
        <w:t>ле 1965 г. было сформировано новое правительство во главе с Бумедьеном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мае 1966 г. в соответствии с заявлением Революционного Совета о том, что он будет ру</w:t>
        <w:softHyphen/>
        <w:t>ководствоваться “положениями Триполийской программы, подтверждёнными Ал</w:t>
        <w:softHyphen/>
        <w:t>жирской хартией”, были национализиро</w:t>
        <w:softHyphen/>
        <w:t>ваны шахты и страховые компании, летом 1967 г. под государственный контроль поставлена собст</w:t>
        <w:softHyphen/>
        <w:t>венность американских нефтяных трестов, в мае — июле 1968 г. были национализированы 11 из 12 ранее действовавших в Алжире французских банков; 74 иностранные (гл. обр.  французские)  промышленные компании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феврале 1967 г. прошли первые в незави</w:t>
        <w:softHyphen/>
        <w:t>симом Алжире выборы в народные собрания коммун, в мае 1969 г. — в народные собра</w:t>
        <w:softHyphen/>
        <w:t>ния департаментов. Эти собрания контро</w:t>
        <w:softHyphen/>
        <w:t>лируют местную администрацию, коопе</w:t>
        <w:softHyphen/>
        <w:t>ративы и реорганизуемые с 1965 г. само</w:t>
        <w:softHyphen/>
        <w:t xml:space="preserve">управляемые х-ва и предприятия. 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В декабре 1963 г. между СССР и Алжиром было подписано соглашение об экономическом и техническом сотрудничестве, по которому СССР обязался оказать содействие в восстановлении и строительстве промышленных предприя</w:t>
        <w:softHyphen/>
        <w:t>тий, развитии сельского х-ва, проведении геологоразведочных работ, подготовке кадров и т. п. СССР предоставил Алжиру долгосрочный кредит в 90 млн. руб. В мае 1964 было подписано соглашение, по которому СССР дал согласие на оказа</w:t>
        <w:softHyphen/>
        <w:t>ние технического содействия Алжиру в строительстве металлургического завода в г. Аннаба. Для этого предоставлен новый долгосрочный кредит в 115 млн. руб. В 1965 и 1967 гг. СССР посетил с официальными визитами глава алжирского правительства  Бумедьен. В  1969 г. в Алжире на</w:t>
        <w:softHyphen/>
        <w:t>ходился с официальным  визитом председатель Президиу</w:t>
        <w:softHyphen/>
        <w:t>ма Верховного Совета СССР  Н. В. Подгорны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августе 1983 г. частники получили право покупать земли государственного фонда в степных и пустынных районах, приобретать участки нерентабельных кооперативов. В 1985 г. госсектор выпускал 90 % промышленной продукции и 30 % сельскохозяйственной. Около 60 % продовольствия ввозилось из-за границы. Население ежегодно увеличивалось на 3,2 %. Алжирцы привыкли к дотациям от государства, которые проводились в основном за счет экспорта нефти. Сокращение доходов от продажи нефти за рубеж значительно снизило эти дотации. Возник “Посленефтяной период развития”. Алжир оказался в плену у 4-х новых зависимостей: 1. Цены на нефть. 2. Импорт продовольствия. 3. Приобретение оборудования  и технологий.  4. Внешние займы. В стране растет безработица. Среди молодежи в возрасте до 23 лет более 75 % безработных. Все это являлось хорошей почвой для быстрого развития исламизма. Так количество мечетей с 800 в 1962 году возросло до 5 000 в 1982 г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 xml:space="preserve">В 1989 г. была принята новая конституция. Однако инфляция, рост цен, хаос в частном секторе и некомпетентность в Государственном секторе привели к всеобщему возмущению населения. Были созданы 4 партии: ИФС, ЛИП, “Рабита”, “Аль-Умма”. Победу на выборах в местные органы власти 12 июня 1990 г. одержали исламисты (ИФС). Из 60 % голосов они получили 55,4 % (92,3 %), второе место заняли представители ФНО - 31,6 % (52.7). На выборах в парламент 26 декабря 1991 г. ИФС получил 187 мест, ФСС - 20, ФНО - 16. После 30 лет господства в Алжире ФНО потерпел поражение. Его лидер президент Бенджедид подал в отставку. </w:t>
      </w:r>
    </w:p>
    <w:p>
      <w:pPr>
        <w:pStyle w:val="22"/>
        <w:spacing w:before="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>ИФС объявил: - “Нет ни конституции, ни закона. Коран - вот конституция и закон!”.</w:t>
      </w:r>
    </w:p>
    <w:p>
      <w:pPr>
        <w:pStyle w:val="22"/>
        <w:spacing w:before="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Алжирская армия всегда была против политики насильственной исламизации и арабизации, против законов шариата. Поэтому военные, нарушив конституцию, аннулировали результаты выборов, совершили государственный переворот, и 14 января 1992 г. к власти пришел Государственный Совет. Тогда противоречия между военными и исламистами еще более обострились. ИФС начал вооруженную борьбу. С тех пор в ней погибло 80 - 100 тыс. человек. </w:t>
      </w:r>
    </w:p>
    <w:p>
      <w:pPr>
        <w:pStyle w:val="22"/>
        <w:spacing w:before="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В ноябре 1996 г. в Алжире прошли первые многопартийные    президентские выборы. Президентом был избран представитель правящего режима Ламин Зеруаль.</w:t>
      </w:r>
    </w:p>
    <w:p>
      <w:pPr>
        <w:pStyle w:val="22"/>
        <w:spacing w:before="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 xml:space="preserve">В борьбе исламистов против правящего режима основным их объектом являются госфункционеры, интеллигенция и иностранцы. Одних исламисты считают вероотступниками, других - пособниками “режима супостатов”. С 1993 года ими было убито более 100 иностранных граждан, в том числе 13 из России. Власть не в состоянии остановить исламистов за пределами столицы. Всему миру известны зверские убийства “во имя веры” тысяч людей, начиная с празднования священного месяца Рамадана с 30 декабря  1997 г. по 20-е числа января 1998 г. С  1991 г. по настоящее время исламистами убито свыше 80 тыс. человек. </w:t>
      </w:r>
    </w:p>
    <w:p>
      <w:pPr>
        <w:pStyle w:val="22"/>
        <w:spacing w:before="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Европейский Союз призвал провести независимое расследование. Лишь в январе 1998 г. в Алжир были допущены представители ЕС (Британия, Австрия, Люксембург).Однако кровавая деятельность исламистов продолжается. Истоки этого заключаются в политике исламизации и арабизации общества, которую долгие годы проводила бывшая правящая партия ФНО.</w:t>
      </w:r>
    </w:p>
    <w:p>
      <w:pPr>
        <w:pStyle w:val="22"/>
        <w:spacing w:before="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Сегодня в Алжире главной проблемой является также борьба с коррупцией. Легальное исламское движение ХАМАС - как умеренные исламисты - считает, что деньги (97 % валютных поступлений) поступающие в казну от нефтегазовой промышленности, используются не по назначению, или просто разворовываются. “Мы должны покончить с рентой, которую получает режим супостатов от нефтегазовой промышленности”, - заявил один из руководителей ХАМАС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свое время, когда в Алжире строился социализм, СССР оказывал ему всяческую помощь. Здесь работало более 12 тыс. советских        специалистов ( сейчас около 700); помогали строить плотины, Эль-Хаджарский металлургический комбинат, преподавали в военных учреждениях, обучали молодежь в СССР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Алжир поддерживает также тесные экономические и др. связи со многими странами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Алжир выступал в защиту героической борьбы вьет</w:t>
        <w:softHyphen/>
        <w:t>намского народа против империализма  США, оказывал всемерную поддержку  ОАР, Сирии и Иордании, подвергшимся</w:t>
      </w:r>
      <w:r>
        <w:rPr>
          <w:sz w:val="24"/>
          <w:szCs w:val="24"/>
          <w:lang w:val="en-US"/>
        </w:rPr>
        <w:t xml:space="preserve">  </w:t>
      </w:r>
      <w:r>
        <w:rPr>
          <w:sz w:val="24"/>
          <w:szCs w:val="24"/>
        </w:rPr>
        <w:t xml:space="preserve">нападению со стороны Израиля в июне 1967 г. , а также национально-освободительной борьбе народов Анголы, Мозамбика, Южной Африки. Выступает за превращение Средиземного моря в зону мира.                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В июле 1969 г. в Алжире проходил первый Всеафриканский фестиваль культуры,</w:t>
      </w:r>
      <w:r>
        <w:rPr>
          <w:sz w:val="24"/>
          <w:szCs w:val="24"/>
          <w:lang w:val="en-US"/>
        </w:rPr>
        <w:t xml:space="preserve">  </w:t>
      </w:r>
      <w:r>
        <w:rPr>
          <w:sz w:val="24"/>
          <w:szCs w:val="24"/>
        </w:rPr>
        <w:t>в котором участвовали деятели культуры  и искусства более 30 стран Африки.</w:t>
      </w:r>
      <w:r>
        <w:rPr>
          <w:b/>
          <w:bCs/>
          <w:sz w:val="24"/>
          <w:szCs w:val="24"/>
        </w:rPr>
        <w:t xml:space="preserve">          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итические партии, профсоюзы и другие общественные организации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артия   Фронт   Национального   Ос</w:t>
        <w:softHyphen/>
        <w:t>вобождения (ФНО) создана в 1964 г. на базе ФНО, возникшего в 1954 г. как политическая организация для руководства вооруженной борьбой народа за национальную независимость и объеди</w:t>
        <w:softHyphen/>
        <w:t>нявшего  представителей  почти   всех социальных  слоев Алжира, участвовав-ших в национально-освободительной борьбе. Съезд партии ФНО (апр. 1964 г.) установил, что партия ФНО должна состоять преимущественно из крестьян и рабочих. С 1962 г. — правящая партия страны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артия социалистического аван</w:t>
        <w:softHyphen/>
        <w:t xml:space="preserve">гарда Алжира (ПСА) под этим названием известна с 1968. В заявлении о создании партии сказано, что ПСА является марксистско-ленинской партией алжирских трудящихся.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До 1989 года единственной легальной партией в стране была партия ФНО (генсек – Б. Бенхамуда; 62 места в нижней палате). После принятия в июле 1989 года закона о политических ассоциациях начался активный процесс легализации партий и организаций различной ориентации. Сейчас их около 25. В том числе: 1) Национальное Демократическое объединение (НДО); основано в 1997 году. Председатель А. Бенсалах, 156 мест в нижней палате; большинство мест в верхней. 2) Фронт Социалистических Сил (ФСС), лидер Х. Аит Ахмад; 20 мест в нижней палате. 3) Объединение за культуру и демократию (19 мест в нижней палате). 4) Партия алжирского обновления, умеренные исламские. 5) Движение за общественный мир  (бывшее “Движение исламского общества – ХАМАС; лидер М. Нахнах; 69 мест. 6) “Нахда” (лидер А. Джабелла; 34 места) и др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есной 1992 принято решение о роспуске фундаменталистского  Исламского фронта спасения (ИФС). В отношении террористических исламских группировок принимаются жестокие меры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Основные профсоюзные организации: Всеобщий союз алжирских трудящихся (ВСАТ) (1,5 млн. членов) — основан в 1956, входит во Всеафриканское профсоюзное объединение (до авг. 1963 входил в Международную конфедерацию свободных профсоюзов,  МКСП)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цио-нальный союз алжирских крестьян; Молодёжная     организа</w:t>
        <w:softHyphen/>
        <w:t>ция ФНО создана в 1963; Национальный  союз алжирских студентов основан в 1955; Нацио</w:t>
        <w:softHyphen/>
        <w:t>нальный союз  алжирских женщин, создан в 1963 г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Алжире имеются  также  Комитет сторонников   мира, Коми</w:t>
        <w:softHyphen/>
        <w:t>тет афро-азиатской соли</w:t>
        <w:softHyphen/>
        <w:t>дарности,   Национальный союз писателей, Националь</w:t>
        <w:softHyphen/>
        <w:t>ный союз журналистов, Национальный союз ветеранов освободительной войны и др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ка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 xml:space="preserve">Общая экономика. </w:t>
      </w:r>
      <w:r>
        <w:rPr>
          <w:sz w:val="24"/>
          <w:szCs w:val="24"/>
        </w:rPr>
        <w:t>Алжир - аграрная страна с относительно развитой промышленностью, особенно горнодобывающей. Среди африканских стран он занимает 1-е место по добыче природного газа, сбору вино</w:t>
        <w:softHyphen/>
        <w:t>града и производству вина, 2-е место по добы</w:t>
        <w:softHyphen/>
        <w:t>че нефти,  производству пшеницы, ячменя, оливкового масла, 3-е место по сбору цитрусовых. Структура алжирской экономики складывалась под длительным воздей</w:t>
        <w:softHyphen/>
        <w:t>ствием французского  монополистического капитала в колониальный период. Местное, так называемое  традицион</w:t>
        <w:softHyphen/>
        <w:t>ное, производство, представленное в основ</w:t>
        <w:softHyphen/>
        <w:t>ном полунатуральным и мелкотоварным сельским х-вом и кустарными промыслами, в котором было занято 4</w:t>
      </w:r>
      <w:r>
        <w:rPr>
          <w:sz w:val="24"/>
          <w:szCs w:val="24"/>
          <w:lang w:val="en-US"/>
        </w:rPr>
        <w:t>/5</w:t>
      </w:r>
      <w:r>
        <w:rPr>
          <w:sz w:val="24"/>
          <w:szCs w:val="24"/>
        </w:rPr>
        <w:t xml:space="preserve"> всего экономически активного населения, в последние годы французского господства давало менее  1/4 валового национального продукта. Европейский капиталистический сектор занимал господствующее положение в таких отраслях х-ва, как энергетика, горнодобывающая промышленность, транс</w:t>
        <w:softHyphen/>
        <w:t>порт, и в ряде отраслей товарного земледе</w:t>
        <w:softHyphen/>
        <w:t>лия и обрабатывающей промышленности. В сельском х-ве на</w:t>
        <w:softHyphen/>
        <w:t>считывалось 22 тыс. европейских х-в, владевших 27 % всех обрабатываемых земель, да</w:t>
        <w:softHyphen/>
        <w:t>вавших около 2</w:t>
      </w:r>
      <w:r>
        <w:rPr>
          <w:sz w:val="24"/>
          <w:szCs w:val="24"/>
          <w:lang w:val="en-US"/>
        </w:rPr>
        <w:t>/3</w:t>
      </w:r>
      <w:r>
        <w:rPr>
          <w:sz w:val="24"/>
          <w:szCs w:val="24"/>
        </w:rPr>
        <w:t xml:space="preserve"> всей с.-х. продукции, остальная часть приходилась на долю 631 тыс. алжирских х-в. В 1954—58 на долю сельского х-ва приходилось 75 % экономически активного населения и 21 % валовой про</w:t>
        <w:softHyphen/>
        <w:t>дукции, а на долю промышленности соответст</w:t>
        <w:softHyphen/>
        <w:t>венно — 7 % и 18 %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осле завоевания государственной независимости правительство АНДР приступило к преодолению последствий 7-летнсй войны (1954—62 гг.) и преобразованию колониальной экономики в национальную. В 1962—65 гг. проведена экспроприация иностранной земельной собственно</w:t>
        <w:softHyphen/>
        <w:t>сти и национализация многих промышленных и торговых предприятий (т. н. “бесхозное имущество”), а также основных видов транс</w:t>
        <w:softHyphen/>
        <w:t>порта. В 1966 были национализированы предприятия горнодобывающей промышленности (исклю</w:t>
        <w:softHyphen/>
        <w:t>чая нефтегазодобывающую), в 1967-68 - ряд иностранных компаний в обрабатывающей промышленности и в сфере распределения. На этой базе были созданы самоуправляемые х-ва и госпредприятия, образующие вместе ведущий обобществлённый сектор (в 1968 на его долю по стоимости приходи</w:t>
        <w:softHyphen/>
        <w:t>лось 60 % всей с.-х. и 80 % промышленной продук</w:t>
        <w:softHyphen/>
        <w:t>ции, кроме нефтегазовой, а также 100 % внутренних грузоперевозок). Иностранный капитал, главным образом, французский, сохраняет позиции в  основном в нефтегазодобывающей промышленности, некоторых отраслях обрабатывающей промышленности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1963—66 гг. была осуществлена реорганизация финансово-банковской си</w:t>
        <w:softHyphen/>
        <w:t>стемы (новая денежная единица — динар ==100 старых франков). В 1968 гг. все банки страны (за исключением одного) перешли в руки государства. Введён новый таможенный тариф, установлен государственный контроль над внешней торговлей и утверждён национальный кодекс инвестиций.  Принята  программа ин</w:t>
        <w:softHyphen/>
        <w:t>дустриализации и модернизации сельского х-ва, развития отсталых районов, разработан первый национальный 7-летний план, охватывающий 2 периода: 1967 -69 и 1970—73 гг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Главенствующие позиции в экономике занимает государственный сектор (около 80 % ВВП). Большая часть государственных промышленных предприятий в настоящее время нерентабельны и работают на 40-50 %% своей мощности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Частный сектор преобладает в легкой и пищевой промышленности (70-90 %%), строительстве (60 %), сфере услуг, оптовой и розничной торговле (до 80 %), сельскохозяйственном производстве (80 %).  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ВПН (1994) составлял 97,1 млрд. долларов, на душу населения - 2480 долларов. ВВП составляет 45,4 млрд. долларов (1997 г.)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едущей отраслью промышленности является добыча нефти (39,1 млн. т в 1997 г.) и природного газа (143,8 млн. т в нефтяном эквиваленте), а также железной руды, фосфатов, цветных металлов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Обрабатывающая промышленность представлена предприятиями металлургической, нефтеперерабатывающей, химической и электротехнической отраслей, переработки сельскохозяйственного сырья.  Доля сельскохозяйственного производства в ВВП - 7-10 %.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С конца 1980-х гг. был взят курс на акционирование, переход на рыночную экономику, иностранные инвестиции с учетом рекомендаций Международного валютного фонда (МВФ).  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Сельское хозяйство —</w:t>
      </w:r>
      <w:r>
        <w:rPr>
          <w:sz w:val="24"/>
          <w:szCs w:val="24"/>
        </w:rPr>
        <w:t xml:space="preserve"> отрасль, в которой занята основная часть населения Алжира. Сельскохозяйственные земли, включая  лесные   угодья,   занимают . 44,2 млн. га, или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5 всей территории, из них 7—10 млн. </w:t>
      </w:r>
      <w:r>
        <w:rPr>
          <w:i/>
          <w:iCs/>
          <w:sz w:val="24"/>
          <w:szCs w:val="24"/>
        </w:rPr>
        <w:t>га</w:t>
      </w:r>
      <w:r>
        <w:rPr>
          <w:sz w:val="24"/>
          <w:szCs w:val="24"/>
        </w:rPr>
        <w:t xml:space="preserve"> (в зависимости от  климатических условий) составляют обрабатываемые земли (почти все в Северном Алжире). На первом  этапе аграрной реформы (1962—64 гг.) были экспроприированы земли европейских коло</w:t>
        <w:softHyphen/>
        <w:t>нистов и на них созданы коллективные х-ва во главе с комитетами самоуправле</w:t>
        <w:softHyphen/>
        <w:t xml:space="preserve">ния. Самоуправляемый сектор в 1966 г. состоял из 2200  хоз-в общей площадью 2400 тыс. </w:t>
      </w:r>
      <w:r>
        <w:rPr>
          <w:i/>
          <w:iCs/>
          <w:sz w:val="24"/>
          <w:szCs w:val="24"/>
        </w:rPr>
        <w:t xml:space="preserve">га, </w:t>
      </w:r>
      <w:r>
        <w:rPr>
          <w:sz w:val="24"/>
          <w:szCs w:val="24"/>
        </w:rPr>
        <w:t xml:space="preserve"> в т. ч. 30 %  х-в, имеющих размеры свыше 1—2 тыс. </w:t>
      </w:r>
      <w:r>
        <w:rPr>
          <w:i/>
          <w:iCs/>
          <w:sz w:val="24"/>
          <w:szCs w:val="24"/>
        </w:rPr>
        <w:t>га</w:t>
      </w:r>
      <w:r>
        <w:rPr>
          <w:sz w:val="24"/>
          <w:szCs w:val="24"/>
        </w:rPr>
        <w:t xml:space="preserve"> каждое. Они размещены на наиболее плодородных землях, причём половина из них — в рав</w:t>
        <w:softHyphen/>
        <w:t>нинах Северо-Запада (вилайя Оран, Мостаганем, Тиарет). На долю х-в этого сектора приходится 24 % всех пахотных земель, 65 % земель с плодовыми насаж</w:t>
        <w:softHyphen/>
        <w:t>дениями, 60 % всей продукции растение</w:t>
        <w:softHyphen/>
        <w:t xml:space="preserve">водства, 5 % животноводства. Старый крестьянский сектор охватывает 650 тыс. х-в, из них 600 тыс. х-в имеют менее 10 </w:t>
      </w:r>
      <w:r>
        <w:rPr>
          <w:i/>
          <w:iCs/>
          <w:sz w:val="24"/>
          <w:szCs w:val="24"/>
        </w:rPr>
        <w:t>га</w:t>
      </w:r>
      <w:r>
        <w:rPr>
          <w:sz w:val="24"/>
          <w:szCs w:val="24"/>
        </w:rPr>
        <w:t xml:space="preserve"> земли каждое, в т. ч. 350 тыс. х-в — менее 2 </w:t>
      </w:r>
      <w:r>
        <w:rPr>
          <w:i/>
          <w:iCs/>
          <w:sz w:val="24"/>
          <w:szCs w:val="24"/>
        </w:rPr>
        <w:t>га.</w:t>
      </w:r>
      <w:r>
        <w:rPr>
          <w:sz w:val="24"/>
          <w:szCs w:val="24"/>
        </w:rPr>
        <w:t xml:space="preserve">  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В 1988 г. была проведена аграрная реформа. Госхозы были распущены. На их основе было образовано 22 тысячи мелких кооперативов. Часть земель была передана крестьянам. 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Земледелие</w:t>
      </w:r>
      <w:r>
        <w:rPr>
          <w:sz w:val="24"/>
          <w:szCs w:val="24"/>
        </w:rPr>
        <w:t xml:space="preserve"> даёт около 3</w:t>
      </w:r>
      <w:r>
        <w:rPr>
          <w:sz w:val="24"/>
          <w:szCs w:val="24"/>
          <w:lang w:val="en-US"/>
        </w:rPr>
        <w:t>/4</w:t>
      </w:r>
      <w:r>
        <w:rPr>
          <w:sz w:val="24"/>
          <w:szCs w:val="24"/>
        </w:rPr>
        <w:t xml:space="preserve"> всей с.-х. продукции Алжира. Основное место (свыше 4/5) в посевных площадях занимают зерновые культуры. В Алжире господствует богарное земледелие, орошаемые земли не превы</w:t>
        <w:softHyphen/>
        <w:t xml:space="preserve">шают 250—300 тыс. </w:t>
      </w:r>
      <w:r>
        <w:rPr>
          <w:i/>
          <w:iCs/>
          <w:sz w:val="24"/>
          <w:szCs w:val="24"/>
        </w:rPr>
        <w:t xml:space="preserve">га. </w:t>
      </w:r>
      <w:r>
        <w:rPr>
          <w:sz w:val="24"/>
          <w:szCs w:val="24"/>
        </w:rPr>
        <w:t xml:space="preserve">Твёрдая пшеница возделывается  в основном  во внутренних областях Теля, мягкая — на северо-западе. Урожайность зерновых в мелких х-вах в среднем не превышает (кроме риса) 3—8 </w:t>
      </w:r>
      <w:r>
        <w:rPr>
          <w:i/>
          <w:iCs/>
          <w:sz w:val="24"/>
          <w:szCs w:val="24"/>
        </w:rPr>
        <w:t>ц/га.</w:t>
      </w:r>
      <w:r>
        <w:rPr>
          <w:sz w:val="24"/>
          <w:szCs w:val="24"/>
        </w:rPr>
        <w:t xml:space="preserve"> Алжир вынужден системати</w:t>
        <w:softHyphen/>
        <w:t xml:space="preserve">чески ввозить зерно (2300 - 3000 тыс. </w:t>
      </w:r>
      <w:r>
        <w:rPr>
          <w:i/>
          <w:iCs/>
          <w:sz w:val="24"/>
          <w:szCs w:val="24"/>
        </w:rPr>
        <w:t>ц</w:t>
      </w:r>
      <w:r>
        <w:rPr>
          <w:sz w:val="24"/>
          <w:szCs w:val="24"/>
        </w:rPr>
        <w:t xml:space="preserve"> в год). Хозяйства обобществлённого сектора дают примерно 1/3 всего сбора пшеницы, ячме</w:t>
        <w:softHyphen/>
        <w:t>ня и овса и окол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— кукурузы, сорго и риса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Особо важное значение имеют виногра</w:t>
        <w:softHyphen/>
        <w:t>дарство и виноделие, дававшие в 50-е гг. около 1/3 всей валовой продукции и 1/2 алжирского экспорта (по стоимости). Основные виноградники находятся в северо-западном. Алжире (в районе г. Орана более 1/2 все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лощади).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Большая часть вина вывозится во Фран</w:t>
        <w:softHyphen/>
        <w:t>цию. После 1962 г. Франция заметно со</w:t>
        <w:softHyphen/>
        <w:t>кращает закупки вина в Алжире, что остро от</w:t>
        <w:softHyphen/>
        <w:t>ражается на положении виноградарства в стране. Поставляемое на экспорт вино составляет 1,7 млн. гкл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Значительную роль играет также производство цитрусовых, особенно апельсинов (на равнине Митиджа, в долине Шелифа), большая часть которых  экспортируется в европейские страны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Издавна возделывается оливковое дерево, особенно в Кабилии (ок. 2/5 всего сбора оливок); оливковое масло (в среднем около 20 тыс.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в год) потребляется в основном внутри страны. В оазисах Сахары культивируют фини</w:t>
        <w:softHyphen/>
        <w:t>ковую пальму. На побережье, близ крупных городов, развито выращивание ран</w:t>
        <w:softHyphen/>
        <w:t xml:space="preserve">них овощей (ок. 6 млн. </w:t>
      </w:r>
      <w:r>
        <w:rPr>
          <w:i/>
          <w:iCs/>
          <w:sz w:val="24"/>
          <w:szCs w:val="24"/>
        </w:rPr>
        <w:t>ц в</w:t>
      </w:r>
      <w:r>
        <w:rPr>
          <w:sz w:val="24"/>
          <w:szCs w:val="24"/>
        </w:rPr>
        <w:t xml:space="preserve"> год), томатов, артишоков, моркови, а также картофеля, продаваемых на европейских рынках. На обоб</w:t>
        <w:softHyphen/>
        <w:t>ществлённый сектор приходится пример</w:t>
        <w:softHyphen/>
        <w:t>но 92 % всего урожая цитрусовых, 34 % оливок, 8 % фиников и 45 % овощей. Из технических культур возделывают табак, главным образом в Митидже и Кабилии, идущий в большинстве на экспорт (около 10 тыс. т  в год)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Животноводство</w:t>
      </w:r>
      <w:r>
        <w:rPr>
          <w:sz w:val="24"/>
          <w:szCs w:val="24"/>
        </w:rPr>
        <w:t xml:space="preserve"> носит экс</w:t>
        <w:softHyphen/>
        <w:t>тенсивный характер, оно даёт почти 1/4 всей с.-х. продукции, но во внутренних обла</w:t>
        <w:softHyphen/>
        <w:t>стях, на возвышенных равнинах и плато, особенно в Сахаре, часто служит основ</w:t>
        <w:softHyphen/>
        <w:t>ным и даже единственным источником существования полукочевников и кочев</w:t>
        <w:softHyphen/>
        <w:t>ников. Для населения горных и прибреж</w:t>
        <w:softHyphen/>
        <w:t>ных областей северного Алжира характерно отгонно-пастбищное или горно-пастбищное ско</w:t>
        <w:softHyphen/>
        <w:t>товодство в сочетании с земледелием. Поголовье крупного рогатого скота составляет 1,5 млн. голов, овец - 15 млн. голов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Лесное  хозяйство  и ры</w:t>
        <w:softHyphen/>
        <w:t>боловство</w:t>
      </w:r>
      <w:r>
        <w:rPr>
          <w:sz w:val="24"/>
          <w:szCs w:val="24"/>
        </w:rPr>
        <w:t>.  Леса и кустарники (об</w:t>
        <w:softHyphen/>
        <w:t xml:space="preserve">щая пл. 3 млн. </w:t>
      </w:r>
      <w:r>
        <w:rPr>
          <w:i/>
          <w:iCs/>
          <w:sz w:val="24"/>
          <w:szCs w:val="24"/>
        </w:rPr>
        <w:t>га)</w:t>
      </w:r>
      <w:r>
        <w:rPr>
          <w:sz w:val="24"/>
          <w:szCs w:val="24"/>
        </w:rPr>
        <w:t xml:space="preserve"> сохранились в основном в горах Тель-Атласа. Главное хозяйственное значение имеют массивы пробкового дуба (заготов</w:t>
        <w:softHyphen/>
        <w:t xml:space="preserve">ки 300—600 тыс. </w:t>
      </w:r>
      <w:r>
        <w:rPr>
          <w:i/>
          <w:iCs/>
          <w:sz w:val="24"/>
          <w:szCs w:val="24"/>
        </w:rPr>
        <w:t>ц</w:t>
      </w:r>
      <w:r>
        <w:rPr>
          <w:sz w:val="24"/>
          <w:szCs w:val="24"/>
        </w:rPr>
        <w:t xml:space="preserve"> пробкового сырья в год — 3-е место в мире). Основная часть сырья перерабатывается на госпредприятиях и экспортируется. В полупустынных р-нах (вилайя Тиарет, Саида, Медеа) важное значение имеет сбор и первичная переработка травы альфа (общая пл. ок. 4 млн. </w:t>
      </w:r>
      <w:r>
        <w:rPr>
          <w:i/>
          <w:iCs/>
          <w:sz w:val="24"/>
          <w:szCs w:val="24"/>
        </w:rPr>
        <w:t>га).</w:t>
      </w:r>
      <w:r>
        <w:rPr>
          <w:sz w:val="24"/>
          <w:szCs w:val="24"/>
        </w:rPr>
        <w:t xml:space="preserve"> Альфовое сырьё (90—100 тыс. </w:t>
      </w:r>
      <w:r>
        <w:rPr>
          <w:i/>
          <w:iCs/>
          <w:sz w:val="24"/>
          <w:szCs w:val="24"/>
        </w:rPr>
        <w:t xml:space="preserve">т </w:t>
      </w:r>
      <w:r>
        <w:rPr>
          <w:sz w:val="24"/>
          <w:szCs w:val="24"/>
        </w:rPr>
        <w:t>ежегодно — 1-е место в мире) идёт в основном на производство лучших сортов бумаги, целлюлозы, плетёных изделий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Рыболовство (в основном  сардина, сельдь, анчоус) развито слабо (ср. улов ок. 20 тыс. </w:t>
      </w:r>
      <w:r>
        <w:rPr>
          <w:i/>
          <w:iCs/>
          <w:sz w:val="24"/>
          <w:szCs w:val="24"/>
        </w:rPr>
        <w:t>т в</w:t>
      </w:r>
      <w:r>
        <w:rPr>
          <w:sz w:val="24"/>
          <w:szCs w:val="24"/>
        </w:rPr>
        <w:t xml:space="preserve"> год). Принимаются меры для увеличения морского промысла и реконструи</w:t>
        <w:softHyphen/>
        <w:t>руются рыболовные порты (Бени-Саф, Оран, Тенес, Шершель и др.)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 xml:space="preserve">Промышленность. </w:t>
      </w:r>
      <w:r>
        <w:rPr>
          <w:sz w:val="24"/>
          <w:szCs w:val="24"/>
        </w:rPr>
        <w:t>На долю горнодобывающей промышленности и энерге</w:t>
        <w:softHyphen/>
        <w:t>тики приходится свыше 1/3 валовой промышленной продукции страны. Ведущей среди этих отраслей является нефтегазодобывающая. В северных и  восточных районах Сахары на</w:t>
        <w:softHyphen/>
        <w:t>ходятся открытые после 2-й мировой вой</w:t>
        <w:softHyphen/>
        <w:t>ны основные алжирские месторождения нефти и природного газа мирового значения (за</w:t>
        <w:softHyphen/>
        <w:t xml:space="preserve">пасы нефти оцениваются около 1 млрд. </w:t>
      </w:r>
      <w:r>
        <w:rPr>
          <w:i/>
          <w:iCs/>
          <w:sz w:val="24"/>
          <w:szCs w:val="24"/>
        </w:rPr>
        <w:t xml:space="preserve">т, </w:t>
      </w:r>
      <w:r>
        <w:rPr>
          <w:sz w:val="24"/>
          <w:szCs w:val="24"/>
        </w:rPr>
        <w:t>газа —  3000 млрд. куб. м).). Ежегодная добыча нефти составляет около 60 млн. т. По трубопроводам нефть поступает в средиземноморские порты, откуда экспортируется в основ</w:t>
        <w:softHyphen/>
        <w:t>ном во Францию (70 % всей нефти). Часть нефти идёт на нефтеперегонные заводы в г. Алжире и г. Эль-Харраш, примерно половина нефтепродуктов экспор</w:t>
        <w:softHyphen/>
        <w:t>тируется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ажное значение приобрела также до</w:t>
        <w:softHyphen/>
        <w:t>быча природного газа — 3288 млн. куб. м в 1968 г.; 43 млрд. куб. м - в 1997 г.  Эксплуатируются 3 месторожде</w:t>
        <w:softHyphen/>
        <w:t>ния — Хасси-Рмель (даёт ок. 9/10 всей до</w:t>
        <w:softHyphen/>
        <w:t>бычи газа), Ин-Аменас и Хасси-Месауд (попутно с нефтью). По газопроводу метан передается к побережью, где боль</w:t>
        <w:softHyphen/>
        <w:t>шая часть его сжижается на заводе в Арзеве и экспортируется в основном в Англию и во Францию. Расширяется использование природных газов внутри страны; газифицированы города Алжир, Оран, Мостаганем и др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Разработки рудных ископаемых сосре</w:t>
        <w:softHyphen/>
        <w:t xml:space="preserve">доточены в северном Алжире. Среди них первое место занимает добыча железной руды, идущей главным образом на экспорт. Основные рудники — Уэнза  (св. 50 % всей добычи), Бу-Кадра. Важное значение имеет добыча свинцово-цинковых руд. Разработка их ведётся в месторождениях Уэд-Зундер и Уэд-Абед, а также в небольших количествах в Сиди-Камбер и в Варсенис. Добыча фосфоритов в связи с выработкой месторождения Эль-Куиф сократилась. Разведано новое крупное месторождение — Джебель-Онк, которое введено в строй. Ведутся незначительные  разработки   каменного угля (в г. Кенадза, на С.-З. Алжирской Сахары), медной руды (в Айн-Барбар близ г. Аннаба, 4,6 тыс. </w:t>
      </w:r>
      <w:r>
        <w:rPr>
          <w:i/>
          <w:iCs/>
          <w:sz w:val="24"/>
          <w:szCs w:val="24"/>
        </w:rPr>
        <w:t>т в</w:t>
      </w:r>
      <w:r>
        <w:rPr>
          <w:sz w:val="24"/>
          <w:szCs w:val="24"/>
        </w:rPr>
        <w:t xml:space="preserve"> год), а также железного колче</w:t>
        <w:softHyphen/>
        <w:t>дана, барита, сурьмы, кизельгура. Разве</w:t>
        <w:softHyphen/>
        <w:t>даны крупнейшие в Магрибе месторож</w:t>
        <w:softHyphen/>
        <w:t>дения железной руды (Гара-Джебилет, близ Тиндуфа) и крупное месторождение ртути (в Северном Алжире). Производство электроэнергии соста</w:t>
        <w:softHyphen/>
        <w:t xml:space="preserve">вляет 1,2-1,3 млрд. </w:t>
      </w:r>
      <w:r>
        <w:rPr>
          <w:i/>
          <w:iCs/>
          <w:sz w:val="24"/>
          <w:szCs w:val="24"/>
        </w:rPr>
        <w:t>квт-ч,</w:t>
      </w:r>
      <w:r>
        <w:rPr>
          <w:sz w:val="24"/>
          <w:szCs w:val="24"/>
        </w:rPr>
        <w:t xml:space="preserve"> в т. ч. на ТЭС около 780 млн. </w:t>
      </w:r>
      <w:r>
        <w:rPr>
          <w:i/>
          <w:iCs/>
          <w:sz w:val="24"/>
          <w:szCs w:val="24"/>
        </w:rPr>
        <w:t>квт-ч</w:t>
      </w:r>
      <w:r>
        <w:rPr>
          <w:sz w:val="24"/>
          <w:szCs w:val="24"/>
        </w:rPr>
        <w:t xml:space="preserve"> (важнейшие ТЭС—в гг. Алжир, Аннаба, Оран, Бешар)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Основные  отрасли обрабатываю</w:t>
        <w:softHyphen/>
        <w:t>щей промышленности: пищевкусовая (ок. 1</w:t>
      </w:r>
      <w:r>
        <w:rPr>
          <w:sz w:val="24"/>
          <w:szCs w:val="24"/>
          <w:lang w:val="en-US"/>
        </w:rPr>
        <w:t>/2</w:t>
      </w:r>
      <w:r>
        <w:rPr>
          <w:sz w:val="24"/>
          <w:szCs w:val="24"/>
        </w:rPr>
        <w:t xml:space="preserve"> всей продукции), металлообрабатывающая, текстильная и швейная, нефтеперерабатывающая, химическая и кожевенно-обувная, цементная (преобладают мелкие и отчасти средние предприятия). Вино</w:t>
        <w:softHyphen/>
        <w:t>куренные и консервные заводы, табачные фабрики, предприятия по переработке зер</w:t>
        <w:softHyphen/>
        <w:t>на и производству оливкового масла размещены почти во всех городах Северного Алжира. Текстильная промышленность,  включая  кустарное производство ковров, размещена в гг. Ал</w:t>
        <w:softHyphen/>
        <w:t>жир, Оран, Аннаба, Тлемсен. Метал</w:t>
        <w:softHyphen/>
        <w:t>лообрабатывающая промышленность представлена небольшими  механическими и ремонтными мастерскими, вагоностроительными и трубопрокатными заво</w:t>
        <w:softHyphen/>
        <w:t>дами и т. д. Её главный центр — г. Алжир (сборочные заводы легковых и грузовых машин); в г. Эль-Харраш — тракторосборочные заводы. В г. Аннаба при содей</w:t>
        <w:softHyphen/>
        <w:t xml:space="preserve">ствии СССР и других стран сооружен металлургический завод (в 1968 введена в строй 1-я очередь завода мощностью 400 тыс.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стали в год). Развивается химическая промышленность: заводы по производству суперфосфата, серной кислоты, медного купороса, целлюлозы и др.—в гг. Алжир, Оран и Аннаба. Построен (1969) круп</w:t>
        <w:softHyphen/>
        <w:t xml:space="preserve">ный з-д азотных удобрений и аммиака в г. Арзев. Цементные заводы (общей мощностью около 1 млн.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ежегодно) находятся в гг. Алжир и Оран. Алжир получал разнообразную экономическую и научно-техническую помощь СССР, предоставившего крупные кредиты и поставляющего новейшее обо</w:t>
        <w:softHyphen/>
        <w:t>рудование для сооружаемых предприя</w:t>
        <w:softHyphen/>
        <w:t>тий; организован и действует институт нефти и газа в г, Бумердес (близ столицы), переданный вместе с техникумом в дар народу Алжира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Транспорт.</w:t>
      </w:r>
      <w:r>
        <w:rPr>
          <w:sz w:val="24"/>
          <w:szCs w:val="24"/>
        </w:rPr>
        <w:t xml:space="preserve"> Важную роль играют же</w:t>
        <w:softHyphen/>
        <w:t xml:space="preserve">лезные .дороги, общая протяжённость которых 4,2 тыс. </w:t>
      </w:r>
      <w:r>
        <w:rPr>
          <w:i/>
          <w:iCs/>
          <w:sz w:val="24"/>
          <w:szCs w:val="24"/>
        </w:rPr>
        <w:t>км,</w:t>
      </w:r>
      <w:r>
        <w:rPr>
          <w:sz w:val="24"/>
          <w:szCs w:val="24"/>
        </w:rPr>
        <w:t xml:space="preserve"> в т. ч. с норм. колеёй 2,6 тыс. </w:t>
      </w:r>
      <w:r>
        <w:rPr>
          <w:i/>
          <w:iCs/>
          <w:sz w:val="24"/>
          <w:szCs w:val="24"/>
        </w:rPr>
        <w:t>км;</w:t>
      </w:r>
      <w:r>
        <w:rPr>
          <w:sz w:val="24"/>
          <w:szCs w:val="24"/>
        </w:rPr>
        <w:t xml:space="preserve"> Основная ж.-д. магистраль между г. Уджда (Марокко) и г. Гардимау (Зап. Тунис) через гг. Оран, Алжир и Константина связывает наиболее важ</w:t>
        <w:softHyphen/>
        <w:t xml:space="preserve">ные экономические центры Сев. Алжира. От гл. магистрали отходят линии на С., к морским портам, и на Ю., к горнопромышленным разработкам и оазисам Сев. Сахары. Общий грузооборот 960-980 млн. </w:t>
      </w:r>
      <w:r>
        <w:rPr>
          <w:i/>
          <w:iCs/>
          <w:sz w:val="24"/>
          <w:szCs w:val="24"/>
        </w:rPr>
        <w:t>т-км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Протяжённость    сети   автодорог — 50,2 тыс. </w:t>
      </w:r>
      <w:r>
        <w:rPr>
          <w:i/>
          <w:iCs/>
          <w:sz w:val="24"/>
          <w:szCs w:val="24"/>
        </w:rPr>
        <w:t>км</w:t>
      </w:r>
      <w:r>
        <w:rPr>
          <w:sz w:val="24"/>
          <w:szCs w:val="24"/>
        </w:rPr>
        <w:t>. Вдоль побережья проходит главная автомагистраль, от которой ответвляются шоссейные дороги в северном и южном направлениях. После 1962 г. построе</w:t>
        <w:softHyphen/>
        <w:t xml:space="preserve">ны автодороги Адрар — Бешар (720 </w:t>
      </w:r>
      <w:r>
        <w:rPr>
          <w:i/>
          <w:iCs/>
          <w:sz w:val="24"/>
          <w:szCs w:val="24"/>
        </w:rPr>
        <w:t>км),</w:t>
      </w:r>
      <w:r>
        <w:rPr>
          <w:sz w:val="24"/>
          <w:szCs w:val="24"/>
        </w:rPr>
        <w:t xml:space="preserve"> Бешар — Тиндуф (900 </w:t>
      </w:r>
      <w:r>
        <w:rPr>
          <w:i/>
          <w:iCs/>
          <w:sz w:val="24"/>
          <w:szCs w:val="24"/>
        </w:rPr>
        <w:t>км),</w:t>
      </w:r>
      <w:r>
        <w:rPr>
          <w:sz w:val="24"/>
          <w:szCs w:val="24"/>
        </w:rPr>
        <w:t xml:space="preserve"> Ин-Аменас — Гадамес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Развит  трубопроводный   транспорт (общая длина нефтепроводов — около 3 тыс. </w:t>
      </w:r>
      <w:r>
        <w:rPr>
          <w:i/>
          <w:iCs/>
          <w:sz w:val="24"/>
          <w:szCs w:val="24"/>
        </w:rPr>
        <w:t>км,</w:t>
      </w:r>
      <w:r>
        <w:rPr>
          <w:sz w:val="24"/>
          <w:szCs w:val="24"/>
        </w:rPr>
        <w:t xml:space="preserve"> газопроводов — более 1000 </w:t>
      </w:r>
      <w:r>
        <w:rPr>
          <w:i/>
          <w:iCs/>
          <w:sz w:val="24"/>
          <w:szCs w:val="24"/>
        </w:rPr>
        <w:t>км).</w:t>
      </w:r>
      <w:r>
        <w:rPr>
          <w:sz w:val="24"/>
          <w:szCs w:val="24"/>
        </w:rPr>
        <w:t xml:space="preserve"> Дей</w:t>
        <w:softHyphen/>
        <w:t xml:space="preserve">ствуют крупные нефтепроводы: Ин-Аме-нас—Сехира(Тунис), Хасси-Месауд — Беджаия, Хасси-Месауд — Арзев, Бени-Мансур — г. Алжир и газопроводы Хасси-Рмель — Арзев,  Месдар — Скикда (700 </w:t>
      </w:r>
      <w:r>
        <w:rPr>
          <w:i/>
          <w:iCs/>
          <w:sz w:val="24"/>
          <w:szCs w:val="24"/>
        </w:rPr>
        <w:t>км) и</w:t>
      </w:r>
      <w:r>
        <w:rPr>
          <w:sz w:val="24"/>
          <w:szCs w:val="24"/>
        </w:rPr>
        <w:t xml:space="preserve"> газопровод Хасси-Рмель — Скикда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Морской транспорт обеспечивает почти все внешнеторговые перевозки. По размерам грузооборота выделяются порты (тыс. т):  Беджаия — 15,3, Арзев — 9,1,  Алжир — 4,4,  Аннаба — 19,2, Оран — 1,8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Быстро развивается воздушный тран</w:t>
        <w:softHyphen/>
        <w:t>спорт. В стране 65 аэродромов, из них 31 гражданский. Аэропорты международного значения расположены близ гг. Алжир (Дар-эль-Бейда), Аннаба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ран (Ла-Сения)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 xml:space="preserve">Внешние экономические связи. </w:t>
      </w:r>
      <w:r>
        <w:rPr>
          <w:sz w:val="24"/>
          <w:szCs w:val="24"/>
        </w:rPr>
        <w:t xml:space="preserve">До 1962 г. общий объем внешнеторгового оборота составлял свыше половины валового национального 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 xml:space="preserve">продукта Алжира. После установления политической  самостоятельности Алжир  идёт по пути преодоления односторонней зависимости  от внешних рынков и капиталов, укрепляя  государственную монополию во внешних связях. В 1967 г. 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 xml:space="preserve">государство контролировало 90 % экспорта и  75 % импорта. На долю Франции, Англии,  ФРГ, Италии, Марокко и Туниса до 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1962 г.приходилось 90 % всего алжирского внешнеторгового оборота, в т. ч. 80 % — на Францию. В 60-х гг. эта доля снижается в результате усиления торговых связей с социа</w:t>
        <w:softHyphen/>
        <w:t>листическими и развивающимися страна</w:t>
        <w:softHyphen/>
        <w:t>ми. В 1965 г. доля Франции в алжирском импорте  составляла 70 %, а в экспорте 76 %. Главными  экспортными товарами в перечисленные выше страны являются: нефть (ок.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й стоимости алж. экспорта), вино (15 %), фрукты и овощи (12 %), железная руда (3 % ), табак, бумага. Алжир импортирует  промышленное оборудование, продукты питания (особенно зерно, молоко, мясо), а также продукцию легкой промышленности (синтетические ткани, текстильные изделия) и металлы (ввоз последних поставлен с 1967 г. под строгий  контроль).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Соглашения об экономическом сотрудничестве, включая финансовую помощь, Алжир заключал с СССР, КНР, Юго</w:t>
        <w:softHyphen/>
        <w:t xml:space="preserve">славией,   Болгарией.   Чехословакией, ОАР, Кувейтом. Соглашения имеются с Францией, Англией, США, Международным банком реконструкции и развития и Европейским фондом развития.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В настоящее время на внешнюю торговлю  со странами ЕС приходится более 60 %, США - 17 %.  Внешний торговый оборот составляет 22,6 млрд. долларов (1997). Экспорт: нефти и нефтепродуктов - 51,7 млн. т (1997); природного газа - 43 млрд. куб. м; вино, цитрусы, пробка, стройматериалы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В ноябре 1996 г. введен в эксплуатацию газопровод Магриб - Испания. В 1997 г. в Испанию поставлено газа 4 млрд. куб. м, в Португалию - 400 млн. куб. м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Финансовое положение Алжира определяется доходами от нефти и газа (до 98 % валютных поступлений и около 66 % доходной части Государственного бюджета.   Золотовалютные запасы Алжира - более 9 млрд. долларов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В последние годы по объективным причинам финансовое положение Алжира ухудшилось, значительно возросла внешняя задолженность (34 млрд. в 1997). В результате переговоров с Международным валютным фондом, Парижским и Лондонским клубами достигнута договоренность о реэшелонировании большей части долга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Нарастающие финансово-экономические трудности привели к росту инфляции, цен, ухудшению жизни населения ( свыше 2,5 млн. безработных, в основном молодежь. Более 1 млн. алжирцев работают в Западной Европе. Углубляется имущественное расслоение общества.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оружённые силы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Вооружённые силы Алжира состоят из национальной народной армии и военной жандармерии. Органы  высшего военного правления:  Министерство обороны и Генеральный штаб. Верховным  главнокомандующим вооруженными силами являет</w:t>
        <w:softHyphen/>
        <w:t>ся председатель Революционного совета. Национальная народная армия состоит из сухопутных войск, ВВС и ВМС. Численность вооруженных сил около 100 тыс. чел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военно-административном отношении территория Алжира делится на 5 военных округов с центрами в Блиде, Оране, Бешаре, Уаргле и Кон</w:t>
        <w:softHyphen/>
        <w:t>стантине.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дико-санитарное состояние и здра</w:t>
        <w:softHyphen/>
        <w:t>воохранение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 состоянию на 1967 г. средняя продолжительность жизни населения Алжира -50 лет, на 1000 жителей общая смерт</w:t>
        <w:softHyphen/>
        <w:t>ность 9,4, детская 86,3, рождаемость 42,7; по данным на 1997 г. продолжительность жизни мужчин 67 лет, женщин-69 лет. На 1000 жителей общая смертность 6, детская 50, рождаемость 29.     Инфекционная заболеваемость населения  преобладает над неинфекционной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В Алжире выделяют 3 медико-географических района.   В   Средиземномор</w:t>
        <w:softHyphen/>
        <w:t>ском  р - не, наиболее заселённом и благоприятном по климатическим условиям, расположены международные курорты. Здесь распространены космополитные заболе</w:t>
        <w:softHyphen/>
        <w:t>вания: кишечные инфекции, туберкулёз, венерические болезни, трахома; вследствие сильного загрязнения территории пляжей регистрируются заболевания брюшным тифом и сальмонеллезами. К долинам рек и территориям орошаемого земледелия этого района приурочены остаточные оча</w:t>
        <w:softHyphen/>
        <w:t>ги малярии и интенсивные очаги  шистосоматоза и анкилостомидоза. Для района Атласских гор, где население занимается в основном ското</w:t>
        <w:softHyphen/>
        <w:t>водством, характерны зоонозы: лихорад</w:t>
        <w:softHyphen/>
        <w:t>к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у, эхинококкоз, тениаринхоз, сибир</w:t>
        <w:softHyphen/>
        <w:t>ская язва. Имеются стационарные очаги сыпного тифа (Орес, Кабилия) и анкило</w:t>
        <w:softHyphen/>
        <w:t>стомидоза. 20—30% населения сев.-вост. части этого района поражено эндемическим зобом. Резко континентальный аридный климат районов Сахары трудно пере</w:t>
        <w:softHyphen/>
        <w:t>носится человеком. Для этих районов типичны глазные болезни (особенно тра</w:t>
        <w:softHyphen/>
        <w:t>хома), заболевания органов дыхания (пневмонии, трахеиты, ангины), тубер</w:t>
        <w:softHyphen/>
        <w:t>кулёз, кишечные инфекции, гиповитаминозы, венерические болезни и дерматомикозы. Характерна высокая смертность при детских инфекциях вслед</w:t>
        <w:softHyphen/>
        <w:t>ствие частых осложнений простудными заболеваниями. С постоянным наруше</w:t>
        <w:softHyphen/>
        <w:t>нием водно-солевого обмена связаны часто встречающиеся нейротоксикозы. Регуляр</w:t>
        <w:softHyphen/>
        <w:t>но регистрируются укусы скорпионов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На здравоохранение выделяется еже</w:t>
        <w:softHyphen/>
        <w:t>годно около 10 % общегосударственного бюджета. Почти 60 % населения пользуется бесплатной медицинской помощью. Работникам с.-х. сектора она оплачивается общиной. Имеется около 150 государственных больниц на 43 тыс. коек и 3,5 тыс. койки в приютах для престарелых. Внебольничную помощь оказывают 159 от</w:t>
        <w:softHyphen/>
        <w:t>делений при больницах, 178 центров здоровья (в т. ч. 12 оказывающих помощь матерям и детям, 82 — школьникам), 977 диспансеров и 13 передвижных отрядов. Врачей - 1,5 тыс.,  и около 4,5 тыс. среднего и младшего медицинского персонала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одготовка врачей осуществляется в Алжирском университете и его филиалах   в Оране и Константине.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теринарное дело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структуре забо</w:t>
        <w:softHyphen/>
        <w:t>леваемости сельскохозяйственных живот</w:t>
        <w:softHyphen/>
        <w:t>ных преобладают инфекционные и ин</w:t>
        <w:softHyphen/>
        <w:t>вазионные болезни: пироплазмозы, гельминтозы овец, коз и верблюдов, эмфизематозный карбункул; африканская чума лошадей. Из болезней, опасных для человека, от</w:t>
        <w:softHyphen/>
        <w:t>мечаются бруцеллёз, бешенство с.-х. животных, си</w:t>
        <w:softHyphen/>
        <w:t xml:space="preserve">бирская язва, фасциолёз и эхинококкоз; встречаются шистосоматозы скота и миазы. По особенностям патологии выделяют район Тель. 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свещение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период французской колонизации боль</w:t>
        <w:softHyphen/>
        <w:t>шинство алжирских учебных заведений, су</w:t>
        <w:softHyphen/>
        <w:t>ществовавших до захвата Алжира Францией (1830 г.), закрылось, оставшиеся были по</w:t>
        <w:softHyphen/>
        <w:t>ставлены под контроль колониальной админи</w:t>
        <w:softHyphen/>
        <w:t>страции. В середине 50-х гг. 20 в. грамотны</w:t>
        <w:softHyphen/>
        <w:t>ми были только 15—20 % взрослого на</w:t>
        <w:softHyphen/>
        <w:t>селения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осле завоевания независимости (1962 г.) перед Алжиром встала задача ликвидации по</w:t>
        <w:softHyphen/>
        <w:t>следствий колониализма в области про</w:t>
        <w:softHyphen/>
        <w:t>свещения. В 1963 народно-демократическое пра</w:t>
        <w:softHyphen/>
        <w:t>вительство объявило образование обяза</w:t>
        <w:softHyphen/>
        <w:t>тельным. Внесены изменения в содержа</w:t>
        <w:softHyphen/>
        <w:t>ние обучения на основе потребностей стра</w:t>
        <w:softHyphen/>
        <w:t>ны и национальной культуры. Обучение начинается с 6 лет в 6-летней начальной школе и ведётся на французском и арабском языках; осуществляется постепенный переход к преподаванию на арабском. Средняя школа представлена лицеями (полная средняя школа с 7-летним сроком обучения) и общеобразовательными кол</w:t>
        <w:softHyphen/>
        <w:t>лежами (неполная ср. школа с 4-летним сроком обучения). В 1966 г. принят пер</w:t>
        <w:softHyphen/>
        <w:t>спективный план развития и реорганиза</w:t>
        <w:softHyphen/>
        <w:t>ции системы народного образования Алжира на 10 лет. Профессионально-техническое образование в основ</w:t>
        <w:softHyphen/>
        <w:t>ном дают спецколлежи или технические от</w:t>
        <w:softHyphen/>
        <w:t>деления лицеев. Учителей для начальных школ и коллежей готовят в нормальных школах с 4- или 2-годичным курсом, преподавателей лицеев — университет. Высшие учебные заведения — Алжирский университет (основан в 1879 г., реорганизован в 1909), имеющий ф-ты: права и экономики, словесности и гуманитарных наук, медицины и фарма</w:t>
        <w:softHyphen/>
        <w:t>кологии, естественнонаучный, филиалы в Константине и Оране, Национально- политехническая школа в г. Алжире (основана в 1925) и др. С помощью СССР созданы институт и техникум по подготовке специалистов гор</w:t>
        <w:softHyphen/>
        <w:t>норудной промышленности и др. отраслей тяжёлой индустрии в г. Аннаба, институт и техникум нефти и газа, текстильный техникум в Бумердесе, высшая ветеринарная школа в Эль-Харраше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Достижения в области образования: в стране 7 университетов, 170 ВУЗов, 700 Центров профессионально-технического образования, в них обучается более 200 тысяч учащихся. 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Крупнейшая библиотека — На</w:t>
        <w:softHyphen/>
        <w:t>циональная (650 тыс. томов.) в г. Алжир. Главные музеи: Национальный музей Алжира (основан в 1930), Национальный музей античности (1897), Этнографический музей (1928) — в г. Алжир, Музей революции (1954—62) в Эль-Биаре.</w:t>
      </w:r>
    </w:p>
    <w:p>
      <w:pPr>
        <w:pStyle w:val="Normal"/>
        <w:spacing w:before="20" w:after="0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  </w:t>
      </w:r>
      <w:r>
        <w:rPr>
          <w:b/>
          <w:bCs/>
          <w:sz w:val="24"/>
          <w:szCs w:val="24"/>
        </w:rPr>
        <w:t xml:space="preserve">Наука и научные учреждения </w:t>
      </w:r>
    </w:p>
    <w:p>
      <w:pPr>
        <w:pStyle w:val="Normal"/>
        <w:spacing w:before="2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период колониального господства научная деятельность в Алжире была монополией лиц французского происхождения. До революции 1954 г. научная и педагогическая работа в  была сконцентрирована в Алжирском университете. В г. Алжир с 1910 г. вёл исследовательские работы институт Пастера. В г. Константина функционировало археологическое общество (осн. в 1852)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осле завоевания независимости часть созданных научных институтов является авто</w:t>
        <w:softHyphen/>
        <w:t>номными отделениями факультетов Ал</w:t>
        <w:softHyphen/>
        <w:t>жирского университета, другая группа контролирует</w:t>
        <w:softHyphen/>
        <w:t>ся министерствами. Некоторые институты на</w:t>
        <w:softHyphen/>
        <w:t>ходятся в ведении смешанного органа — Совета по научному сотрудничеству между Алжиром и Францией. Подавляющее большин</w:t>
        <w:softHyphen/>
        <w:t>ство научных учреждений сосредоточено в г. Алжир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Комплекс исследовательских работ в области ядерной физики   (разделение изотопов), электроники, твёрдого тела проводится в Институте ядерных исследований (осн. в 1966). Проблемами использования солнечной энергии занят специальный институт. Изучение планктона, прибрежных тече</w:t>
        <w:softHyphen/>
        <w:t>ний, продуктов моря ведётся в Океанографическом институте. Работают астрономическая, астрофизическая и метеорологическая обсервато</w:t>
        <w:softHyphen/>
        <w:t>рии, Институт биохимии. Мед. проблема</w:t>
        <w:softHyphen/>
        <w:t>ми занимаются противораковый центр имени Пьера Кюри и Мари Склодовской-Кюри, институты Пастера (паразитология и микробиология),  гигиены, трахомы и тропической  офтальмологии, стоматологии. Проблемы ветеринарии, технологии ви</w:t>
        <w:softHyphen/>
        <w:t>ноделия, борьбы с саранчой разрабаты</w:t>
        <w:softHyphen/>
        <w:t>ваются в Национальном агрономическом институте в г. Алжир. Создана сеть опытно-селекционных станций. Ведутся исследования в области разведки, добычи и переработки нефти в Алжирском институте нефти, а также в цент</w:t>
        <w:softHyphen/>
        <w:t>ре нефти и текстиля в г. Бумердес (этот центр включает институт нефти и газа, нефтяной и текстильный техникумы)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Научные работы по филологии, психоло</w:t>
        <w:softHyphen/>
        <w:t>гии,  социологии,  географии ведутся на факультете словесности и гуманитар</w:t>
        <w:softHyphen/>
        <w:t>ных наук Алжирского университет, в институтах арабских исследований, восточных исследований, в Центре антропологических, археологических и этнографических исследований (осн. в 1957), институтах сахарских исследований, карто</w:t>
        <w:softHyphen/>
        <w:t>графии и ботаники, в Национальном педагогическом институте, Институте Гёте (осн. в 1963), являю</w:t>
        <w:softHyphen/>
        <w:t>щемся центром по изучению немецкой культуры, с 1964 г. работает институт по из</w:t>
        <w:softHyphen/>
        <w:t>учению итальянской культуры. Вопросы северо</w:t>
        <w:softHyphen/>
        <w:t>африканской экономики изучает спец. лаборатория при факультете права и эко</w:t>
        <w:softHyphen/>
        <w:t>номики Алжирского университета, с 1856 г. при университете существует научное общество по изучению истории Алжира. Исследования по профессиональной ориентации, под</w:t>
        <w:softHyphen/>
        <w:t>готовку операторов-психотехников осу</w:t>
        <w:softHyphen/>
        <w:t>ществляет Институт психотехники и биомет</w:t>
        <w:softHyphen/>
        <w:t>рии в г. Алжир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развитии научных исследований и под</w:t>
        <w:softHyphen/>
        <w:t>готовке кадров ведущая роль принадле</w:t>
        <w:softHyphen/>
        <w:t>жит Алжирскому университету и его фи</w:t>
        <w:softHyphen/>
        <w:t>лиалам в Оране и Константине. Подготов</w:t>
        <w:softHyphen/>
        <w:t>кой кадров заняты также Институты политических знаний, организации производства, планиро</w:t>
        <w:softHyphen/>
        <w:t>вания, повышения квалификации при Алжирском университете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Специалистов с высшим и средним образованием, владеющих технологией нефтехимического синтеза, разведки нефтяных и газовых месторождений, выпускает центр нефти и текстиля в г. Бумердес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Специалистов разных профилей гото</w:t>
        <w:softHyphen/>
        <w:t>вят находящиеся в г. Алжир Национальная политехническая школа, Национальная школа педагогических наук, Высшая школа журналистики, школы торговли, искусства, переводчи</w:t>
        <w:softHyphen/>
        <w:t>ков, инженеров, общественных работ, Высшая нормальная школа, Школа технического образования, административная школа.</w:t>
      </w:r>
    </w:p>
    <w:p>
      <w:pPr>
        <w:pStyle w:val="Normal"/>
        <w:spacing w:before="40" w:after="0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Печать, радиовещание, телевидение </w:t>
      </w:r>
    </w:p>
    <w:p>
      <w:pPr>
        <w:pStyle w:val="Normal"/>
        <w:spacing w:before="40" w:after="0"/>
        <w:ind w:left="159" w:firstLine="567"/>
        <w:rPr/>
      </w:pPr>
      <w:r>
        <w:rPr>
          <w:sz w:val="24"/>
          <w:szCs w:val="24"/>
        </w:rPr>
        <w:t>В конце 19 — начале 20 вв. газеты и жур</w:t>
        <w:softHyphen/>
        <w:t>налы издавались в Алжире колониальными властями и организациями  европейского   меньшинства. Прогрессивная печать появляется в середине 30-х гг. 20 в. В 1937—55 и в 1962—65 гг. выходила газета “Альже репюбликен”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1956—64 - “Эль-Муджахид”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   Современная пресса Алжира: “Эль-Муджахид” (с 1965) - еже</w:t>
        <w:softHyphen/>
        <w:t>дневная газета на франц.  яз.,  орган правительства  АНДР;      “Аш-Шааб”, ежедневная газе</w:t>
        <w:softHyphen/>
        <w:t>та  на араб. яз., центральная правительственная газета, “Ан-Наср”,“Эль-Джумхурия”- ежедневные газеты на араб. яз.;  “Эль-Муджахид”,( с 1963) -еженедельная газе-та на араб. яз., орган партии ФНО; “Революсьон африкен”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с 1963) еженедель-ник на франц. яз., орган партии ФНО; “Эль-Джейш”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с 1963) — ежеме</w:t>
        <w:softHyphen/>
        <w:t>сячный журнал на франц. яз. (выходит . также на араб. яз.), орган политуправления Национальной Народной армии Алжира; “Революсьон э травай” -  двухнедель-ная газета на  франц. яз., орган ВСАТ;  до  1963  выходила  под  назв.    “Уврие альжерьен”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>  Альжери-актюалите” — воскресная газета на франц. яз., факти-чески орган правительства; “Журналь оффисьель де ла Репюблик Альжерьенн Демократик э Попюлер” (с 1962) — вестник законов, декретов и распоряже-ний правительства АНДР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Официальное   информационное   агентство АНДР — Альжери пресс-сервис (АПС). Создано в 1962 (г. Алжир)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Государственная радиовещательная и телевизион</w:t>
        <w:softHyphen/>
        <w:t xml:space="preserve">ная компания — “Радио-телевизьон аль-жерьен” (РТА).   Действует  с 1962. Радиовещание (радиоцентры в гг. Алжир и Константина) ведётся  на арабском, кабильском и французском языках, телевидение (телецентр в г. Алжир) — на арабском и французском языках. </w:t>
      </w:r>
    </w:p>
    <w:p>
      <w:pPr>
        <w:pStyle w:val="Normal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Литература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Алжирская литература — литература алжирского  народа на арабском, кабильском и французском языках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Литература на арабском и кабильском языках.</w:t>
      </w:r>
      <w:r>
        <w:rPr>
          <w:sz w:val="24"/>
          <w:szCs w:val="24"/>
        </w:rPr>
        <w:t xml:space="preserve"> Самобытная литература Алжира зароди</w:t>
        <w:softHyphen/>
        <w:t>лась в эпоху борьбы против испанской экспан</w:t>
        <w:softHyphen/>
        <w:t>сии нач. 16 в. и против турецкого господства 16—18 вв.  Оскорблённое  патриотическое чувство — одна из главных тем литературы Алжира этого периода (элегии Ибн Амсаиба, народные песни). В 19 в. литература Алжира отразила процесс начавшегося формирования алжирской нации, ещё не вырвавшейся из пут фео</w:t>
        <w:softHyphen/>
        <w:t>дализма, но уже попавшей в оковы французского колониализма. Развивается уст</w:t>
        <w:softHyphen/>
        <w:t>ное народное творчество: волшебные сказки, исторические  легенды,   эпические  сказания, песни, импровизации. Близка по духу народным  песням патриотическая поэзия Абд аль-Кадира, элегии Саида Абдаллаха, Эль Хаджа Мухаммеда  Башира,  поэзия воина-меддаха Мухаммеда Белькаира. Талант лирика и дар проповедника соче</w:t>
        <w:softHyphen/>
        <w:t>тал Си Моханд — поэт Кабилии. Каддур бен Хлафа сочинял элегии и сатиры. Возмущение колониализмом выразили писатели Мухаммед Бен Шенеб, Абд аль-Халим Бен Смайя. В 20 в. как просветители выступили: Абу аль-Якдан, Башир Брахими, Ларби ат-Тбесси, Мулуд аль-Хафиди, Тайеб аль-Укби; развивалась патриотическая лири</w:t>
        <w:softHyphen/>
        <w:t>ка: Мухаммед аль-Аид, Мухаммед аль-Лаккани, Ахмед Катиб, Мухаммед ас-Саид аз-Захири. Рождалась сатира на французских колонизаторов. В 1928 г. впервые на арабском  языке увидел свет сборник “Сокровища народной религиозной поэзии”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Драматургия на арабском литературном языке просве</w:t>
        <w:softHyphen/>
        <w:t>тительского (пьеса Али Шарифа Тахара “Исцеление после испытания”, пост. 1921) и патриотического (анонимная пьеса “3а родину”, пост. 1922) характера не встрети</w:t>
        <w:softHyphen/>
        <w:t>ла отклика у зрителя. Успех сопутство</w:t>
        <w:softHyphen/>
        <w:t>вал драматургии на алжирском народном диалекте арабского разговорного языка (фарс Аллалу и Дахмуна “Джеха”, пост. 1926). Кастовые предрассудки и колониальный гнёт изоблича</w:t>
        <w:softHyphen/>
        <w:t>ли в пьесах и фарсах Рашид Ксентини и Бахтарзи Махиддин; в новеллах — Ахмед Ашур, Шариф аль-Хусейни, Зухур Ванис, Абд аль-Маджид аш-Шафии, Абд аль-Вахид Ибрахим. В защиту жен</w:t>
        <w:softHyphen/>
        <w:t>щины написан Ахмедом Рида-Хуху роман “Девушка из Мекки” (1947). Тема героической борьбы народа за своё будущее — веду</w:t>
        <w:softHyphen/>
        <w:t>щая в драмах Мустафы аль-Ашрафа и Абдаллаха Накли. Реквием в честь пав</w:t>
        <w:softHyphen/>
        <w:t>ших звучит в цикле стихов Абу аль-Касима Саадалла “Победа Алжиру!” (1957, рус. пер. 1961). В тексте национального гим</w:t>
        <w:softHyphen/>
        <w:t>на, написанном Муфди Закария, первоначально (1936) был выражен религиозный фана</w:t>
        <w:softHyphen/>
        <w:t>тизм; 2-я редакция гимна (1957—58) проникнута революционным  пафосом.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 xml:space="preserve">Литература на французском языке. </w:t>
      </w:r>
      <w:r>
        <w:rPr>
          <w:sz w:val="24"/>
          <w:szCs w:val="24"/>
        </w:rPr>
        <w:t>На пути к художественной зрелости и самобытно</w:t>
        <w:softHyphen/>
        <w:t>сти формирующаяся литература на французском яз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20-е гг. 20 в. не миновала бытописательства (романы Хаджа Хамму Абд аль-Кадира “Зохра...”, 1926, и Мухаммеда Ульд Шейха “Мириам...”, 1926), а в 30-е гг.— философско-романтических исканий (кн. стихов Ж. Амруша “Прах”, 1934, и его поэма “Сокровенная звезда”, 1937). Пробуждение национального самосознания накануне и после 2-й мировой войны выразили алжирские писатели: Жан Амруш в своей ан</w:t>
        <w:softHyphen/>
        <w:t>тологии “Берберские песни Кабилии” (1939) и в проповеди “Бессмертный Югурта” (1946); Аит Джафер в поэме “Песня нищих арабов Касбы” (1951);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Мустафа   Лашраф    в сб.  стихов “ Отплы</w:t>
        <w:softHyphen/>
        <w:t>тия” (1952); Маргерит Таос в повести “Чёрный  гиацинт” (1947).  Высокого уровня литература Алжира достигла в реалистической трилогии “Алжир” Мухаммеда Диба, дилогии Мулуда Ферауна “Земля и кровь” (1953, рус. пер. 1965), “Трудный путь” (1957) и его “Дневнике” (1962), ро</w:t>
        <w:softHyphen/>
        <w:t>манах Мулуда Маммери  “Забытый холм” (1952, рус. пер. 1966) и “Когда спит справедливость” (1955, рус. пер. 1960). Жан Пелегри — автор романа “Оливко</w:t>
        <w:softHyphen/>
        <w:t>вые ветви справедливости” (1959), Ясин Катеб—создатель романов “Неджма” (1956), “Звездный полигон” (1966) и драматической тетралогии “Кольцо репрессий” (1955—59),   Анри   Креа — трагедии “Землетрясение” (1958). Хосин Бухазер написал драму “Солнце не упрячешь за решетку” (1960). Духовное и политическое прозрение   женщины-мусульманки — в центре романов “Жажда” (1957), “Нетер</w:t>
        <w:softHyphen/>
        <w:t>пеливые” (1958), “Дети нового мира” (1962), “Наивные  жаворонки” (1967) писательницы Асии Джеббар. Умирание слепой религиозной веры освещается в романе Мурада  Бурбуна “Вершина  дрока” (1962, рус. пер. 1966), в творчестве Малека Хаддада, автора стихов, а также романов “Последнее впечатление” (1958; в рус. пер.—“Последний отпечаток”, 1962), “Набережная цветов не отвечает” (1961). Поэты М. Диб, Башир Хадж Али, Жан Сенак, Буалем Хальфа, Жан Ам</w:t>
        <w:softHyphen/>
        <w:t>руш, А. Креа в своей лирике выразили духовную силу и правоту восставшего народа. В литературе Алжира проявили себя критик Садек Хаджерес, поэт Мустафа Лашраф, прозаик Малек Уари, драматург Джелюль Ахмед. В поток литературы вливаются свидетельства патриотов о пытках во французских тюрьмах во время национально-освободительной войны алжирского народа против французских коло</w:t>
        <w:softHyphen/>
        <w:t>низаторов: книги “Гангрена” (1959) и “Вам рассказывает алжирец” (1960) Мезиана Нуреддина; книги “Допрос под пыткой” (1958, рус. пер. 1958) и “Бойцы в плену” (1961, рус. пер. 1962) Анри Аллега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Завоевание  независимости  в 1962 открывает новую эпоху в литературе Алжира. Писа</w:t>
        <w:softHyphen/>
        <w:t>тели свободного Алжира осмысляют минув</w:t>
        <w:softHyphen/>
        <w:t>ший период борьбы: Нордин Тидафи в лирическом сборнике “Родина навеки” (1962), Ж.Сенак в поэтическом  гимне“Чистым героям” (1962), Мессаур Булануар в лирической хронике “Непреоборимая сила” (1963), Анна Греки в поэтической исповеди “Алжир, столица — Алжир” (1963), А. Креа в стихотворном цикле “Заговор равных” (1964), Каддур М Хамсаджи в повести “Молча</w:t>
        <w:softHyphen/>
        <w:t>ние мертвых” (1963), М. Диб в цикле новелл “Талисман” (1966) и в романе “Танец короля” (1968), X. Бухазер в романе “Пять пальцев дня” (1967). М. Маммери в романе “Опиум и дубинка” (1965, рус. пер. 1967) соединил жанры героического эпоса и интеллектуального рома</w:t>
        <w:softHyphen/>
        <w:t>на. А. Бенцин опубликовал “Походный дневник” (1965, рус. пер. 1968), А. Греки— книгу стихов “Суровые времена” (1966), Б. Хадж Али—цикл стихов “Песни сентя</w:t>
        <w:softHyphen/>
        <w:t>брьских ночей” (1966), Д. Макнаши — сб. стихов “Солнечная пыль” (1967), Ж. Пелегри—символико-аллегорический роман “Памятники потопа” (1967), М. Бурбун— роман “Муэдзин” (1968). М. Таос пере</w:t>
        <w:softHyphen/>
        <w:t>ложила на французский в своей книге “Волшебное зерно” (1966) берберские сказки, песни и пословицы Кабилии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8 октября 1963 основан Союз писателей Алжира. В мае 1964 увидел свет первый номер литературного журнала “Новамбр”</w:t>
      </w:r>
      <w:r>
        <w:rPr>
          <w:sz w:val="24"/>
          <w:szCs w:val="24"/>
          <w:lang w:val="en-US"/>
        </w:rPr>
        <w:t xml:space="preserve"> (“Novembre”— </w:t>
      </w:r>
      <w:r>
        <w:rPr>
          <w:sz w:val="24"/>
          <w:szCs w:val="24"/>
        </w:rPr>
        <w:t>“Ноябрь”). Вышли поэтическая антоло</w:t>
        <w:softHyphen/>
        <w:t>гия “Алжирский диван”  (1968, сост. Ж. Леви-Валенси, Ж. Э. Беншейх), авто</w:t>
        <w:softHyphen/>
        <w:t>биографическое повествование Ф.А.М.Амруш “История моей жизни” (написана 1946, опубл. 1968) и “Письма друзьям” (1969, посмертно) М. Ферауна.</w:t>
      </w:r>
    </w:p>
    <w:p>
      <w:pPr>
        <w:pStyle w:val="Normal"/>
        <w:spacing w:before="20" w:after="0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0" w:after="0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рхитектура, прикладное и изобразительное искусство </w:t>
      </w:r>
    </w:p>
    <w:p>
      <w:pPr>
        <w:pStyle w:val="Normal"/>
        <w:spacing w:before="2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>На территории Алжира открыты наскальные изображения животных, людей, сцен охоты, ритуальных обрядов (в горах Тассилин-Аджер и др.), восходящие к неолиту. В прибрежных районах сохрани</w:t>
        <w:softHyphen/>
        <w:t>лись остатки городов финикийского, римского и византийского времён (Гиппон, Шершель, Картенна, Типаса, Тимгад, Джемила, Константина и др.) с руинами храмов, театров, терм (обществ, бань), триум</w:t>
        <w:softHyphen/>
        <w:t>фальных арок, акведуков, жилых до</w:t>
        <w:softHyphen/>
        <w:t>мов, базилик, крепостей. Найдены про</w:t>
        <w:softHyphen/>
        <w:t>изведения скульптуры и мозаики с мифологическими и бытовыми сценами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Средневековые города Алжира с узкими извилисты</w:t>
        <w:softHyphen/>
        <w:t>ми улицами, окружённые крепостной стеной, включали цитадель (“касба”), многочисленные мечети, медресе, бани, рын</w:t>
        <w:softHyphen/>
        <w:t>ки, дворцы (напр., дворцовый комплекс в Кала-Бени- Хаммаде, 11 в.). С 10 в. отстраивается г. Алжир, в 12—13 вв.— Тлемсен (сохранились характерные для севера Африки мечети, разделённые рядами подковообразных арок на попе</w:t>
        <w:softHyphen/>
        <w:t>речные нефы, и квадратные в плане баш</w:t>
        <w:softHyphen/>
        <w:t>ни-минареты, увенчанные зубцами и маленьким   купольным  павильоном). В плане и декоре постройки Тлемсе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лизки зодчеству Марокко и Андалусии (Юж. Испания): здания украшены тон</w:t>
        <w:softHyphen/>
        <w:t>кой орнаментальной резьбой по стуку (алебастровой штукатурке), сталактита</w:t>
        <w:softHyphen/>
        <w:t>ми, глазурованными плиткам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16 — 18 вв. в гг. Алжир, Константина сохрани</w:t>
        <w:softHyphen/>
        <w:t>лись богатые дворцы и виллы турецких на</w:t>
        <w:softHyphen/>
        <w:t>местников (в них ныне размещены музеи, библиотеки и др.). Старые городские дома преимущественно 2—3-этажные, с плоскими крыша</w:t>
        <w:softHyphen/>
        <w:t>ми и замкнутыми двориками; в тесных улицах Алжира верхние этажи домов выступают и опираются на деревянные консоли. В селениях — дома из глины и сырца, большей частью с плоскими крышами; в районах Кабилии преобладают двускатные черепичные крыши, в некоторых сахарских поселениях (напр., Эль-Уэд) — своды и купола. С 1930-х гг. в г. Алжир, в Оране, Аннабе, Беджаии (Бужи) и др. городах строятся многоэтажные жилые, админи</w:t>
        <w:softHyphen/>
        <w:t>стративные, деловые здания, роскошные виллы и особняки ( франц. арх. П.А. Эмери, Б. Зсрфюсс, Л. Микель, П. Турнон и др.). После освобождения Алжира особое внимание уделяется жилищному и школь</w:t>
        <w:softHyphen/>
        <w:t>ному строительству (группа арх. А. Коппа)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Прикладное искусство Алжира 19—20 вв., как и в средние века, представлено изделиями из металла (сосуды с чеканным и гравированным узором, ювелирные изделия), узорными тканями, коврами, вышивкой, расписной керамикой, изделиями из кожи. Народное искусство сельского населения сохраняет традиционные геометрические мотивы и расцветку (красно-сине-чёрная — в ков</w:t>
        <w:softHyphen/>
        <w:t>рах, желто-красная—в керамике); в произведениях городских ремесленников, испы</w:t>
        <w:softHyphen/>
        <w:t>тавших воздействие турецкого искусства, преобла</w:t>
        <w:softHyphen/>
        <w:t>дают многоцветные растительные узоры —  извивающиеся побеги, цветы, листья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Изобразительное искусство в Алжире 19 — начала 20 вв. было представлено работа</w:t>
        <w:softHyphen/>
        <w:t>ми французских художников. В 20—30-х гг. 20 в. появляются художники-алжирцы — 6ратья Мухаммед и Омар Расим, Темам Раием. В 1960-е гг. в Алжире работает около 60 художников, которые объединены в Национальный союз алжирских художников. К мастерам реалистического направления, отражающим в своих произведениях борьбу за освобож</w:t>
        <w:softHyphen/>
        <w:t>дение и жизнь алжирского народа, относятся живописцы и графики X. Бенанбур, Б. Йеллес, М. Бузид, М. Иссиахен, И. Самсом, Байя, скульптор М. Аддан. Среди художников-абстракционистов — Ш. Месли, М. Хадда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Архитекторов, живописцев, графиков, скульпторов и мастеров прикладного искусства готовит Национальная школа архитектуры и изящных искусств в г. Алжир (осн. в 1881)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зыка, театр и кино</w:t>
      </w:r>
    </w:p>
    <w:p>
      <w:pPr>
        <w:pStyle w:val="Normal"/>
        <w:ind w:left="159" w:firstLine="567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 </w:t>
      </w:r>
      <w:r>
        <w:rPr>
          <w:sz w:val="24"/>
          <w:szCs w:val="24"/>
        </w:rPr>
        <w:t>С древнейших времён народное музыкальное искусство существовало у кочевых и оседлых племён Алжира и передавалось из поколения в поколение. Фольклорная вокальная   музыка — преимущественно монодическая, основана на семиступенных звукорядах, обладает ритмическим мно</w:t>
        <w:softHyphen/>
        <w:t>гообразием. Начиная со 2 в. до н. э. это искусство испытало влияние древнегрече</w:t>
        <w:softHyphen/>
        <w:t>ской, затем римской и средневековой. христианской музыки. Со времени завоевания Алжира ара</w:t>
        <w:softHyphen/>
        <w:t>бами (7 в.) и особенно с 10 в. большое распространение получила музыкальная культура мавританской Андалусии, с 16 в.— воен</w:t>
        <w:softHyphen/>
        <w:t>ная турецкая музыка. Вместе с тем, в средние века в Алжире были созданы местные музыкальные формы. Самая популярная из них — нуба, представляет собой сюиту, в которой чередуются песенные (соло или унисон</w:t>
        <w:softHyphen/>
        <w:t>ный хор) и инструмент. С древних времён популярны нубы: сика, зидан,  мез-мум, муаль, рамель, исполняемые как хором, так и соло. Среди алжирских  музыкальных инструментов — ребаб (смыч</w:t>
        <w:softHyphen/>
        <w:t>ковый), уд (лютня), канун (род цитры), госба (флейта), тбел, дефф (ударные) и др. Эти инструменты входят в национальный оркестр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В результате сближения традиционных классических и народных жанров в 20 в. возник жанр лёгкой музыки, аль-джад, видным представителем которого стал ис</w:t>
        <w:softHyphen/>
        <w:t>полнитель и композитор Хадж Мухаммед аль-Анка.</w:t>
      </w:r>
    </w:p>
    <w:p>
      <w:pPr>
        <w:pStyle w:val="Normal"/>
        <w:ind w:left="159" w:firstLine="567"/>
        <w:rPr/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По мере распространения в Алжире французского языка получил распространение французский театр. Первая театральная труппа, игравшая на арабском  языке, возникла в 20-е гг. 20 в. Основателем её был актёр, драматург и режиссер Р. Ксентини, на</w:t>
        <w:softHyphen/>
        <w:t>писавший свыше 100 пьес, среди которых наиболее популярны “Бу-Борма”, &lt;Мой кузен из Стамбула”, “Зед-Алех” и др. Преемником Ксентини был Б. Махиддин, написавший пьесы “Преда</w:t>
        <w:softHyphen/>
        <w:t xml:space="preserve">тели”, “Пробудившиеся”, </w:t>
      </w:r>
      <w:r>
        <w:rPr>
          <w:b/>
          <w:bCs/>
          <w:sz w:val="24"/>
          <w:szCs w:val="24"/>
        </w:rPr>
        <w:t>“</w:t>
      </w:r>
      <w:r>
        <w:rPr>
          <w:sz w:val="24"/>
          <w:szCs w:val="24"/>
        </w:rPr>
        <w:t>Плем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дакивающих”. Труппа Махиддина ставила также пьесы А. Накли, М. Ульд Шейха и других драма</w:t>
        <w:softHyphen/>
        <w:t>тургов, произведения Мольера, Софок</w:t>
        <w:softHyphen/>
        <w:t>ла, Ибсена в вольном переводе на араб</w:t>
        <w:softHyphen/>
        <w:t>ский язык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С началом Национально-демократической революции (1954) многие актёры участвовали в вооруженной борьбе. В дальнейшем большинство актё</w:t>
        <w:softHyphen/>
        <w:t>ров его труппы было вынуждено поки</w:t>
        <w:softHyphen/>
        <w:t>нуть родину и создало за границей (в Ту</w:t>
        <w:softHyphen/>
        <w:t>нисе) Алжирский художественный ансамбль. После провозглашения независимости Алжира в 1962 г. на базе этого ансамбля был создан Алжир</w:t>
        <w:softHyphen/>
        <w:t>ский национальный театр во главе с актёром и ре</w:t>
        <w:softHyphen/>
        <w:t>жиссёром М. Катебом. Наряду с драматическими произведениями  алжирских и зарубежных авторов (в 1963 Катеб перевёл и осущест</w:t>
        <w:softHyphen/>
        <w:t>вил постановку “Дон Жуана” Мольера) на сцене театра ставятся музыкально-танцеваль</w:t>
        <w:softHyphen/>
        <w:t>ные представления. Крупнейшие теат</w:t>
        <w:softHyphen/>
        <w:t>ральные труппы приняли участие в 1-м Всеафриканском фестивале в г. Алжир (1969)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Национальная кинематография в Алжире за</w:t>
        <w:softHyphen/>
        <w:t>родилась в период Национально-демократической революции 1954—62 гг., когда был создан ряд документальных и агитационных фильмов, посвящённых борьбе народа Алжира за неза</w:t>
        <w:softHyphen/>
        <w:t>висимость. Для становления национальной кинематографии большое значение имели национализа</w:t>
        <w:softHyphen/>
        <w:t>ция кинотеатров и создание в 1964 Национального центра кинематографии. Среди лучших фильмов—“ Битва за город Алжир” (1966) и “Ветер с Ауреса” (1967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ind w:left="360" w:firstLine="567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       </w:t>
      </w:r>
      <w:r>
        <w:rPr>
          <w:sz w:val="24"/>
          <w:szCs w:val="24"/>
        </w:rPr>
        <w:t>Алжир – страна с древнейшей историей захватнических войн и колонизации, как африканскими, так и евроазиатскими государствами. Главное влияние оказали арабы, насадившие свою культуру, язык, религию (ислам). Берберы - потомки исторически коренного населения – ливийцев, составляют абсолютное меньшинство.</w:t>
      </w:r>
    </w:p>
    <w:p>
      <w:pPr>
        <w:pStyle w:val="Normal"/>
        <w:ind w:left="360" w:firstLine="567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       </w:t>
      </w:r>
      <w:r>
        <w:rPr>
          <w:sz w:val="24"/>
          <w:szCs w:val="24"/>
        </w:rPr>
        <w:t>Образованию Алжира как государства способствовало его выгодное географическое положение – здесь проходят важные мировые пути между Атлантикой и Ближним Востоком, Европой и странами Африки.</w:t>
      </w:r>
    </w:p>
    <w:p>
      <w:pPr>
        <w:pStyle w:val="Normal"/>
        <w:ind w:left="360" w:firstLine="567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       </w:t>
      </w:r>
      <w:r>
        <w:rPr>
          <w:sz w:val="24"/>
          <w:szCs w:val="24"/>
        </w:rPr>
        <w:t xml:space="preserve">АНДР – парламентская президентская республика с очень широкими полномочиями президента. </w:t>
      </w:r>
    </w:p>
    <w:p>
      <w:pPr>
        <w:pStyle w:val="Normal"/>
        <w:ind w:left="360" w:firstLine="567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       </w:t>
      </w:r>
      <w:r>
        <w:rPr>
          <w:sz w:val="24"/>
          <w:szCs w:val="24"/>
        </w:rPr>
        <w:t xml:space="preserve">Алжир – достаточно развитое в экономическом и культурном отношении государство. Уровень жизни населения относительно высок, поддерживается дотациями от государства, в основном за счет экспорта нефти, газа и пр. Бесплатное обучение и медицинское обслуживание. Большое внимание оказывается образованию. </w:t>
      </w:r>
    </w:p>
    <w:p>
      <w:pPr>
        <w:pStyle w:val="Normal"/>
        <w:ind w:left="360" w:firstLine="567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       </w:t>
      </w:r>
      <w:r>
        <w:rPr>
          <w:sz w:val="24"/>
          <w:szCs w:val="24"/>
        </w:rPr>
        <w:t xml:space="preserve">АНДР – государство, характеризующееся политической нестабильностью, в сдерживании которой главную роль играет армия. Основным фактором политической нестабильности является борьба за власть, как между политическими движениями, так и внутри них. Главными возмутителями политической жизни являются ИФС и ХАМАС. Они составляют главную оппозицию государственному курсу (строительство социализма, установление президентского режима, однопартийной системы и т. д.). Одним из главных факторов, используемых оппозицией, являются безработица, экономические трудности и т. п. Вместо конституции они выдвигают законы шариата – коран. Основными методами борьбы у экстремистских исламских организаций являются международный и внутренний терроризм. </w:t>
      </w:r>
    </w:p>
    <w:p>
      <w:pPr>
        <w:pStyle w:val="Normal"/>
        <w:ind w:left="360" w:firstLine="567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         </w:t>
      </w:r>
      <w:r>
        <w:rPr>
          <w:sz w:val="24"/>
          <w:szCs w:val="24"/>
        </w:rPr>
        <w:t>Экономической базой Алжира являются природные ресурсы (нефть, газ, руды и др.) и национализированные иностранные владения, фирмы, компании, банки, имущество        и т. д.</w:t>
      </w:r>
    </w:p>
    <w:p>
      <w:pPr>
        <w:pStyle w:val="Normal"/>
        <w:ind w:left="360" w:firstLine="567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         </w:t>
      </w:r>
      <w:r>
        <w:rPr>
          <w:sz w:val="24"/>
          <w:szCs w:val="24"/>
        </w:rPr>
        <w:t>В Алжирской экономике в последние годы наметился переход от плановой к рыночной; разрешено покупать землю из госфонда, нерентабельных кооперативов; большая часть торговли перешла в частные руки.</w:t>
      </w:r>
    </w:p>
    <w:p>
      <w:pPr>
        <w:pStyle w:val="Normal"/>
        <w:ind w:left="360" w:firstLine="567"/>
        <w:rPr/>
      </w:pPr>
      <w:r>
        <w:rPr>
          <w:sz w:val="24"/>
          <w:szCs w:val="24"/>
        </w:rPr>
        <w:t>8.</w:t>
      </w:r>
      <w:r>
        <w:rPr>
          <w:sz w:val="14"/>
          <w:szCs w:val="14"/>
        </w:rPr>
        <w:t xml:space="preserve">            </w:t>
      </w:r>
      <w:r>
        <w:rPr>
          <w:sz w:val="24"/>
          <w:szCs w:val="24"/>
        </w:rPr>
        <w:t>Все еще остаются проблемы в здравоохранении: борьба с инфекционными и экологическими заболеваниями, а также в ветеринарии – борьба с болезнями животных, в т. ч. опасных для человека.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before="0" w:after="0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TextBody"/>
        <w:spacing w:before="0" w:after="0"/>
        <w:ind w:left="159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TextBody"/>
        <w:spacing w:before="0" w:after="0"/>
        <w:ind w:left="15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:</w:t>
      </w:r>
    </w:p>
    <w:p>
      <w:pPr>
        <w:pStyle w:val="TextBody"/>
        <w:spacing w:before="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before="0" w:after="0"/>
        <w:ind w:left="159" w:firstLine="567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                </w:t>
      </w:r>
      <w:r>
        <w:rPr>
          <w:sz w:val="24"/>
          <w:szCs w:val="24"/>
        </w:rPr>
        <w:t>Азия и Африка сегодня. Журнал  № 9, С. 19-21. М., 1996.</w:t>
      </w:r>
    </w:p>
    <w:p>
      <w:pPr>
        <w:pStyle w:val="TextBody"/>
        <w:spacing w:before="0" w:after="0"/>
        <w:ind w:left="159" w:firstLine="567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                </w:t>
      </w:r>
      <w:r>
        <w:rPr>
          <w:sz w:val="24"/>
          <w:szCs w:val="24"/>
        </w:rPr>
        <w:t>Африка. Общий обзор. Северная Африка. В книге: Страны и Народы. Научно-популярное географо-этнографическое издание в 20 томах. М., “Мысль”. 1982. С. 251-291.</w:t>
      </w:r>
    </w:p>
    <w:p>
      <w:pPr>
        <w:pStyle w:val="TextBody"/>
        <w:spacing w:before="0" w:after="0"/>
        <w:ind w:left="159" w:firstLine="567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                </w:t>
      </w:r>
      <w:r>
        <w:rPr>
          <w:sz w:val="24"/>
          <w:szCs w:val="24"/>
        </w:rPr>
        <w:t>Большая Советская Энциклопедия. В 30 томах. Издание 3-е. Том 1.  М.,    “Советская Энциклопедия”, 1969. С. 422-434.</w:t>
      </w:r>
    </w:p>
    <w:p>
      <w:pPr>
        <w:pStyle w:val="TextBody"/>
        <w:spacing w:before="0" w:after="0"/>
        <w:ind w:left="159" w:firstLine="567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                </w:t>
      </w:r>
      <w:r>
        <w:rPr>
          <w:sz w:val="24"/>
          <w:szCs w:val="24"/>
        </w:rPr>
        <w:t>Страны мира сегодня. Том 3. Африка. Алжир. М.,1999.</w:t>
      </w:r>
    </w:p>
    <w:p>
      <w:pPr>
        <w:pStyle w:val="TextBody"/>
        <w:spacing w:before="0" w:after="0"/>
        <w:ind w:left="159" w:firstLine="567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                </w:t>
      </w:r>
      <w:r>
        <w:rPr>
          <w:sz w:val="24"/>
          <w:szCs w:val="24"/>
        </w:rPr>
        <w:t>Страны мира. Справочник. Под ред. И.С. Иванова. М., “Республика”. 1999. С. 13-15.</w:t>
      </w:r>
    </w:p>
    <w:p>
      <w:pPr>
        <w:pStyle w:val="TextBody"/>
        <w:spacing w:before="0" w:after="0"/>
        <w:ind w:left="159" w:firstLine="567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                </w:t>
      </w:r>
      <w:r>
        <w:rPr>
          <w:sz w:val="24"/>
          <w:szCs w:val="24"/>
        </w:rPr>
        <w:t>Эхо планеты. Журнал № 3    М.,1997.</w:t>
      </w:r>
    </w:p>
    <w:p>
      <w:pPr>
        <w:pStyle w:val="TextBody"/>
        <w:spacing w:before="0" w:after="0"/>
        <w:ind w:left="159" w:firstLine="567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                </w:t>
      </w:r>
      <w:r>
        <w:rPr>
          <w:sz w:val="24"/>
          <w:szCs w:val="24"/>
        </w:rPr>
        <w:t>Эхо планеты. Журнал № 4   М.,1998. С. 11.</w:t>
      </w:r>
    </w:p>
    <w:p>
      <w:pPr>
        <w:pStyle w:val="TextBody"/>
        <w:spacing w:before="0" w:after="0"/>
        <w:ind w:left="159"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1906" w:h="16820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cs="Times New Roman"/>
    </w:rPr>
  </w:style>
  <w:style w:type="character" w:styleId="Style18">
    <w:name w:val="Основной шрифт"/>
    <w:basedOn w:val="Style14"/>
    <w:qFormat/>
    <w:rPr/>
  </w:style>
  <w:style w:type="character" w:styleId="Style19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before="0" w:after="120"/>
      <w:ind w:left="283" w:firstLine="160"/>
    </w:pPr>
    <w:rPr/>
  </w:style>
  <w:style w:type="paragraph" w:styleId="23">
    <w:name w:val="Основной текст с отступом 2"/>
    <w:basedOn w:val="Normal"/>
    <w:qFormat/>
    <w:pPr>
      <w:ind w:left="159" w:hanging="0"/>
    </w:pPr>
    <w:rPr>
      <w:sz w:val="24"/>
      <w:szCs w:val="24"/>
    </w:rPr>
  </w:style>
  <w:style w:type="paragraph" w:styleId="1">
    <w:name w:val="заголовок 1"/>
    <w:basedOn w:val="Normal"/>
    <w:qFormat/>
    <w:pPr>
      <w:keepNext w:val="true"/>
      <w:spacing w:lineRule="auto" w:line="480"/>
      <w:ind w:left="159" w:hanging="0"/>
    </w:pPr>
    <w:rPr>
      <w:sz w:val="28"/>
      <w:szCs w:val="28"/>
    </w:rPr>
  </w:style>
  <w:style w:type="paragraph" w:styleId="FR1">
    <w:name w:val="FR1"/>
    <w:basedOn w:val="Normal"/>
    <w:qFormat/>
    <w:pPr>
      <w:spacing w:before="60" w:after="0"/>
      <w:ind w:hanging="0"/>
      <w:jc w:val="left"/>
    </w:pPr>
    <w:rPr>
      <w:rFonts w:ascii="Arial" w:hAnsi="Arial" w:cs="Arial"/>
    </w:rPr>
  </w:style>
  <w:style w:type="paragraph" w:styleId="11">
    <w:name w:val="Стиль1"/>
    <w:basedOn w:val="Normal"/>
    <w:qFormat/>
    <w:pPr>
      <w:ind w:left="160" w:right="-4882" w:firstLine="140"/>
    </w:pPr>
    <w:rPr>
      <w:sz w:val="24"/>
      <w:szCs w:val="24"/>
    </w:rPr>
  </w:style>
  <w:style w:type="paragraph" w:styleId="Msochpdefault">
    <w:name w:val="msochpdefault"/>
    <w:basedOn w:val="Normal"/>
    <w:qFormat/>
    <w:pPr>
      <w:autoSpaceDE w:val="true"/>
      <w:spacing w:before="280" w:after="280"/>
      <w:ind w:hanging="0"/>
      <w:jc w:val="left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1:03:00Z</dcterms:created>
  <dc:creator>Administrator</dc:creator>
  <dc:description/>
  <cp:keywords/>
  <dc:language>en-US</dc:language>
  <cp:lastModifiedBy>Administrator</cp:lastModifiedBy>
  <dcterms:modified xsi:type="dcterms:W3CDTF">2011-05-18T21:03:00Z</dcterms:modified>
  <cp:revision>2</cp:revision>
  <dc:subject/>
  <dc:title>АЛЖИР (по назв</dc:title>
</cp:coreProperties>
</file>