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14900" cy="33337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зитная карточ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4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6463"/>
      </w:tblGrid>
      <w:tr>
        <w:trPr>
          <w:trHeight w:val="345" w:hRule="atLeast"/>
        </w:trPr>
        <w:tc>
          <w:tcPr>
            <w:tcW w:w="2582" w:type="dxa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ерритория </w:t>
            </w:r>
          </w:p>
        </w:tc>
        <w:tc>
          <w:tcPr>
            <w:tcW w:w="6463" w:type="dxa"/>
            <w:tcBorders>
              <w:top w:val="single" w:sz="8" w:space="0" w:color="FFFFFF"/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3 кв. км (1% площади всей Европы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селение</w:t>
            </w:r>
          </w:p>
        </w:tc>
        <w:tc>
          <w:tcPr>
            <w:tcW w:w="6463" w:type="dxa"/>
            <w:tcBorders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8.127 (июль 1998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олица</w:t>
            </w:r>
          </w:p>
        </w:tc>
        <w:tc>
          <w:tcPr>
            <w:tcW w:w="6463" w:type="dxa"/>
            <w:tcBorders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пешт (площадь 525 кв. км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рма правления</w:t>
            </w:r>
          </w:p>
        </w:tc>
        <w:tc>
          <w:tcPr>
            <w:tcW w:w="6463" w:type="dxa"/>
            <w:tcBorders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. Глава государства президент, законодательный орган однопалатное Государственное собрание.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рма административно–территориального устройства</w:t>
            </w:r>
          </w:p>
        </w:tc>
        <w:tc>
          <w:tcPr>
            <w:tcW w:w="6463" w:type="dxa"/>
            <w:tcBorders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рное государство. 19 округов (медье), 20 городов областного значения и 1 столица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осударственный язык</w:t>
            </w:r>
          </w:p>
        </w:tc>
        <w:tc>
          <w:tcPr>
            <w:tcW w:w="6463" w:type="dxa"/>
            <w:tcBorders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кий(98.2%)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лигия</w:t>
            </w:r>
          </w:p>
        </w:tc>
        <w:tc>
          <w:tcPr>
            <w:tcW w:w="6463" w:type="dxa"/>
            <w:tcBorders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олики(64%) и протестанты (23%). </w:t>
            </w:r>
          </w:p>
        </w:tc>
      </w:tr>
      <w:tr>
        <w:trPr>
          <w:trHeight w:val="345" w:hRule="atLeast"/>
        </w:trPr>
        <w:tc>
          <w:tcPr>
            <w:tcW w:w="2582" w:type="dxa"/>
            <w:tcBorders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нежная единица</w:t>
            </w:r>
          </w:p>
        </w:tc>
        <w:tc>
          <w:tcPr>
            <w:tcW w:w="6463" w:type="dxa"/>
            <w:tcBorders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кий форинт (1 форинт = 100 филлер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ы: 1, 2, 5, 10, 20 и 50 филлеров. 50, 100 и 200 фори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ноты: 200, 500, 1000, 2000, 10000 форинтов. </w:t>
            </w:r>
          </w:p>
        </w:tc>
      </w:tr>
      <w:tr>
        <w:trPr>
          <w:trHeight w:val="180" w:hRule="atLeast"/>
          <w:cantSplit w:val="true"/>
        </w:trPr>
        <w:tc>
          <w:tcPr>
            <w:tcW w:w="9045" w:type="dxa"/>
            <w:gridSpan w:val="2"/>
            <w:tcBorders>
              <w:left w:val="single" w:sz="8" w:space="0" w:color="FFFFFF"/>
              <w:bottom w:val="single" w:sz="12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лаг</w:t>
            </w:r>
          </w:p>
        </w:tc>
      </w:tr>
      <w:tr>
        <w:trPr>
          <w:trHeight w:val="2210" w:hRule="atLeast"/>
          <w:cantSplit w:val="true"/>
        </w:trPr>
        <w:tc>
          <w:tcPr>
            <w:tcW w:w="9045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103822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упл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нгрия - это страна, где находится одна из красивейших столиц мира - Будапешт, "жемчужина Дуная", центральная панорама которого занесена в список "Всемирного наследия человечества" ЮНЕСКО. Здесь вопреки вихрям истории, разрушительным для народа и его культуры, все же сохранилось немало шедевров, с которыми стоит познакомиться. Двухтысячелетние памятники Римской империи соседствуют со строениями времен турецкого ига, романскими храмами в Яке, Лебеньсентмиклоше и Паннонхалме и с гордо-неприступными крепостями средневековья в Эгере, Шюмеге и Шиклош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ое поло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ко-географическое полож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арактерно соседское положение по отношению к экономически развитым страна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рана ограничена Словакией(515 км) на севере, Украиной(103 км) и Румынией(443 км) на востоке, Словенией(102 км), Хорватией(329 км), Сербией и Македонией(151 км) на юге и Австрией(366 км) на западе. Береговой линии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территории сравнительно небольшой, хорошая транспортная “проходимость”. Границы проходят преимущественно по таким природным рубежам, которые не создают значительных препятствий</w:t>
      </w:r>
      <w:r>
        <w:rPr>
          <w:sz w:val="24"/>
          <w:szCs w:val="24"/>
          <w:lang w:val="en-US"/>
        </w:rPr>
        <w:t xml:space="preserve"> для транспортных связей.</w:t>
      </w:r>
      <w:r>
        <w:rPr>
          <w:sz w:val="24"/>
          <w:szCs w:val="24"/>
        </w:rPr>
        <w:t xml:space="preserve"> Основные индустриальные районы сложились вдоль протянувшейся с юго-запада на северо-восток цепочки средневысоких гор, где сконцентрированы основные месторождения полезных ископаемых. Выделяется также промышленный район вокруг небольшого горного массива Мечек с его залежами угля и урановых руд. В системе территориального планирования в Венгрии выделяют следующие основные экономико-географические районы – Центральный (Будапешт и его непосредственное окружение), Северо-западный (Северное Прикарпатье), Северный и Южный Дунантуль, Северный и Южный Альферд. Контуры названных экономико-географических районов во многом совпадают с границами административных областей. Будапешт – главный индустриальный центр страны, здесь расположены многие крупные промышленные объек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ко-географическое полож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утриконтинентальное положение. Венгрия расположена в Центральной Европе, в Карпатском бассейне. Наибольшее расстояние с севера на юг страны - 268 км, с востока на запад - 526 км. 50% территории страны - низменности: Большая Низменность (45000 кв. км) и Малая Низменность, которые расположены вдоль северо-западной границы страны. </w:t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t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Основные реки - это Дунай (венгерский участок реки составляет 417 км) и Тиса (958 км), они пересекают страну с севера на юг. Территория между Дунаем и Тисой также представляет собой низменность, в то время как Задунайский край, расположенный на запад от Дуная - холмистый (36000 кв. км), посередине которого находится самое большое озеро Центральной Европы - Балатон (598 кв. км). Гористая область пересекает страну по диагонали с запада на восток: на западе от Дуная находятся Задунайские Средние горы высотой 400-700 м: Кестхейские горы, Баконь, Вертеш, Герече, Пилиш, Вишеградские горы, на востоке от Дуная Северные Средние горы - высотой 500-1000 м: Бёржёнь, Черхат, Матра, Бюкк и Земпленские гор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о-географическое полож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ктябре 1918 в Венгрии произошла революция. Венгрия стала независимым государством (16 ноября провозглашена республикой). 21 марта 1919 провозглашена Венгерской советской республикой, после падения которой (1 августа 1919) в стране была установлена (1920-44) диктатура Хорти. Послевоенные границы Венгрии определил Трианонский мирный договор 1920. Во 2-й мировой войне Венгрия выступала на стороне Германии. В сентябре 1944 Советская Армия вступила на территорию Венгрии. 22 декабря 1944 в Дебрецене образовалось Временное национальное правительство, которое 28 декабря 1944 объявило войну Германии; 4 апреля 1945 Советская Армия завершила освобождение Венгрии. Временное национальное правительство провело ряд преобразований (аграрная реформа и др.). 1 февраля 1946 Венгрия провозглашена республикой. Парижским мирным договором 1947 установлены современные границы Венгрии. В августе 1949 создана Венгерская народная республика (ВНР). Национализированы промышленность, банки, транспорт, проведена земельная реформа. Политика однопартийного режима компартии вызвала широкое общественное недовольство, которое вылилось в народное восстание в октябре 1956 с требованиями демократических свобод. Оно было жестоко подавлено советскими вооруженными силами (ввод которых в Венгрию являлся грубым вмешательством СССР), а правительство И. Надя, объявившее о выходе из Варшавского договора, было арестовано. В последующие годы руководство страны во главе с Я. Кадаром пыталось укрепить позиции правящей Венгерской социалистической рабочей партии, проводя идеологическую либерализацию и хозяйственную реформу. В 1989 была изменена принятая в 1949 конституция и Венгрия провозглашена демократическим правовым государством. На парламентских выборах в 1990 власть перешла к оппозиционным партиям; на выборах в мае 1994 победу одержала Венгерская социалистическая партия (основана в 1989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нгрия - одна из наиболее преуспевающих наций Восточной Европы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тя национальное изделие брутто (</w:t>
      </w:r>
      <w:r>
        <w:rPr>
          <w:sz w:val="24"/>
          <w:szCs w:val="24"/>
          <w:lang w:val="en-US"/>
        </w:rPr>
        <w:t xml:space="preserve">GNP) </w:t>
      </w:r>
      <w:r>
        <w:rPr>
          <w:sz w:val="24"/>
          <w:szCs w:val="24"/>
        </w:rPr>
        <w:t>на душу все еще заметно ниже, чем у западноевропейских соседей. Традиционно страна ориентировалась на Запа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99 году Венгрия вошла в НАТ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можно сказать, что Венгрия занимает благополучное положение среди других европейских стран, что делает её экономику благополучной и перспектив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ая оценка природных условий и ресурс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нгрия — индустриально-аграрная страна. Доля в ВВП (данные 1993 года) промышленность 3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сельское и лесное хозяйств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Среди европейских стран – членов СЭВ по основным экономическим показателям Венгрия занимает одно из первых мест. По оценкам специалистов, 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аллий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либден, медь, цинк, золот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 - мировой производитель глинозема. Производство электроэнергии 32,5 млрд. кВт.ч (1993), главным образом на ТЭС. Черная и цветная (27,8 тыс. т алюминия в 1993) металлургия. Машиностроени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 том числе автостроение (заводы “Икарус”), локомотивостроени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(текстильная, обувная) и пищевая промышленность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ение.</w:t>
      </w:r>
    </w:p>
    <w:tbl>
      <w:tblPr>
        <w:tblW w:w="10207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7"/>
      </w:tblGrid>
      <w:tr>
        <w:trPr>
          <w:trHeight w:val="58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исленность, динамика</w:t>
            </w:r>
          </w:p>
        </w:tc>
        <w:tc>
          <w:tcPr>
            <w:tcW w:w="7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208.127 (июль 1998). В 90-х годах показатель смертности превысил коэффициент рождаемости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естественный прирост, таким образом, отрицательный: -0.23%(1998)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стественное движение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Демографическая зима”. Демографическая политика направлена на омоложение населения, на уменьшение коэффициента смертности и повышение рождаемости, на рассредоточение населения по всей территории страны.</w:t>
            </w:r>
          </w:p>
        </w:tc>
      </w:tr>
      <w:tr>
        <w:trPr>
          <w:trHeight w:val="1275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ловой и возрастной состав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-14 лет: 18% (мужчины 915.412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женщины 872.706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-64лет 68% (мужчины 3.413.170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женщины 3.533.085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 лет и старше (мужчины 550.974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женщины 922.78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юль 1998 года) </w:t>
            </w:r>
          </w:p>
        </w:tc>
      </w:tr>
      <w:tr>
        <w:trPr>
          <w:trHeight w:val="21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,4чел./км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9 рождений на 1000 населения(1998)</w:t>
            </w:r>
          </w:p>
        </w:tc>
      </w:tr>
      <w:tr>
        <w:trPr>
          <w:trHeight w:val="69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6 смертей на 1000 населения(1998)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младенцев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 смертей на 1000 живых рождений(1998)</w:t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селение 70.83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66.46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75.44 лет (1998)</w:t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ический состав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ры 89.9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е 4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ы 2.6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ы 2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ки 0.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ыны 0.7%</w:t>
            </w:r>
          </w:p>
        </w:tc>
      </w:tr>
      <w:tr>
        <w:trPr>
          <w:trHeight w:val="93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ый состав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олики 67.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винисты 2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еране 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исты и другие 7.5%</w:t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змещение населения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близительно пятая часть полного населения живет в пределах столичной области </w:t>
            </w: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</w:rPr>
              <w:t>Будапешта. В настоящее время с учетом пригородов в самом Будапеште проживает почти каждый третий. Самый большой город после Будапешта - Мишкольц – уступает ему по численности населения почти в 10 раз. Эти два района обладают наиболее развитой инфраструктурой.</w:t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играция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тся лишь в слабой степени и не имеет чётко выраженной направленности.</w:t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рбанизация населения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 городского населения, 35% сельского.</w:t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Темпы урбанизации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ждым годом всё больше жителей Венгрии перемещаются к городам с более развитой инфраструктурой.</w:t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Влияние урбанизации на окружающую среду </w:t>
            </w:r>
          </w:p>
        </w:tc>
        <w:tc>
          <w:tcPr>
            <w:tcW w:w="7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ая концентрация населения и производств в экономически развитых областях очень негативно сказывается на состоянии окружающей среды. В данный момент предпринимаются все возможные меры по уменьшению этого воздействия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лагодаря обширным запасам таких природных ресурсов как глинозём, уголь, природный газ и плодородные почвы и рациональному их использованию, внедрению новых технологий, Венгрия считается одной из наиболее преуспевающих стран Восточной Европ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Этому способствует и умеренный континентальный климат (средние температуры января от -2 до -4 °С, июля 20-22,5 °С, осадков 450-900 мм в год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Венгрия и не обладает таким широким комплексом различных отраслей и производств как, например, ФРГ, Франция или Великобритания, её экономика специализируется прежде всего на отдельных отраслях, завоевавших европейское и мировое призна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омышлен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ля промышленности в ВВП составляет 3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данные 1993 год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аллий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либден, медь, цинк, золот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 - мировой производитель глинозема. Производство электроэнергии 32,5 млрд. кВт.ч (1993), главным образом на ТЭС. Черная и цветная (27,8 тыс. т алюминия в 1993) металлургия. Машиностроени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 том числе автостроение (заводы “Икарус”), локомотивостроени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(текстильная, обувная) и пищевая промышлен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ая норма роста производства 7% (1997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еевропейский тип сельского хозяй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труктуре сельскохозяйственного производства доли растениеводства и животноводства примерно равны. Две трети пашни — под зерновыми. Сбор в 1993-94 (млн. т) пшеницы 3,3, кукурузы 5; выращивают сахарную свеклу, подсолнечник, коноплю. Виноградарство, плодоводство, овощеводство. В животноводстве наиболее развиты свиноводство (6 млн. голов в 1993-94) и птицеводство (45 млн.). Сельское хозяйство производит приблизительно восьмую часть внутреннего изделия брутто (</w:t>
      </w:r>
      <w:r>
        <w:rPr>
          <w:sz w:val="24"/>
          <w:szCs w:val="24"/>
          <w:lang w:val="en-US"/>
        </w:rPr>
        <w:t xml:space="preserve">GNP) </w:t>
      </w:r>
      <w:r>
        <w:rPr>
          <w:sz w:val="24"/>
          <w:szCs w:val="24"/>
        </w:rPr>
        <w:t>и нанимает приблизительно седьмую часть рабочей силы. Венгрия - один из главных производителей меда в Европ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нспор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на 1991 год протяженность железных дорог - 13,2 тыс. к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грия и Австрия совместно управляют международной железной дорогой со стандартной колеёй, 101 км которой проходит по территории Венгрии и 65 км по Авст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протяжённость всех магистралей 158.633 км. Асфальтированная дорога 68.370 км (включая 420 км скоростных автомагистралей), не асфальтированная дорога 90.263 км (1996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ные пути: 1.622 км (1988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: сырая нефть 1.204км, природный газ 4.387 км (1991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ты и гавани: Будапешт и Дунайвар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флот: 8 грузовых суд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эропорты: международный аэропорт Ферихедь вблизи Будапешта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виды транспорта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ервый метрополитен континента (второй в мире, после лондонского) был построен в Будапеште сто лет тому назад (по случаю столетнего юбилея подземка была реконструирована в оригинальной форме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ФУНИКУЛЕР - Столетний фуникулер курсирует от Будайского устоя Цепного моста до королевского дворца в Будайской крепости. Из его кабин открывается всемирно известная панорама на Будапеш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ЗУБЧАТАЯ ЖЕЛЕЗНАЯ ДОРОГА - связывает Варошмайор с горой Сечени; удобное транспортное средство, с которого туристы могут полюбоваться прекрасным ландшафтом Будайских гор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КАНАТНЫЙ ПОДЪЕМНИК - особое впечатление оставляет знакомство с панорамой зеленых Будайских гор открывающейся из подъемника, который работает с мая до сентября и поднимается от Зуглигета до самой высокой точки Будапешта - горы Янош (526 м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ДЕТСКАЯ ЖЕЛЕЗНАЯ ДОРОГА - проложена в самых красивых лесах Будайских гор, ее протяженность 12 км. За исключением машиниста на ней "несут службу" 8-14 летние де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ДУНАЙСКИЕ ПЕРЕПРАВЫ - большая часть известных архитектурных ансамблей Будапешта расположены на берегах Дуная, поэтому экскурсию по городу можно совместить с экскурсией на прогулочном катере. С мая по сентябрь между пл. Борарош и Пюнкёшдфюрде ходят кате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МИКРОАВТОБУСЫ - На самом красивом острове Дуная - острове Маргит, известного своими 700-летними памятниками, водолечебными бассейнами, термальными гостиницами, курсируют микроавтобусы, отправляющиеся от памятника Столет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В красивейших парках, на острове Маргит и в Городском Парке курсируют специальные 2-6 местные транспортные средства, которые называются карета-велосипед-бринг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оизводственная сфе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ТУРИЗМ. Доля услуг, в том числе и связанных с туризмом в ВВП 61% (1997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нятость населения в сфере услуг 65.0%. Иностранный туризм 30 млн. человек в год. В данный момент Венгрия считается одним из наиболее перспективных туристических направл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шнеэкономические связ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ор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6 миллиардов </w:t>
      </w:r>
      <w:r>
        <w:rPr>
          <w:sz w:val="24"/>
          <w:szCs w:val="24"/>
          <w:lang w:val="en-US"/>
        </w:rPr>
        <w:t>$ (1996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ы потребления: машины и оборудование 36.5%, другое производство 40.6%, сельское хозяйство и продовольственные продукты 15.1%, сырьё 4.4%, топливо и электричество 3.3% (1996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артнёры: ЕС 62.8% (Германия 29%, Австрия 10.6%, Италия 8.0%), </w:t>
      </w:r>
      <w:r>
        <w:rPr>
          <w:sz w:val="24"/>
          <w:szCs w:val="24"/>
          <w:lang w:val="en-US"/>
        </w:rPr>
        <w:t xml:space="preserve">FSU </w:t>
      </w:r>
      <w:r>
        <w:rPr>
          <w:sz w:val="24"/>
          <w:szCs w:val="24"/>
        </w:rPr>
        <w:t>8.6% (1996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пор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8.6 миллиардов </w:t>
      </w:r>
      <w:r>
        <w:rPr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>(1996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меты потребления: машины и оборудование 36.5%, другое производство 43.7%, топливо и электричество 11.8%, сельскохозяйственные и продовольственные продукты 4.4%, сырьё 3.6% (1996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артнёры: ЕС 59.8% (Германия 23.6%, Австрия 9.5%, Италия 8.1%), </w:t>
      </w:r>
      <w:r>
        <w:rPr>
          <w:sz w:val="24"/>
          <w:szCs w:val="24"/>
          <w:lang w:val="en-US"/>
        </w:rPr>
        <w:t xml:space="preserve">FSU </w:t>
      </w:r>
      <w:r>
        <w:rPr>
          <w:sz w:val="24"/>
          <w:szCs w:val="24"/>
        </w:rPr>
        <w:t>14.9% (1996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шний долг 27.6 миллиардов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(1996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орт конкретно: машины и оборудование, химикаты, глинозем, сельскохозяйственное сырье и продукты, изделия легкой промышл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кспорт относительно равен в ценности с импортом. Большая часть внешнеторгового оборота приходится на страны Западной и Восточной Европы (Россия, Германия, Австрия). 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52">
    <w:charset w:val="0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52" w:hAnsi="B52" w:cs="B52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1">
    <w:name w:val="Заголовок 1 Знак"/>
    <w:basedOn w:val="Style7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</w:rPr>
  </w:style>
  <w:style w:type="character" w:styleId="4">
    <w:name w:val="Заголовок 4 Знак"/>
    <w:basedOn w:val="Style7"/>
    <w:qFormat/>
    <w:rPr>
      <w:b/>
      <w:bCs/>
    </w:rPr>
  </w:style>
  <w:style w:type="character" w:styleId="5">
    <w:name w:val="Заголовок 5 Знак"/>
    <w:basedOn w:val="Style7"/>
    <w:qFormat/>
    <w:rPr>
      <w:b/>
      <w:bCs/>
      <w:i/>
      <w:iCs/>
    </w:rPr>
  </w:style>
  <w:style w:type="character" w:styleId="6">
    <w:name w:val="Заголовок 6 Знак"/>
    <w:basedOn w:val="Style7"/>
    <w:qFormat/>
    <w:rPr>
      <w:b/>
      <w:bCs/>
    </w:rPr>
  </w:style>
  <w:style w:type="character" w:styleId="7">
    <w:name w:val="Заголовок 7 Знак"/>
    <w:basedOn w:val="Style7"/>
    <w:qFormat/>
    <w:rPr/>
  </w:style>
  <w:style w:type="character" w:styleId="Style8">
    <w:name w:val="Текст примечания Знак"/>
    <w:basedOn w:val="Style7"/>
    <w:qFormat/>
    <w:rPr>
      <w:rFonts w:ascii="Times New Roman" w:hAnsi="Times New Roman" w:cs="Times New Roman"/>
    </w:rPr>
  </w:style>
  <w:style w:type="character" w:styleId="Style9">
    <w:name w:val="Верхний колонтитул Знак"/>
    <w:basedOn w:val="Style7"/>
    <w:qFormat/>
    <w:rPr>
      <w:rFonts w:ascii="Times New Roman" w:hAnsi="Times New Roman" w:cs="Times New Roman"/>
    </w:rPr>
  </w:style>
  <w:style w:type="character" w:styleId="Style10">
    <w:name w:val="Нижний колонтитул Знак"/>
    <w:basedOn w:val="Style7"/>
    <w:qFormat/>
    <w:rPr>
      <w:rFonts w:ascii="Times New Roman" w:hAnsi="Times New Roman" w:cs="Times New Roman"/>
    </w:rPr>
  </w:style>
  <w:style w:type="character" w:styleId="Style11">
    <w:name w:val="Основной текст Знак"/>
    <w:basedOn w:val="Style7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7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7"/>
    <w:qFormat/>
    <w:rPr>
      <w:rFonts w:ascii="Times New Roman" w:hAnsi="Times New Roman" w:cs="Times New Roman"/>
    </w:rPr>
  </w:style>
  <w:style w:type="character" w:styleId="Style12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ind w:left="200" w:hanging="200"/>
    </w:pPr>
    <w:rPr>
      <w:sz w:val="18"/>
      <w:szCs w:val="18"/>
    </w:rPr>
  </w:style>
  <w:style w:type="paragraph" w:styleId="Index2">
    <w:name w:val="Index 2"/>
    <w:basedOn w:val="Normal"/>
    <w:pPr>
      <w:ind w:left="400" w:hanging="200"/>
    </w:pPr>
    <w:rPr>
      <w:sz w:val="18"/>
      <w:szCs w:val="18"/>
    </w:rPr>
  </w:style>
  <w:style w:type="paragraph" w:styleId="Index3">
    <w:name w:val="Index 3"/>
    <w:basedOn w:val="Normal"/>
    <w:pPr>
      <w:ind w:left="600" w:hanging="200"/>
    </w:pPr>
    <w:rPr>
      <w:sz w:val="18"/>
      <w:szCs w:val="18"/>
    </w:rPr>
  </w:style>
  <w:style w:type="paragraph" w:styleId="41">
    <w:name w:val="Указатель 4"/>
    <w:basedOn w:val="Normal"/>
    <w:qFormat/>
    <w:pPr>
      <w:ind w:left="800" w:hanging="200"/>
    </w:pPr>
    <w:rPr>
      <w:sz w:val="18"/>
      <w:szCs w:val="18"/>
    </w:rPr>
  </w:style>
  <w:style w:type="paragraph" w:styleId="51">
    <w:name w:val="Указатель 5"/>
    <w:basedOn w:val="Normal"/>
    <w:qFormat/>
    <w:pPr>
      <w:ind w:left="1000" w:hanging="200"/>
    </w:pPr>
    <w:rPr>
      <w:sz w:val="18"/>
      <w:szCs w:val="18"/>
    </w:rPr>
  </w:style>
  <w:style w:type="paragraph" w:styleId="61">
    <w:name w:val="Указатель 6"/>
    <w:basedOn w:val="Normal"/>
    <w:qFormat/>
    <w:pPr>
      <w:ind w:left="1200" w:hanging="200"/>
    </w:pPr>
    <w:rPr>
      <w:sz w:val="18"/>
      <w:szCs w:val="18"/>
    </w:rPr>
  </w:style>
  <w:style w:type="paragraph" w:styleId="71">
    <w:name w:val="Указатель 7"/>
    <w:basedOn w:val="Normal"/>
    <w:qFormat/>
    <w:pPr>
      <w:ind w:left="1400" w:hanging="200"/>
    </w:pPr>
    <w:rPr>
      <w:sz w:val="18"/>
      <w:szCs w:val="18"/>
    </w:rPr>
  </w:style>
  <w:style w:type="paragraph" w:styleId="8">
    <w:name w:val="Указатель 8"/>
    <w:basedOn w:val="Normal"/>
    <w:qFormat/>
    <w:pPr>
      <w:ind w:left="1600" w:hanging="200"/>
    </w:pPr>
    <w:rPr>
      <w:sz w:val="18"/>
      <w:szCs w:val="18"/>
    </w:rPr>
  </w:style>
  <w:style w:type="paragraph" w:styleId="9">
    <w:name w:val="Указатель 9"/>
    <w:basedOn w:val="Normal"/>
    <w:qFormat/>
    <w:pPr>
      <w:ind w:left="1800" w:hanging="200"/>
    </w:pPr>
    <w:rPr>
      <w:sz w:val="18"/>
      <w:szCs w:val="18"/>
    </w:rPr>
  </w:style>
  <w:style w:type="paragraph" w:styleId="Contents1">
    <w:name w:val="TOC 1"/>
    <w:basedOn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pPr/>
    <w:rPr>
      <w:smallCaps/>
      <w:sz w:val="22"/>
      <w:szCs w:val="22"/>
    </w:rPr>
  </w:style>
  <w:style w:type="paragraph" w:styleId="Contents4">
    <w:name w:val="TOC 4"/>
    <w:basedOn w:val="Normal"/>
    <w:pPr/>
    <w:rPr>
      <w:sz w:val="22"/>
      <w:szCs w:val="22"/>
    </w:rPr>
  </w:style>
  <w:style w:type="paragraph" w:styleId="Contents5">
    <w:name w:val="TOC 5"/>
    <w:basedOn w:val="Normal"/>
    <w:pPr/>
    <w:rPr>
      <w:sz w:val="22"/>
      <w:szCs w:val="22"/>
    </w:rPr>
  </w:style>
  <w:style w:type="paragraph" w:styleId="Contents6">
    <w:name w:val="TOC 6"/>
    <w:basedOn w:val="Normal"/>
    <w:pPr/>
    <w:rPr>
      <w:sz w:val="22"/>
      <w:szCs w:val="22"/>
    </w:rPr>
  </w:style>
  <w:style w:type="paragraph" w:styleId="Contents7">
    <w:name w:val="TOC 7"/>
    <w:basedOn w:val="Normal"/>
    <w:pPr/>
    <w:rPr>
      <w:sz w:val="22"/>
      <w:szCs w:val="22"/>
    </w:rPr>
  </w:style>
  <w:style w:type="paragraph" w:styleId="Contents8">
    <w:name w:val="TOC 8"/>
    <w:basedOn w:val="Normal"/>
    <w:pPr/>
    <w:rPr>
      <w:sz w:val="22"/>
      <w:szCs w:val="22"/>
    </w:rPr>
  </w:style>
  <w:style w:type="paragraph" w:styleId="Contents9">
    <w:name w:val="TOC 9"/>
    <w:basedOn w:val="Normal"/>
    <w:pPr/>
    <w:rPr>
      <w:sz w:val="22"/>
      <w:szCs w:val="22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Heading">
    <w:name w:val="Index Heading"/>
    <w:basedOn w:val="Normal"/>
    <w:pP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Style14">
    <w:name w:val="Название объекта"/>
    <w:basedOn w:val="Normal"/>
    <w:qFormat/>
    <w:pPr>
      <w:spacing w:before="120" w:after="120"/>
    </w:pPr>
    <w:rPr>
      <w:b/>
      <w:bCs/>
    </w:rPr>
  </w:style>
  <w:style w:type="paragraph" w:styleId="22">
    <w:name w:val="Основной текст 2"/>
    <w:basedOn w:val="Normal"/>
    <w:qFormat/>
    <w:pPr/>
    <w:rPr>
      <w:b/>
      <w:bCs/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5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6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7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8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9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10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11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12" Type="http://schemas.openxmlformats.org/officeDocument/2006/relationships/image" Target="http://55referatov.ru/files/temp_disk2/19903/in/ae2930c4341b1da274d2f40335e7d955/&#1042;&#1077;&#1085;&#1075;&#1088;&#1080;&#1103;_%20&#1054;&#1073;&#1097;&#1080;&#1077;%20&#1089;&#1074;&#1077;&#1076;&#1077;&#1085;&#1080;&#1103;-2_files/pt.gi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1:06:00Z</dcterms:created>
  <dc:creator>Administrator</dc:creator>
  <dc:description/>
  <cp:keywords/>
  <dc:language>en-US</dc:language>
  <cp:lastModifiedBy>Administrator</cp:lastModifiedBy>
  <dcterms:modified xsi:type="dcterms:W3CDTF">2011-05-18T21:06:00Z</dcterms:modified>
  <cp:revision>2</cp:revision>
  <dc:subject/>
  <dc:title>Венгрия </dc:title>
</cp:coreProperties>
</file>