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Heading"/>
        <w:rPr/>
      </w:pPr>
      <w:r>
        <w:rPr/>
        <w:t> </w:t>
      </w:r>
    </w:p>
    <w:p>
      <w:pPr>
        <w:pStyle w:val="Heading"/>
        <w:rPr>
          <w:rFonts w:ascii="Times New Roman" w:hAnsi="Times New Roman" w:cs="Times New Roman"/>
        </w:rPr>
      </w:pPr>
      <w:r>
        <w:rPr>
          <w:rFonts w:cs="Times New Roman" w:ascii="Times New Roman" w:hAnsi="Times New Roman"/>
        </w:rPr>
        <w:t>Атлантида Платона и Атлантида современности</w:t>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Normal"/>
        <w:ind w:firstLine="567"/>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Платон</w:t>
      </w:r>
      <w:r>
        <w:rPr>
          <w:rFonts w:cs="Times New Roman" w:ascii="Times New Roman" w:hAnsi="Times New Roman"/>
          <w:sz w:val="24"/>
          <w:szCs w:val="24"/>
          <w:lang w:val="en-US"/>
        </w:rPr>
        <w:t>.</w:t>
      </w:r>
    </w:p>
    <w:p>
      <w:pPr>
        <w:pStyle w:val="Normal"/>
        <w:ind w:firstLine="567"/>
        <w:jc w:val="both"/>
        <w:rPr/>
      </w:pPr>
      <w:r>
        <w:rPr>
          <w:rFonts w:cs="Times New Roman" w:ascii="Times New Roman" w:hAnsi="Times New Roman"/>
          <w:sz w:val="24"/>
          <w:szCs w:val="24"/>
        </w:rPr>
        <w:t>Платон ???????? родился 27 мая 427 года до н. э</w:t>
      </w:r>
      <w:r>
        <w:rPr>
          <w:rFonts w:cs="Times New Roman" w:ascii="Times New Roman" w:hAnsi="Times New Roman"/>
          <w:sz w:val="24"/>
          <w:szCs w:val="24"/>
          <w:lang w:val="en-US"/>
        </w:rPr>
        <w:t xml:space="preserve">. </w:t>
      </w:r>
      <w:r>
        <w:rPr>
          <w:rFonts w:cs="Times New Roman" w:ascii="Times New Roman" w:hAnsi="Times New Roman"/>
          <w:sz w:val="24"/>
          <w:szCs w:val="24"/>
        </w:rPr>
        <w:t>Его отец, Аристон, вел род от царя Погра, а мать, Перектиона, - от Солона</w:t>
      </w:r>
      <w:r>
        <w:rPr>
          <w:rFonts w:cs="Times New Roman" w:ascii="Times New Roman" w:hAnsi="Times New Roman"/>
          <w:sz w:val="24"/>
          <w:szCs w:val="24"/>
          <w:lang w:val="en-US"/>
        </w:rPr>
        <w:t>.</w:t>
      </w:r>
      <w:r>
        <w:rPr>
          <w:rFonts w:cs="Times New Roman" w:ascii="Times New Roman" w:hAnsi="Times New Roman"/>
          <w:sz w:val="24"/>
          <w:szCs w:val="24"/>
        </w:rPr>
        <w:t xml:space="preserve"> При рождении его назвали Аристоклом</w:t>
      </w:r>
      <w:r>
        <w:rPr>
          <w:rFonts w:cs="Times New Roman" w:ascii="Times New Roman" w:hAnsi="Times New Roman"/>
          <w:sz w:val="24"/>
          <w:szCs w:val="24"/>
          <w:lang w:val="en-US"/>
        </w:rPr>
        <w:t>.</w:t>
      </w:r>
      <w:r>
        <w:rPr>
          <w:rFonts w:cs="Times New Roman" w:ascii="Times New Roman" w:hAnsi="Times New Roman"/>
          <w:sz w:val="24"/>
          <w:szCs w:val="24"/>
        </w:rPr>
        <w:t xml:space="preserve"> Платоном его назвал учитель гимнастики, что значит “широкоплечий”</w:t>
      </w:r>
      <w:r>
        <w:rPr>
          <w:rFonts w:cs="Times New Roman" w:ascii="Times New Roman" w:hAnsi="Times New Roman"/>
          <w:sz w:val="24"/>
          <w:szCs w:val="24"/>
          <w:lang w:val="en-US"/>
        </w:rPr>
        <w:t xml:space="preserve">. </w:t>
      </w:r>
      <w:r>
        <w:rPr>
          <w:rFonts w:cs="Times New Roman" w:ascii="Times New Roman" w:hAnsi="Times New Roman"/>
          <w:sz w:val="24"/>
          <w:szCs w:val="24"/>
        </w:rPr>
        <w:t>Его учителями были лучшие учителя Эллады</w:t>
      </w:r>
      <w:r>
        <w:rPr>
          <w:rFonts w:cs="Times New Roman" w:ascii="Times New Roman" w:hAnsi="Times New Roman"/>
          <w:sz w:val="24"/>
          <w:szCs w:val="24"/>
          <w:lang w:val="en-US"/>
        </w:rPr>
        <w:t xml:space="preserve">. </w:t>
      </w:r>
      <w:r>
        <w:rPr>
          <w:rFonts w:cs="Times New Roman" w:ascii="Times New Roman" w:hAnsi="Times New Roman"/>
          <w:sz w:val="24"/>
          <w:szCs w:val="24"/>
        </w:rPr>
        <w:t>Он увлекался многоборьем и получил приз на Эстмийских играх</w:t>
      </w:r>
      <w:r>
        <w:rPr>
          <w:rFonts w:cs="Times New Roman" w:ascii="Times New Roman" w:hAnsi="Times New Roman"/>
          <w:sz w:val="24"/>
          <w:szCs w:val="24"/>
          <w:lang w:val="en-US"/>
        </w:rPr>
        <w:t xml:space="preserve">. </w:t>
      </w:r>
      <w:r>
        <w:rPr>
          <w:rFonts w:cs="Times New Roman" w:ascii="Times New Roman" w:hAnsi="Times New Roman"/>
          <w:sz w:val="24"/>
          <w:szCs w:val="24"/>
        </w:rPr>
        <w:t>Сначала Платон писал стихи и эпиграммы, но после встречи с Сократом в 407 году сжигает все свои стихи и становится верным учеником Сократа</w:t>
      </w:r>
      <w:r>
        <w:rPr>
          <w:rFonts w:cs="Times New Roman" w:ascii="Times New Roman" w:hAnsi="Times New Roman"/>
          <w:sz w:val="24"/>
          <w:szCs w:val="24"/>
          <w:lang w:val="en-US"/>
        </w:rPr>
        <w:t xml:space="preserve">. </w:t>
      </w:r>
      <w:r>
        <w:rPr>
          <w:rFonts w:cs="Times New Roman" w:ascii="Times New Roman" w:hAnsi="Times New Roman"/>
          <w:sz w:val="24"/>
          <w:szCs w:val="24"/>
        </w:rPr>
        <w:t>После смерти переезжает в Мегеры</w:t>
      </w:r>
      <w:r>
        <w:rPr>
          <w:rFonts w:cs="Times New Roman" w:ascii="Times New Roman" w:hAnsi="Times New Roman"/>
          <w:sz w:val="24"/>
          <w:szCs w:val="24"/>
          <w:lang w:val="en-US"/>
        </w:rPr>
        <w:t xml:space="preserve">. </w:t>
      </w:r>
      <w:r>
        <w:rPr>
          <w:rFonts w:cs="Times New Roman" w:ascii="Times New Roman" w:hAnsi="Times New Roman"/>
          <w:sz w:val="24"/>
          <w:szCs w:val="24"/>
        </w:rPr>
        <w:t>Платон как честный гражданин Афин участвовал в военных действиях и отличался смелостью и решительностью</w:t>
      </w:r>
      <w:r>
        <w:rPr>
          <w:rFonts w:cs="Times New Roman" w:ascii="Times New Roman" w:hAnsi="Times New Roman"/>
          <w:sz w:val="24"/>
          <w:szCs w:val="24"/>
          <w:lang w:val="en-US"/>
        </w:rPr>
        <w:t xml:space="preserve">. </w:t>
      </w:r>
      <w:r>
        <w:rPr>
          <w:rFonts w:cs="Times New Roman" w:ascii="Times New Roman" w:hAnsi="Times New Roman"/>
          <w:sz w:val="24"/>
          <w:szCs w:val="24"/>
        </w:rPr>
        <w:t>Потом он отправляется в путешествия, в которых проводит 12 лет</w:t>
      </w:r>
      <w:r>
        <w:rPr>
          <w:rFonts w:cs="Times New Roman" w:ascii="Times New Roman" w:hAnsi="Times New Roman"/>
          <w:sz w:val="24"/>
          <w:szCs w:val="24"/>
          <w:lang w:val="en-US"/>
        </w:rPr>
        <w:t xml:space="preserve">. </w:t>
      </w:r>
      <w:r>
        <w:rPr>
          <w:rFonts w:cs="Times New Roman" w:ascii="Times New Roman" w:hAnsi="Times New Roman"/>
          <w:sz w:val="24"/>
          <w:szCs w:val="24"/>
        </w:rPr>
        <w:t>За это время Платон посещает Италию, Египет, город Кирену и другие</w:t>
      </w:r>
      <w:r>
        <w:rPr>
          <w:rFonts w:cs="Times New Roman" w:ascii="Times New Roman" w:hAnsi="Times New Roman"/>
          <w:sz w:val="24"/>
          <w:szCs w:val="24"/>
          <w:lang w:val="en-US"/>
        </w:rPr>
        <w:t>.</w:t>
      </w:r>
      <w:r>
        <w:rPr>
          <w:rFonts w:cs="Times New Roman" w:ascii="Times New Roman" w:hAnsi="Times New Roman"/>
          <w:sz w:val="24"/>
          <w:szCs w:val="24"/>
        </w:rPr>
        <w:t xml:space="preserve"> С 389 по 387 годы - на Сицилии, в Сиракузах</w:t>
      </w:r>
      <w:r>
        <w:rPr>
          <w:rFonts w:cs="Times New Roman" w:ascii="Times New Roman" w:hAnsi="Times New Roman"/>
          <w:sz w:val="24"/>
          <w:szCs w:val="24"/>
          <w:lang w:val="en-US"/>
        </w:rPr>
        <w:t xml:space="preserve">. </w:t>
      </w:r>
      <w:r>
        <w:rPr>
          <w:rFonts w:cs="Times New Roman" w:ascii="Times New Roman" w:hAnsi="Times New Roman"/>
          <w:sz w:val="24"/>
          <w:szCs w:val="24"/>
        </w:rPr>
        <w:t>Там он беседовал с местным правителем Дионисием</w:t>
      </w:r>
      <w:r>
        <w:rPr>
          <w:rFonts w:cs="Times New Roman" w:ascii="Times New Roman" w:hAnsi="Times New Roman"/>
          <w:sz w:val="24"/>
          <w:szCs w:val="24"/>
          <w:lang w:val="en-US"/>
        </w:rPr>
        <w:t xml:space="preserve">. </w:t>
      </w:r>
      <w:r>
        <w:rPr>
          <w:rFonts w:cs="Times New Roman" w:ascii="Times New Roman" w:hAnsi="Times New Roman"/>
          <w:sz w:val="24"/>
          <w:szCs w:val="24"/>
        </w:rPr>
        <w:t>Платон не льстил ему, как тот привык, а говорил о всех его недостатках</w:t>
      </w:r>
      <w:r>
        <w:rPr>
          <w:rFonts w:cs="Times New Roman" w:ascii="Times New Roman" w:hAnsi="Times New Roman"/>
          <w:sz w:val="24"/>
          <w:szCs w:val="24"/>
          <w:lang w:val="en-US"/>
        </w:rPr>
        <w:t xml:space="preserve">. </w:t>
      </w:r>
      <w:r>
        <w:rPr>
          <w:rFonts w:cs="Times New Roman" w:ascii="Times New Roman" w:hAnsi="Times New Roman"/>
          <w:sz w:val="24"/>
          <w:szCs w:val="24"/>
        </w:rPr>
        <w:t>После ссоры был отдан спартанскому послу и тот продал его в рабство за 30 мин на острове Эгея</w:t>
      </w:r>
      <w:r>
        <w:rPr>
          <w:rFonts w:cs="Times New Roman" w:ascii="Times New Roman" w:hAnsi="Times New Roman"/>
          <w:sz w:val="24"/>
          <w:szCs w:val="24"/>
          <w:lang w:val="en-US"/>
        </w:rPr>
        <w:t>.</w:t>
      </w:r>
      <w:r>
        <w:rPr>
          <w:rFonts w:cs="Times New Roman" w:ascii="Times New Roman" w:hAnsi="Times New Roman"/>
          <w:sz w:val="24"/>
          <w:szCs w:val="24"/>
        </w:rPr>
        <w:t xml:space="preserve"> В то время Платон был уже широко известен и был куплен купцом Аникеридом и отпущен на волю</w:t>
      </w:r>
      <w:r>
        <w:rPr>
          <w:rFonts w:cs="Times New Roman" w:ascii="Times New Roman" w:hAnsi="Times New Roman"/>
          <w:sz w:val="24"/>
          <w:szCs w:val="24"/>
          <w:lang w:val="en-US"/>
        </w:rPr>
        <w:t>.</w:t>
      </w:r>
      <w:r>
        <w:rPr>
          <w:rFonts w:cs="Times New Roman" w:ascii="Times New Roman" w:hAnsi="Times New Roman"/>
          <w:sz w:val="24"/>
          <w:szCs w:val="24"/>
        </w:rPr>
        <w:t xml:space="preserve"> По возвращении в Афины покупает участок рядом с рощей, посаженной в честь аттического героя Академа</w:t>
      </w:r>
      <w:r>
        <w:rPr>
          <w:rFonts w:cs="Times New Roman" w:ascii="Times New Roman" w:hAnsi="Times New Roman"/>
          <w:sz w:val="24"/>
          <w:szCs w:val="24"/>
          <w:lang w:val="en-US"/>
        </w:rPr>
        <w:t>.</w:t>
      </w:r>
      <w:r>
        <w:rPr>
          <w:rFonts w:cs="Times New Roman" w:ascii="Times New Roman" w:hAnsi="Times New Roman"/>
          <w:sz w:val="24"/>
          <w:szCs w:val="24"/>
        </w:rPr>
        <w:t xml:space="preserve"> Здесь он основывает школу-Академию, названную так из-за места расположения</w:t>
      </w:r>
      <w:r>
        <w:rPr>
          <w:rFonts w:cs="Times New Roman" w:ascii="Times New Roman" w:hAnsi="Times New Roman"/>
          <w:sz w:val="24"/>
          <w:szCs w:val="24"/>
          <w:lang w:val="en-US"/>
        </w:rPr>
        <w:t>.</w:t>
      </w:r>
      <w:r>
        <w:rPr>
          <w:rFonts w:cs="Times New Roman" w:ascii="Times New Roman" w:hAnsi="Times New Roman"/>
          <w:sz w:val="24"/>
          <w:szCs w:val="24"/>
        </w:rPr>
        <w:t xml:space="preserve"> Школа просуществовала более 900 лет</w:t>
      </w:r>
      <w:r>
        <w:rPr>
          <w:rFonts w:cs="Times New Roman" w:ascii="Times New Roman" w:hAnsi="Times New Roman"/>
          <w:sz w:val="24"/>
          <w:szCs w:val="24"/>
          <w:lang w:val="en-US"/>
        </w:rPr>
        <w:t>.</w:t>
      </w:r>
      <w:r>
        <w:rPr>
          <w:rFonts w:cs="Times New Roman" w:ascii="Times New Roman" w:hAnsi="Times New Roman"/>
          <w:sz w:val="24"/>
          <w:szCs w:val="24"/>
        </w:rPr>
        <w:t xml:space="preserve"> Из нее вышло много знаменитых учеников, такие как Аристотель</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Второй раз Платон находится в Сиракузах с 357 года</w:t>
      </w:r>
      <w:r>
        <w:rPr>
          <w:rFonts w:cs="Times New Roman" w:ascii="Times New Roman" w:hAnsi="Times New Roman"/>
          <w:sz w:val="24"/>
          <w:szCs w:val="24"/>
          <w:lang w:val="en-US"/>
        </w:rPr>
        <w:t>.</w:t>
      </w:r>
      <w:r>
        <w:rPr>
          <w:rFonts w:cs="Times New Roman" w:ascii="Times New Roman" w:hAnsi="Times New Roman"/>
          <w:sz w:val="24"/>
          <w:szCs w:val="24"/>
        </w:rPr>
        <w:t xml:space="preserve"> Родственник Дионисия обвиняет Платона в заговоре и тот поспешно уезжает</w:t>
      </w:r>
      <w:r>
        <w:rPr>
          <w:rFonts w:cs="Times New Roman" w:ascii="Times New Roman" w:hAnsi="Times New Roman"/>
          <w:sz w:val="24"/>
          <w:szCs w:val="24"/>
          <w:lang w:val="en-US"/>
        </w:rPr>
        <w:t>.</w:t>
      </w:r>
      <w:r>
        <w:rPr>
          <w:rFonts w:cs="Times New Roman" w:ascii="Times New Roman" w:hAnsi="Times New Roman"/>
          <w:sz w:val="24"/>
          <w:szCs w:val="24"/>
        </w:rPr>
        <w:t xml:space="preserve"> Была еще и третья поездка на Сицилию, где он опять был взят под стражу, но вызволен математиком Архипом</w:t>
      </w:r>
      <w:r>
        <w:rPr>
          <w:rFonts w:cs="Times New Roman" w:ascii="Times New Roman" w:hAnsi="Times New Roman"/>
          <w:sz w:val="24"/>
          <w:szCs w:val="24"/>
          <w:lang w:val="en-US"/>
        </w:rPr>
        <w:t>.</w:t>
      </w:r>
    </w:p>
    <w:p>
      <w:pPr>
        <w:pStyle w:val="Normal"/>
        <w:ind w:firstLine="567"/>
        <w:jc w:val="both"/>
        <w:rPr/>
      </w:pPr>
      <w:r>
        <w:rPr>
          <w:rFonts w:cs="Times New Roman" w:ascii="Times New Roman" w:hAnsi="Times New Roman"/>
          <w:sz w:val="24"/>
          <w:szCs w:val="24"/>
        </w:rPr>
        <w:t> </w:t>
      </w:r>
      <w:r>
        <w:rPr>
          <w:rFonts w:cs="Times New Roman" w:ascii="Times New Roman" w:hAnsi="Times New Roman"/>
          <w:sz w:val="24"/>
          <w:szCs w:val="24"/>
        </w:rPr>
        <w:t>Умер Платон в возрасте 80 лет (7 ноября 347 года) на свадебном пиру</w:t>
      </w:r>
      <w:r>
        <w:rPr>
          <w:rFonts w:cs="Times New Roman" w:ascii="Times New Roman" w:hAnsi="Times New Roman"/>
          <w:sz w:val="24"/>
          <w:szCs w:val="24"/>
          <w:lang w:val="en-US"/>
        </w:rPr>
        <w:t>.</w:t>
      </w:r>
    </w:p>
    <w:p>
      <w:pPr>
        <w:pStyle w:val="Normal"/>
        <w:ind w:firstLine="567"/>
        <w:jc w:val="both"/>
        <w:rPr/>
      </w:pPr>
      <w:r>
        <w:rPr>
          <w:rFonts w:cs="Times New Roman" w:ascii="Times New Roman" w:hAnsi="Times New Roman"/>
          <w:sz w:val="24"/>
          <w:szCs w:val="24"/>
        </w:rPr>
        <w:t>За свою жизнь Платон написал 34 произведения, которые почти полностью сохранились и дошли до наших дней</w:t>
      </w:r>
      <w:r>
        <w:rPr>
          <w:rFonts w:cs="Times New Roman" w:ascii="Times New Roman" w:hAnsi="Times New Roman"/>
          <w:sz w:val="24"/>
          <w:szCs w:val="24"/>
          <w:lang w:val="en-US"/>
        </w:rPr>
        <w:t>.</w:t>
      </w:r>
      <w:r>
        <w:rPr>
          <w:rFonts w:cs="Times New Roman" w:ascii="Times New Roman" w:hAnsi="Times New Roman"/>
          <w:sz w:val="24"/>
          <w:szCs w:val="24"/>
        </w:rPr>
        <w:t xml:space="preserve"> 23 из них бес?порно принадлежат Платону, авторство же остальных у историков философии вызывает дискусии</w:t>
      </w:r>
      <w:r>
        <w:rPr>
          <w:rFonts w:cs="Times New Roman" w:ascii="Times New Roman" w:hAnsi="Times New Roman"/>
          <w:sz w:val="24"/>
          <w:szCs w:val="24"/>
          <w:lang w:val="en-US"/>
        </w:rPr>
        <w:t xml:space="preserve">. </w:t>
      </w:r>
      <w:r>
        <w:rPr>
          <w:rFonts w:cs="Times New Roman" w:ascii="Times New Roman" w:hAnsi="Times New Roman"/>
          <w:sz w:val="24"/>
          <w:szCs w:val="24"/>
        </w:rPr>
        <w:t>В данной работе будут рассмотрены два из них</w:t>
      </w:r>
      <w:r>
        <w:rPr>
          <w:rFonts w:cs="Times New Roman" w:ascii="Times New Roman" w:hAnsi="Times New Roman"/>
          <w:sz w:val="24"/>
          <w:szCs w:val="24"/>
          <w:lang w:val="en-US"/>
        </w:rPr>
        <w:t>:</w:t>
      </w:r>
      <w:r>
        <w:rPr>
          <w:rFonts w:cs="Times New Roman" w:ascii="Times New Roman" w:hAnsi="Times New Roman"/>
          <w:sz w:val="24"/>
          <w:szCs w:val="24"/>
        </w:rPr>
        <w:t xml:space="preserve"> “Тимей” и “Критий”</w:t>
      </w:r>
      <w:r>
        <w:rPr>
          <w:rFonts w:cs="Times New Roman" w:ascii="Times New Roman" w:hAnsi="Times New Roman"/>
          <w:sz w:val="24"/>
          <w:szCs w:val="24"/>
          <w:lang w:val="en-US"/>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67"/>
        <w:jc w:val="both"/>
        <w:rPr/>
      </w:pPr>
      <w:r>
        <w:rPr>
          <w:rFonts w:cs="Times New Roman" w:ascii="Times New Roman" w:hAnsi="Times New Roman"/>
          <w:sz w:val="24"/>
          <w:szCs w:val="24"/>
        </w:rPr>
        <w:t>2. Атлантида Платона</w:t>
      </w:r>
      <w:r>
        <w:rPr>
          <w:rFonts w:cs="Times New Roman" w:ascii="Times New Roman" w:hAnsi="Times New Roman"/>
          <w:sz w:val="24"/>
          <w:szCs w:val="24"/>
          <w:lang w:val="en-US"/>
        </w:rPr>
        <w:t>.</w:t>
      </w:r>
    </w:p>
    <w:p>
      <w:pPr>
        <w:pStyle w:val="Normal"/>
        <w:ind w:firstLine="567"/>
        <w:jc w:val="both"/>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1</w:t>
      </w:r>
      <w:r>
        <w:rPr>
          <w:rFonts w:cs="Times New Roman" w:ascii="Times New Roman" w:hAnsi="Times New Roman"/>
          <w:sz w:val="24"/>
          <w:szCs w:val="24"/>
          <w:lang w:val="en-US"/>
        </w:rPr>
        <w:t>.</w:t>
      </w:r>
      <w:r>
        <w:rPr>
          <w:rFonts w:cs="Times New Roman" w:ascii="Times New Roman" w:hAnsi="Times New Roman"/>
          <w:sz w:val="24"/>
          <w:szCs w:val="24"/>
        </w:rPr>
        <w:t xml:space="preserve"> Природа мира атлантов</w:t>
      </w:r>
      <w:r>
        <w:rPr>
          <w:rFonts w:cs="Times New Roman" w:ascii="Times New Roman" w:hAnsi="Times New Roman"/>
          <w:sz w:val="24"/>
          <w:szCs w:val="24"/>
          <w:lang w:val="en-US"/>
        </w:rPr>
        <w:t>.</w:t>
      </w:r>
    </w:p>
    <w:p>
      <w:pPr>
        <w:pStyle w:val="Normal"/>
        <w:ind w:firstLine="567"/>
        <w:jc w:val="both"/>
        <w:rPr/>
      </w:pPr>
      <w:r>
        <w:rPr>
          <w:rFonts w:cs="Times New Roman" w:ascii="Times New Roman" w:hAnsi="Times New Roman"/>
          <w:sz w:val="24"/>
          <w:szCs w:val="24"/>
        </w:rPr>
        <w:t>За удивительно короткий период-всего за 2-3 тысячи лет - и в то самое время, о котором пишет Платон, на нашей планете произошли удивительные изменения</w:t>
      </w:r>
      <w:r>
        <w:rPr>
          <w:rFonts w:cs="Times New Roman" w:ascii="Times New Roman" w:hAnsi="Times New Roman"/>
          <w:sz w:val="24"/>
          <w:szCs w:val="24"/>
          <w:lang w:val="en-US"/>
        </w:rPr>
        <w:t xml:space="preserve">. </w:t>
      </w:r>
      <w:r>
        <w:rPr>
          <w:rFonts w:cs="Times New Roman" w:ascii="Times New Roman" w:hAnsi="Times New Roman"/>
          <w:sz w:val="24"/>
          <w:szCs w:val="24"/>
        </w:rPr>
        <w:t>Достаточно сказать, что в Европе в среднем температура января повысилась на 30 градусов</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 </w:t>
      </w:r>
      <w:r>
        <w:rPr>
          <w:rFonts w:cs="Times New Roman" w:ascii="Times New Roman" w:hAnsi="Times New Roman"/>
          <w:sz w:val="24"/>
          <w:szCs w:val="24"/>
        </w:rPr>
        <w:t>До этого ледник занимал огромные пространства</w:t>
      </w:r>
      <w:r>
        <w:rPr>
          <w:rFonts w:cs="Times New Roman" w:ascii="Times New Roman" w:hAnsi="Times New Roman"/>
          <w:sz w:val="24"/>
          <w:szCs w:val="24"/>
          <w:lang w:val="en-US"/>
        </w:rPr>
        <w:t xml:space="preserve">. </w:t>
      </w:r>
      <w:r>
        <w:rPr>
          <w:rFonts w:cs="Times New Roman" w:ascii="Times New Roman" w:hAnsi="Times New Roman"/>
          <w:sz w:val="24"/>
          <w:szCs w:val="24"/>
        </w:rPr>
        <w:t>Он буквально высасывал влагу из атмосферы, и уровень океана был намного ниже, чем сейчас</w:t>
      </w:r>
      <w:r>
        <w:rPr>
          <w:rFonts w:cs="Times New Roman" w:ascii="Times New Roman" w:hAnsi="Times New Roman"/>
          <w:sz w:val="24"/>
          <w:szCs w:val="24"/>
          <w:lang w:val="en-US"/>
        </w:rPr>
        <w:t>.</w:t>
      </w:r>
      <w:r>
        <w:rPr>
          <w:rFonts w:cs="Times New Roman" w:ascii="Times New Roman" w:hAnsi="Times New Roman"/>
          <w:sz w:val="24"/>
          <w:szCs w:val="24"/>
        </w:rPr>
        <w:t xml:space="preserve"> География суши так же была совсем иной, чем в наши дни</w:t>
      </w:r>
      <w:r>
        <w:rPr>
          <w:rFonts w:cs="Times New Roman" w:ascii="Times New Roman" w:hAnsi="Times New Roman"/>
          <w:sz w:val="24"/>
          <w:szCs w:val="24"/>
          <w:lang w:val="en-US"/>
        </w:rPr>
        <w:t>.</w:t>
      </w:r>
    </w:p>
    <w:p>
      <w:pPr>
        <w:pStyle w:val="Normal"/>
        <w:ind w:firstLine="567"/>
        <w:jc w:val="both"/>
        <w:rPr/>
      </w:pPr>
      <w:r>
        <w:rPr>
          <w:rFonts w:cs="Times New Roman" w:ascii="Times New Roman" w:hAnsi="Times New Roman"/>
          <w:sz w:val="24"/>
          <w:szCs w:val="24"/>
        </w:rPr>
        <w:t> </w:t>
      </w:r>
      <w:r>
        <w:rPr>
          <w:rFonts w:cs="Times New Roman" w:ascii="Times New Roman" w:hAnsi="Times New Roman"/>
          <w:sz w:val="24"/>
          <w:szCs w:val="24"/>
        </w:rPr>
        <w:t>Не было проливов, разделяющих Францию, Ирландию и Англию, Данию и Швецию, не было ни Азовского, ни Балтийского, ни Северного, ни Черного морей</w:t>
      </w:r>
      <w:r>
        <w:rPr>
          <w:rFonts w:cs="Times New Roman" w:ascii="Times New Roman" w:hAnsi="Times New Roman"/>
          <w:sz w:val="24"/>
          <w:szCs w:val="24"/>
          <w:lang w:val="en-US"/>
        </w:rPr>
        <w:t>.</w:t>
      </w:r>
      <w:r>
        <w:rPr>
          <w:rFonts w:cs="Times New Roman" w:ascii="Times New Roman" w:hAnsi="Times New Roman"/>
          <w:sz w:val="24"/>
          <w:szCs w:val="24"/>
        </w:rPr>
        <w:t xml:space="preserve"> Вместо Черного моря было пресноводное озеро, остальные упомянутые моря были сушей, частично или полностью покрытой льдом</w:t>
      </w:r>
      <w:r>
        <w:rPr>
          <w:rFonts w:cs="Times New Roman" w:ascii="Times New Roman" w:hAnsi="Times New Roman"/>
          <w:sz w:val="24"/>
          <w:szCs w:val="24"/>
          <w:lang w:val="en-US"/>
        </w:rPr>
        <w:t>.</w:t>
      </w:r>
      <w:r>
        <w:rPr>
          <w:rFonts w:cs="Times New Roman" w:ascii="Times New Roman" w:hAnsi="Times New Roman"/>
          <w:sz w:val="24"/>
          <w:szCs w:val="24"/>
        </w:rPr>
        <w:t xml:space="preserve"> Корсика и Сардиния были одним островом, многие острова Эгейского моря также сливались тогда воедино</w:t>
      </w:r>
      <w:r>
        <w:rPr>
          <w:rFonts w:cs="Times New Roman" w:ascii="Times New Roman" w:hAnsi="Times New Roman"/>
          <w:sz w:val="24"/>
          <w:szCs w:val="24"/>
          <w:lang w:val="en-US"/>
        </w:rPr>
        <w:t>;</w:t>
      </w:r>
      <w:r>
        <w:rPr>
          <w:rFonts w:cs="Times New Roman" w:ascii="Times New Roman" w:hAnsi="Times New Roman"/>
          <w:sz w:val="24"/>
          <w:szCs w:val="24"/>
        </w:rPr>
        <w:t xml:space="preserve"> Балеарские острова и Азорские острова занимали гораздо большую площадь, и многих проливов между ними не было</w:t>
      </w:r>
      <w:r>
        <w:rPr>
          <w:rFonts w:cs="Times New Roman" w:ascii="Times New Roman" w:hAnsi="Times New Roman"/>
          <w:sz w:val="24"/>
          <w:szCs w:val="24"/>
          <w:lang w:val="en-US"/>
        </w:rPr>
        <w:t xml:space="preserve">. </w:t>
      </w:r>
      <w:r>
        <w:rPr>
          <w:rFonts w:cs="Times New Roman" w:ascii="Times New Roman" w:hAnsi="Times New Roman"/>
          <w:sz w:val="24"/>
          <w:szCs w:val="24"/>
        </w:rPr>
        <w:t>Даже без указаний на катастрофу, поглотившую Атлантиду, или на всемирный потоп ясно, что площадь суши в Атлантике тогда была такой значительной, что и без Платона, и без катастрофических возможных изменений можно считать эту сушу своего рода Атлантидой - большими островами в Атлантике того периода</w:t>
      </w:r>
      <w:r>
        <w:rPr>
          <w:rFonts w:cs="Times New Roman" w:ascii="Times New Roman" w:hAnsi="Times New Roman"/>
          <w:sz w:val="24"/>
          <w:szCs w:val="24"/>
          <w:lang w:val="en-US"/>
        </w:rPr>
        <w:t>.</w:t>
      </w:r>
    </w:p>
    <w:p>
      <w:pPr>
        <w:pStyle w:val="Normal"/>
        <w:ind w:firstLine="567"/>
        <w:jc w:val="both"/>
        <w:rPr/>
      </w:pPr>
      <w:r>
        <w:rPr>
          <w:rFonts w:cs="Times New Roman" w:ascii="Times New Roman" w:hAnsi="Times New Roman"/>
          <w:sz w:val="24"/>
          <w:szCs w:val="24"/>
        </w:rPr>
        <w:t> </w:t>
      </w:r>
      <w:r>
        <w:rPr>
          <w:rFonts w:cs="Times New Roman" w:ascii="Times New Roman" w:hAnsi="Times New Roman"/>
          <w:sz w:val="24"/>
          <w:szCs w:val="24"/>
        </w:rPr>
        <w:t>В ту эпоху очень ощущалась разница между теплым югом и студеным севером - ведь Гольфстрим еще не существовал</w:t>
      </w:r>
      <w:r>
        <w:rPr>
          <w:rFonts w:cs="Times New Roman" w:ascii="Times New Roman" w:hAnsi="Times New Roman"/>
          <w:sz w:val="24"/>
          <w:szCs w:val="24"/>
          <w:lang w:val="en-US"/>
        </w:rPr>
        <w:t>.</w:t>
      </w:r>
      <w:r>
        <w:rPr>
          <w:rFonts w:cs="Times New Roman" w:ascii="Times New Roman" w:hAnsi="Times New Roman"/>
          <w:sz w:val="24"/>
          <w:szCs w:val="24"/>
        </w:rPr>
        <w:t xml:space="preserve"> Вообще, карта морских течений была тоже другой, не такой, как в наши дни</w:t>
      </w:r>
      <w:r>
        <w:rPr>
          <w:rFonts w:cs="Times New Roman" w:ascii="Times New Roman" w:hAnsi="Times New Roman"/>
          <w:sz w:val="24"/>
          <w:szCs w:val="24"/>
          <w:lang w:val="en-US"/>
        </w:rPr>
        <w:t>.</w:t>
      </w:r>
      <w:r>
        <w:rPr>
          <w:rFonts w:cs="Times New Roman" w:ascii="Times New Roman" w:hAnsi="Times New Roman"/>
          <w:sz w:val="24"/>
          <w:szCs w:val="24"/>
        </w:rPr>
        <w:t xml:space="preserve"> Вместо Гольфстрима у Америки начиналось теплое течение, довольно скромное по своей мощности, и сил у него хватало лишь на то, чтобы пересечь Атлантику по широте, достичь Гибралтара и уткнуться своей стрелой в побережье</w:t>
      </w:r>
      <w:r>
        <w:rPr>
          <w:rFonts w:cs="Times New Roman" w:ascii="Times New Roman" w:hAnsi="Times New Roman"/>
          <w:sz w:val="24"/>
          <w:szCs w:val="24"/>
          <w:lang w:val="en-US"/>
        </w:rPr>
        <w:t>.</w:t>
      </w:r>
      <w:r>
        <w:rPr>
          <w:rFonts w:cs="Times New Roman" w:ascii="Times New Roman" w:hAnsi="Times New Roman"/>
          <w:sz w:val="24"/>
          <w:szCs w:val="24"/>
        </w:rPr>
        <w:t xml:space="preserve"> Это означает, что теплое течение омывало с юга гипотетическую Атлантиду Платона, которая занимала обширный архипелаг, существовавший на месте нынешних Азорских островов</w:t>
      </w:r>
      <w:r>
        <w:rPr>
          <w:rFonts w:cs="Times New Roman" w:ascii="Times New Roman" w:hAnsi="Times New Roman"/>
          <w:sz w:val="24"/>
          <w:szCs w:val="24"/>
          <w:lang w:val="en-US"/>
        </w:rPr>
        <w:t>.</w:t>
      </w:r>
      <w:r>
        <w:rPr>
          <w:rFonts w:cs="Times New Roman" w:ascii="Times New Roman" w:hAnsi="Times New Roman"/>
          <w:sz w:val="24"/>
          <w:szCs w:val="24"/>
        </w:rPr>
        <w:t xml:space="preserve"> Современный же Гольфстрим несет теплые воды севернее Азор, направляясь к берегам Скандинавии</w:t>
      </w:r>
      <w:r>
        <w:rPr>
          <w:rFonts w:cs="Times New Roman" w:ascii="Times New Roman" w:hAnsi="Times New Roman"/>
          <w:sz w:val="24"/>
          <w:szCs w:val="24"/>
          <w:lang w:val="en-US"/>
        </w:rPr>
        <w:t>.</w:t>
      </w:r>
    </w:p>
    <w:p>
      <w:pPr>
        <w:pStyle w:val="Normal"/>
        <w:ind w:firstLine="567"/>
        <w:jc w:val="both"/>
        <w:rPr/>
      </w:pPr>
      <w:r>
        <w:rPr>
          <w:rFonts w:cs="Times New Roman" w:ascii="Times New Roman" w:hAnsi="Times New Roman"/>
          <w:sz w:val="24"/>
          <w:szCs w:val="24"/>
          <w:lang w:val="en-US"/>
        </w:rPr>
        <w:t> </w:t>
      </w:r>
      <w:r>
        <w:rPr>
          <w:rFonts w:cs="Times New Roman" w:ascii="Times New Roman" w:hAnsi="Times New Roman"/>
          <w:sz w:val="24"/>
          <w:szCs w:val="24"/>
        </w:rPr>
        <w:t>Проследим, что происходило тогда в Атлантиде и Европе</w:t>
      </w:r>
      <w:r>
        <w:rPr>
          <w:rFonts w:cs="Times New Roman" w:ascii="Times New Roman" w:hAnsi="Times New Roman"/>
          <w:sz w:val="24"/>
          <w:szCs w:val="24"/>
          <w:lang w:val="en-US"/>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67"/>
        <w:jc w:val="both"/>
        <w:rPr/>
      </w:pPr>
      <w:r>
        <w:rPr>
          <w:rFonts w:cs="Times New Roman" w:ascii="Times New Roman" w:hAnsi="Times New Roman"/>
          <w:sz w:val="24"/>
          <w:szCs w:val="24"/>
        </w:rPr>
        <w:t> </w:t>
      </w:r>
      <w:r>
        <w:rPr>
          <w:rFonts w:cs="Times New Roman" w:ascii="Times New Roman" w:hAnsi="Times New Roman"/>
          <w:sz w:val="24"/>
          <w:szCs w:val="24"/>
          <w:lang w:val="en-US"/>
        </w:rPr>
        <w:t xml:space="preserve">2.2. </w:t>
      </w:r>
      <w:r>
        <w:rPr>
          <w:rFonts w:cs="Times New Roman" w:ascii="Times New Roman" w:hAnsi="Times New Roman"/>
          <w:sz w:val="24"/>
          <w:szCs w:val="24"/>
        </w:rPr>
        <w:t>История Атлантиды</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т что пишет Платон, опирающийся на авторитет египетских жрецов, о ранней Атланти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оги по жребию разделили всю землю на владения - одни побольше, другие поменьше - и учреждали для себя святилища и жертвопринош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ак и Посейдон, получив в удел остров Атлантиду, населил ее своими детьми, зачатыми от смертной женщины, примерно вот в каком месте этой земли: на равном расстоянии от берегов и в середине всего острова была равнина, если верить преданию, красивее всех прочих равнин и весьма плодородная, а опять-таки в середине этой равнины, примерно в пятидесяти стадиях от ее краев, стояла гора, со всех невысокая. На этой горе жил один из мужей, в самом начале произведенных там на свет землею, по имени Евенор, и с ним жена Левкиппа, их единственная дочь звалась Клейто. Когда девушка уже достигла брачного возраста, а мать и отец ее скончались, Посейдон, воспылав вожделением, соединяется с ней; тот холм, на котором она обитала, он укрепляет, по окружности отделяя его от острова и огораживая попеременно водными и земляными кольцами (земляных было два, а водных - три) большей или меньшей величины, проведенными на равном расстоянии от центра острова словно циркулем. Это заграждение было для людей непреодолимым, ибо судов и судоходства тогда еще не существовало. А островок в середине Посейдон без труда, как и подобает богу, привел в благоустроенный вид, источил из земли два родника - один теплый, а другой холодный - и заставил землю давать разнообразную и достаточную для жизни снед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изведя на свет пять раз по чете близнецов мужского пола, Посейдон взрастил их и поделил весь остров Атлантиду на десять частей, причем тому из старшей четы кто родился первым, он отдал дом матери и окрестные владения, как наибольшую и наилучшую долю, и поставил его царем над остальными, а этих остальных сделал архонтами, каждому из которых он дал власть над многолюдным народом и обширной страной. Имена же всем дал вот такие: старшему и царю - то имя, по которому назван? ? остров, и море, что именуется Атлантическим, ибо имя того, кто первым получил тогда царство, было Атлант. Близнецу, родившемуся вслед за ним и получившему в удел окраинные земли острова со стороны Геракловых столпов вплоть до нынешней страны гадиритов, называемой по этому уделу, было дано имя, которое можно было бы передать по-эллински как Евмел, а на туземном наречии - как Гадир. Из второй четы близнецов он одного назвал Амфереем, а другого - Евемоном, из третей - старшего Месеем, а младшего - Автохтоном, из четвертой - Еласиппом старшего и Мнестором младшего и, наконец, из пятой четы старшего он нарек Азаэс, а младшего - Диапреп. Все они и их потомки жили там, властвуя над многими другими островами этого моря, и, как уже было сказано ранее, власть их простиралась по ??? сторону Геракловых столпов, вплоть до Египта и Тирре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лее Платон говорит, что от Атланта произошел многочисленный род, царское звание передавалось старейшему из сыновей. Этот род скопил богатства, каких “не было ни у одной царской династии в прошлом и едва ли будет когда-нибудь еще, ибо в их распоряжении было все, что приготовлялось как в городе, так и по всей стране”.Многое ввозилось из других земель, но большую часть необходимого давала все же Атлантида: любые виды твердых и плавких металлов, прежде всего легендарный металл орихалк, добывающийся из нед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олица и страна атлан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ес в изобилии давал все, что нужно для работы строителям, а ровно и для прокормления домашних и диких животных. Даже слонов на острове водилось великое множество, ибо корма хватало не только для всех прочих живых существ, населяющих болота, озера, реки, горы и равнины, но и для этого зверя, из всех зверей самого большого и прожорливого. Далее все благовония, которые ныне питает земля, будь то в корнях, в травах, в древесине, в сочащихся смолах, в цветах или плодах, - все это рождала там и отлично взращивала... Всякий пестуемый человеком плод и злак, который мы употребляем в пищу или из которого готовим хлеб, и разного рода овощи, а равно и всякое дерево, приносящее яства, напитки или умащения, всякий непригодный для хранения и служащий для забавы и лакомства древесный плод, который мы предлагаем на закуску пресытившемуся обедом, - все это тогдашний священный остров под действием солнца порождал прекрасным, изумительным и изобильным. Пользуясь этими дарами земли, цари устроили святилища, дворцы, гавани и верфи и привели в порядок всю страну, придав ей следующий ви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жде всего, они перебросили мосты через водные кольца, окружавшие древнюю метрополию, построив путь из столицы и обратно в нее. Дворец они с самого начала выстроили там, где стояло обиталище бога и их предков, и затем, принимая его в наследство, один за другим все более его украшали, всякий раз силясь превзойти предшественника, пока в конце концов не создали поразительное по величине и красоте сооружение. От моря они провели канал в три плетра шириной... в длину на пятьдесят стадиев вплоть до крайнего из водных колец - так они создали доступ с моря в это кольцо, словно в гавань, приготовив достаточный проход даже для самых больших судов. Что касается земляных колец, разделявших водные кольца, то они прорыли каналы, смыкавшиеся с мостами, такой ширины, чтобы от одного водного кольца к другому могла пройти одна триера, сверху же они настлали перекрытия, под которыми должно было совершаться плавание: высота земляных колец над поверхностью моря была для этого достаточной. Самое большое по окружности водное кольцо, с которым непосредственно соединялось море, имело в ширину три стадия, и следовавшее за ним земляное кольцо было равно ему по ширине; из двух следующих колец водное было в два стадия шириной и земляное опять-таки было равно водному; наконец, водное кольцо, опоясывавшее остров в самой середине, было в стадий шири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мень белого, черного и красного цвета они добывали в недрах срединного и в недрах внешнего и внутреннего земляных колец, а в каменоломнях, где оставались двойные углублениям, перекрытые сверху тем же камнем, устраивались стоянки для кораблей. Если некоторые свои постройки они делали простыми, то в других они забавно сочетали камни разного цвета, сообщая им естественную прелесть. Стены вокруг наружного земляного кольца они по всей окружности обделали в медь, нанося металл в расплавленном виде, стену внутри вала покрыли литьем из олова, а стену самого акрополя - орихалком, испускавшим огнистое блиста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италище царей внутри акрополя было устроено следующим образом. В самом средоточии стоял недоступный святой храм Клейто и Посейдона, обнесенный золотой стеной, и это было то самое место, где они некогда зачали и породили поколение десяти царей; в честь этого ежегодно каждому из них изо всех десяти уделов доставляли сюда дары. Был и храм, посвященный одному Посейдону, который имел стадий в длину, три плерта в ширину и соответственную этому высоту; в облике же постройки было нечто варварское. Всю внешнюю поверхность храма, кроме акротериев, они выложили серебром, акротерии же - золотом; внутри взгляду является потолок из слоновой кости, весь испещренный золотом, серебром и орихалком, а стены, столпы и полы сплошь были выложены орихалком. Поставили там и золотые изваяния: сам бог на колеснице, правящий шестью крылатыми конями, вокруг него - сто нерид на дельфинах... а также много статуй, пожертвованных частными лицами. Снаружи вокруг храма стояли золотые изображения жен и всех тех, кто произошел от десяти царей, а также множество дорогих приношений от царей и от частных лиц этого города и других городов, которые были ему подвластны. Алтарь по величине и отделке был соразмерен этому богатству; равным образом и царский дворец находился в надлежащей соразмерности как с величием державы, так и с убранством святилищ”.</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На острове били два источника - холодный и горячий, сообщает Платон. Вода их обладала целительной силой. Источники обвели стенами, насадили подле деревья. Были купальни с теплой водой - зимние, отдельно для простых людей, отдельно для женщин и отдельно для коней. Водовод поил священную рощу Посейдона, где росли высокие деревья небывалой красоты. На внешних кольцах атланты соорудили святилища, разбили сады и парки, построили гимнасии для упражнений, ипподром, помещения для царских копьеносцев: верные копьеносцы были размещены на меньшем кольце, ближе к акрополю, а самым верным из них были отданы помещения акрополя. От моря начиналась стена, которая отстояла от большого водного кольца (и от гавани) на пятьдесят стадиев. Она смыкалась около канала, входившего в море. Пространство возле нее было застроено, а канал гавани и сама гавань были заполнены корабля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есь этот край, - пишет Платон, - лежал очень высоко и круто обрывалась к морю. Но вся равнина, окружавшая город и сама окруженная горами, которые тянулись до самого моря, являла собой ровную гладь; в длину она имела три тысячи стадиев, а в направлении от моря к середине - две тысячи. Вся эта часть острова была обращена к южному ветру, а с севера закрыта горами. Эти горы восхваляются преданием за то, что они по множеству, величине и красоте превосходили все нынешние: там было большое количество многолюдных селений, были реки, озера и луга, доставляющие пропитание родам ручных и диких животных, а равно и леса, огромные и разнообразные, доставлявшие дерево для любого дела. Такова была упомянутая равнина от природы, а над устроением ее потрудилось много царей на протяжении многих поколений. Она являла собой продолговатый четырехугольник, по большей части прямолинейный, а там, где его форма нарушалась, ее выправили, окопав со всех сторон каналом. Если сказать, каковы были глубина, ширина и длина канала, никто не поверит, что возможно было такое творение рук человеческих, выполненное в придачу к другим работам, но мы обязаны передать то, что слышали: он был прорыт в глубину на плерт, ширина на всем протяжении имела стадий, длина же по периметру вокруг всей равнины была десять тысяч стадиев. Принимая в себя потоки, стекавшие с гор, и огибая равнину, через которую он в различных местах пересекался с городом, канал изливался в море. Выше по течению от него были прорыты прямые каналы, которые шли по равнине и затем снова стекали в канал, шедший к морю, причем они отстояли друг от друга на сто стадиев. Они соединялись между собой и с городом протоками, по ним переправляли к городу лес с гор и разнообразные плоды. Урожай снимали по два раза в год, зимой получая орошение от Зевса, а летом отводя из каналов воды, источаемые земл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атон рассказывает и о военной организации атлантов. Численность армии атлантов превосходит, по-видимому, все, что известно седой древ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ждый участок равнины должен был поставлять одного воина-предводителя, причем величина каждого участка была десять на десять стадиев, а всего участков насчитывалось шестьдесят тысяч; а то несчетное число простых ратников, которое набиралось из гор и из остальной страны, сообразно числу участков распределялось между предводителями. В случае войны каждый предводитель обязан был поставить шестую часть боевой колесницы, так, чтобы всего колесниц было десять тысяч, а сверх того, двух верховых коней с двумя всадниками, двухлошадную упряжку без колесницы, воина с малым щитом, способного сойти с коня и биться в пешем бою, возницу, который бы правил обеими конями упряжки, двух гоплитов, по два лучника и пращника, по трое камнеметателей и копейщи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 такой мы видим Атлантиду сквозь тысячелетия глазами Плат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Но что же случилось с благодатным остров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длагаю Вашему вниманию следующую глав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ибель Атланти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В продолжение многих поколений, покуда не истощилась унаследованная от бога природа, правители Атлантиды повиновались законам и жили в дружбе со сродным им божественным началом: они блюли истинный и высокий строй мыслей, относились к неизбежным определениям судьбы и друг к другу с разумной терпеливостью, презирая все, кроме добродетели, ни во что не ставили богатство и с легкостью почитали чуть ли не за досадное бремя груды золота и прочих сокровищ. Они не пьянели от роскоши, не теряли власть над собой и здравого рассудка... но, храня трезвость ума, отчетливо видели, что все это обязано своим возрастанием общему согласию в соединении с добродетелью. Когда же это становится предметом забот и оказывается в чести, то все идет прахом, а вместе с тем гибнет добродетель. Пока они так рассуждали и пока божественная природа (т. е. происхождение) сохраняла в них свою силу - все их состояние, вкратце описанное, возрастало. Но когда унаследованная от бога доля ослабла, многократно растворясь в примеси смертных, и когда возобладал человеческий нрав, тогда они оказались не в состоянии долее выносить свое богатство и утратили благопристойность. Для того, кто умеет видеть, они являли собой постыдное зрелище, ибо промотали самую прекрасную из своих ценностей. Неспособные усмотреть, в чем состоит истинно счастливая жизнь, они казались себе прекраснее и счастливее как раз тогда, когда в них кипели безудержная жадность и си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т интересный диалог остался недописанным. Платон не успел сформулировать последнюю мысль. Можно лишь гадать о причин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вот Зевс, бог богов, блюдущий законы, хорошо умея усматривать то, о чем мы говорили, помыслив о славном роде, впавшем в столь жалкую развращенность, и решил наложить на него кару, дабы он, отрезвев от беды, научился благообразию. Поэтому он созвал всех богов в славнейшую из своих обителей, утвержденную в средоточии мира, из которой можно лицезреть все причастное рождению, и обратился к собравшимся с такими слов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Таковы последние слова Платона о судьбе атлантов в диалоге “Крит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эти строки “Крития” возвращают пас снова к истории Атлантиды, рассказанной Платоном же в другом его диалоге - “Тимей”. Из него ясно решение Зев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ся сплоченная мощь атлантов и их колоний была направлено на то, чтобы одним ударом ввергнуть в рабство еще свободные страны по сторону пролива Гибралтар. “Именно тогда, - утверждается в “Тимее” устами жрецов, - государство и город Афины явило всему миру блистательное доказательство своей доблести и силы; всех превосходя твердостью духа и опытностью в военном деле, оно сначала встало во главе эллинов, но из-за измены союзников оказалось предоставленным самому себе, в одиночестве встретилось с крайними опасностями и все же одолело завоевателей и воздвигло победные трофеи. Тех, кто еще не был порабощен, оно спало от угрозы рабства; всех же остальных, сколько ни обитало нас по ту сторону Геракловых столпов, оно великодушно сделало свободными. Но позднее, когда пришел срок для невиданных землетрясений и наводнений, за одни ужасные сутки вся воинская сила была поглощена разверзнувшейся землей; равным образом и Атлантида исчезла, погрузившись в пучи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и строки диалога Платона “Тимей” свидетельствуют о внезапности катастрофы, о ее космических масштабах.</w:t>
      </w:r>
    </w:p>
    <w:p>
      <w:pPr>
        <w:pStyle w:val="Normal"/>
        <w:ind w:firstLine="567"/>
        <w:jc w:val="both"/>
        <w:rPr/>
      </w:pPr>
      <w:r>
        <w:rPr>
          <w:rFonts w:cs="Times New Roman" w:ascii="Times New Roman" w:hAnsi="Times New Roman"/>
          <w:sz w:val="24"/>
          <w:szCs w:val="24"/>
        </w:rPr>
        <w:t> </w:t>
      </w:r>
      <w:r>
        <w:rPr>
          <w:rFonts w:cs="Times New Roman" w:ascii="Times New Roman" w:hAnsi="Times New Roman"/>
          <w:sz w:val="24"/>
          <w:szCs w:val="24"/>
        </w:rPr>
        <w:t>Теперь известно то, чего не знал Платон и чем умолчали египетские жрецы. В то отдаленное время, о котором идет речь, не было ни Афин, ни эллин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тлантида современ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1. Египет - колония Атланти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Что же произошло? Остается лишь искать причину катаклизма, который должен был бы потревожить всю нашу планету. Обратимся к Платону и приведенному в его диалогах свидетельству жрецов из египетского Саис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етила, движущиеся в небе и кругом Земли, уклоняются в пути, и через долгие промежутки времени все находящееся на Земле истребляется посредством сильного огня”. Так считали жрец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гонь этот небесный. Прямо указана и причина - “уклонение” светил. Эти светила - несомненно, малые планеты или планетоиды - астероиды. Платон, ничего не зная об астероидах, сформулировал мысль о возможном падении их на Землю так точно, что с тех пор для ученых стала аксиомой гипотеза об упавшем на Землю небесном госте. Было это 12 тысяч лет назад. Об этом знали саисские жрец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емый саисскими жрецами астероид, судя по всему, упал в Атлантику, пробив сравнительно тонкую океаническую кору. Вверх взметнулась магма, смешавшаяся с водой Атлантики. Произошло распыление вулканического материала, чудовищный взрыв перегретого пара, точнее, серия взрывов, гремевших в тропосфере и стратосфере. На вулканических частичках конденсировалась позднее вода. В разных районах планеты выпали затем небывалые грязевые ливни. Они затопили долины и низкие места. По рекам прокатились многометровые сели. Невозможно не обратить внимания на одно из самых удивительных свидетельств древних, раскрывающих глубину их знаний. Доказано, что катастрофа была именно в то время, именно она была причиной гибели Атланти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доказывает лучше всяких других аргументов, что древнеегипетские жрецы, знавшие больше, чем последующие поколения людей, правы. После них вновь открывали давно забытое, и Платон не ведал до конца того, о чем писал. Современные ученые не понимают, что в области человеческих знаний и культуры нет простого поступательного движения. История мысли не написана. Религия лишь внешняя, образная форма знаний жрецов для простолюдинов и рабов-иноземцев. В то же время жрецы - подлинные мыслители, о чем свидетельствуют лаконичные, скупые строчки Платона. И их мысль успела в те отдаленные времена обогнать даже современность. Складывается такое впечатление, что под маской распорядителей мистерий скрывались выдающиеся умы, равным которым нет и ны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если они хранили древние знания атлантов, тогда все становится на свои места. И понятно, что в частично выродившемся, уменьшившемся в числе после катастрофы человечестве именно жрецам предстояло сохранить древние знания в новых, религиозных одеяниях. Ибо новый, послепотопный человек уступал своему предшественнику не только физически, но и умственно и не был способен понять и принять идею несущихся в пустоте без опор небесных тел. Пришли Ньютон, Галилей и Кеплер - они приблизились к уровню представлений тех людей, которых мы называем жрецами, они знали о небе многое, но все же намного меньше саисских мудрецов, и только в 19 веке наука признала (после долгого осмеяния) тот факт, что с неба на Землю могут падать камни разного размера и масс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еперь мысленно перенесемся в Египет, раз уж речь зашла о возможных связях его с атлантами. О пирамидах фараонов арабские авторы оставили свидетельства, которые можно истолковать в пользу данных о потопе, уничтожившем цивилизацию. Построены же пирамиды на случай будущего потопа. Остановимся на этих свидетельств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рабским Геродртом назвали основателя и крупнейшего авторитета арабской историографии аль-Масуди (9 век). Исторические сведения о пирамидах он приводит в книге “Промывальни золота и россыпи драгоценных камней”. Причем делает это в истинно арабском дух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дин из египетских владык до всемирного потопа построил две большие пирамиды. Неизвестно почему позднее они получили название от мужа по имени Шеддад, сына Ада, ибо были построены не членами рода Ада, ведь те не могли завоевать Египет, поскольку не обладали силой, которая была у египтян, владевших волшебными чарами. Поводом к строительству пирамид послужил сон, который увидел Сурид за триста лет до потопа. Пригрезилось ему, что земля залита водой, а беспомощные люди барахтаются в ней и тонут, что звезды в смятении покинули пути вои и со страшным шумом падают с неба. И хоть этот сон произвел на властителя сильное впечатление, он никому о нем не рассказал, а в предчувствии ужасных событий созвал священнослужителей со всех концов своей страны и тайно поведал им о виденном”. Жрецы предсказали, что государство постигнет великое бедствие, но по прошествии многих лет земля снова будет приносить хлеб и финики. “Тогда властитель решил построить пирамиды, - продолжает аль-Масуди, - а пророчество священнослужителей повелел начертать на столбах и больших каменных плитах. Во внутренних помещениях пирамид он укрыл клады и другие ценные вещи вместе с телами своих предшественников. Священнослужителям он приказал оставить там письменные свидетельства о его мудрости, о достижении наук и искусств. После чего велел построить подземные ходы до самых вод Нила. Все помещения внутри пирамид он наполнил талисманами, идолами и другими чудодейственными предметами, а также записями, сделанными священнослужителями и содержащими все области знаний, названия и свойства лечебных растений, сведения, касающиеся счета и измерений, дабы сохранились они на пользу тем, кто сможет их уразуме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Обратите внимание на то обстоятельство, что аль-Масуди, во-первых, указал на ценную научную информацию, хранящуюся в пирамидах, во-вторых, раскрыл значение этой информации. Вряд ли можно догадаться, кто этот Сурид, приказавший построить первую пирами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Может быть, рассказ о метрополии атлантов перенесен в Египет, и здесь фараоны лишь подражали Сури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Далее аль-Масуди описывает три величайшие пирамиды. Перед пирамидой Хуфу он увидел зал с колоннами, построенными из каменных плит, соединенных свинцом, в пирамиде Хафры осмотрел тридцать помещений для священных символов и талисманов из сапфира, для оружия из нержавеющего металла и предметов из гибкого небьющегося стекла. В пирамиде Менкаура его поразили тела мертвых священнослужителей в саркофагах из черного гранита. Рядом с каждым лежала книга, в которую были занесены таинства его профессии и его деяния при жиз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заключении алб-Масуди сообщает, что Сурид начертал на пирамидах следующие слова: “Я, властитель Сурид, построил эти пирамиды за шестьдесят лет. Пусть попытается тот, кто придет после меня, уничтожить их в течении шестисот лет! А ведь уничтожать легче, чем строить. Я одел их в шелка, пусть же попытается покрыть их рогожей!” Таким образом аль-Масуди подчеркнул времяустойчивость пирамид, способность их противостоять жару и холоду, пыльным бурям и ураганам тысячелетий (по мнению специалистов, пирамиду Хуфу-Хеопса не смогла бы разрушить атомная бомба, испепелившая Хиросиму). Лучшего сейфа для хранения бесценной информации “на пользу тем, кто ее сможет уразуметь”, нельзя было придум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Создается впечатление, что арабские авторы знали о пирамидах больше европейцев. Поражает свидетельство Масуди о нержавеющем металле и гибком стекле, то есть пластмассе. Пластмасса стала известна столетия спустя после Масуди. Выходит, это еще одно свидетельство в пользу цивилизации до пирамид, той самой цивилизации атлантов, о которой рассказал Плат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еще раньше арабов римский историк Марцелий упоминал о древних записях, спрятанных египетскими жрецами: “Есть там подземные переходы с извилистыми поворотами и тупиками, которые построили в разных местах те мудрецы, которые предсказали наступление потопа. Таким способом они вознамерились сохранить память об их тайных церемония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зможно, в будущем будет открыта закономерность и в расположении пирамид и сфинкса, которая поможет действительно найти древние хранилища зна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временные научные обосн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легендарной Атлантиде написано к сегодняшнему дню множество книг, журнальных статей и газетных публикаций на эту те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ольшинство ученых считает, что существовало две Атлантиды в разных географических регионах: первая (собственно Атлантида) - в Атлантике, а вторая (Восточная Атлантида) включала в себя древнейшие города Малой Азии и Средиземноморья. Последняя была основана переселенцами из метрополии (Атлантиды Платона) еще до всемирной катастрофы. Впрочем, некоторые исследователи помещают платоновскую Атлантиду в Средиземное море, на остров Крит или Санторин, а заодно с перемещением подправляют на порядок в сторону уменьшения и время ее существ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Так сколько же на самом деле было Атлантид? Одна, две или, может быть, три... Если так, то где они находились? Имеются ли ответы на эти вопросы? Что нового можно сказать сегодня об Атлантиде или атлантидах?.. Оказывается, очень и очень много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поминания о всемирном потопе встречаются в летописях и фольклоре многих народов. Однако датировка подобного события является очень неопределен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руппа американских специалистов провела анализ колонок донного грунта, поднятого со дна Мексиканского залива близ устья реки Миссисипи. Основной сделанный ими вывод состоит в том, что около 12 тысяч лет назад ледяной покров в Северном полушарии планеты далеко продвинулся к югу. Затем началось столь бурное таяние, что подъем уровня моря мог составить несколько десятков метров в год. До того как началось описываемое американскими учеными таяние ледников, уровень моря был гораздо ниже, чем в наши дни. Поэтому изоляция и затопление целых древних цивилизаций в принципе были вполне возможны. Максимум подъема уровня воды, согласно проведенным расчетам, приходится где-то на 9600 год до нашей эры, что довольно точно совпадает с называемой Платоном датой затопления Атлантиды. Хотя существующие методы палеоанализа не гарантируют высокой точности результатов, но факт остается фак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лее. Британские геологи при поиске нефти в северном море, между Шетлендскими островами и Норвегией, натолкнулись на предметы, указывающие на то, что здесь на глубине около 130 метров находится погруженный в воду остров. На дне были обнаружены режущие орудия из кремния, которыми пользовались аборигены 12 тысяч лет наз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ченые пришли к выводу, что эта часть морского дна выступала тогда из воды. Как считают специалисты, остров величиной около 20 тысяч квадратных километров погрузился в воду после последнего ледникового периода, когда уровень океана значительно повысился. Исследования показали, что остров был покрыт густой травой и низкорослым кустарником, служившим пищей северным оленям и лося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Заслуживают самого пристального внимания интересные результаты исследований советскими научными судами такого незаурядного образования, как подводная гора Ампер. Расположена она в Атлантике как раз там, где гигантская литосферная плита, на которой “пристроилась” Африка, подползает под плиту, “приютившую” Еврази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ередине 70-х и начале 80-х годов с исследовательских судов было проведено фотографирование этой горы. Анализ полученных снимков позволил сделать вывод о том, что изображенные на них прямоугольные структуры, разделенные на блоки ровными швами, могут свидетельствовать об их искусственном происхождении. Так появилась гипотеза, что гора Ампер может быть остатком Атланти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Осуществленный советско-болгарскими акванавтами спуск на вершину горы Ампер толь подлил масла в огонь масла в огонь. Отколотый и поднятый на поверхность кусок черного базальта показал, что он мог образоваться только при застывании лавы на воздухе, а не под водой. Из этого следовало одно: гора Ампер когда-то была надводным остров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четы, выполненные по формулам советского геофизика О. Г. Сорохтина, показали, что Ампер-гора могла возвышаться над водной поверхностью не далее чем 40 тысяч лет назад. Кстати, неподалеку находится еще одна гора Атлантис с плоской вершиной и другими признаками надводного существования. Ее изучали в свое время американские ученые и пришли к выводу, что еще 12 тысяч лет назад эта гора была вулканическим островом. К аналогичному выводу склоняются и советские исследователи в отношении расположенной неподалеку от острова Мадейра банки Дасия, которая, по имеющимся данным, опустилась под воду тоже примерно 10-12 тысяч лет наз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так, можно считать установленным, что в предполагаемом месте нахождения Атлантиды несколько десятков тысяч лет до нашей эры существовали надводные вулканические острова. Выходит, что Платон был во всем пра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будем спешить в данном случае, тем более что остатки “древнего города”, обнаруженные на вершине горы Ампер, оказались, как установили впоследствии геологи, результатами природных процессов. Да, на Ампер-горе исследователи обнаружили естественные образования, которые называются дайками и образуются из магматического вещества, поднимающегося по трещинам более мягких пород. Дайки горы Ампер уникальны тем, что напоминают искусственные сооружения. Объяснения этому феномену пока нет... Ну что же, на этом можно поставить точку? Нет! При изучении древних загадок не нужно спешить и делать преждевременных вывод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ередине 80-х годов гора Ампер снова напомнила о себе: экспедиция советских ученых на судне “Академик Борис Петров” подняла с глубины примерно 500 метров в районе горы Ампер осколок мрамора, происхождение которого трудно объясн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астинка камня кремового цвета ровная с обеих сторон. Если этот камешек упал с борта какого-то проходящего судна, то как можно объяснить наличие черного слоя, покрывающего одну из граней? Он очень напоминает вещество, слагающее железомарганцевые конкреции, которые образуются в течении очень продолжительного времени и устилают океаническое дно. Выходит, что кусок мрамора оказался на дне много тысяч лет назад, когда паруса кораблей нашей цивилизации еще не надувались ветрами. А это значит, что вопрос о реальности Атлантиды вернется “на круги сво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наконец последнее в отношении Атлантиды и Атлантики. У острова Северный Бимини на глубине нескольких метров около двадцати лет назад обнаружены каменные стены. Сооружение имеет длину 70, а ширину - 10 метров. Оно состоит из массивных блоков, уложенных ровными рядами. Считается, что это остатки былых портовых сооружений. Определение радиоуглеродным методом возраста глыб, находящихся на глубине 10 метров, показывает, что этим каменным около 10 тысячи л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веденные сведения показывают, что “появляются” новые данные, которые позволяют совершенно по-иному взглянуть на проблему реальности Атланти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прочем, оставим Атлантический океан и обратим свое внимание на граничащие с ним и удаленные от него континенты. Нет ли здесь фактов, которые могут явиться косвенными доказательствами былого существования Атлантиды Платона и ее колоний, подтверждением ее гибели, свидетельствами последствий глобальной катастроф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думаемся и осмыслим следующую информацию, изложенную нами в хронологическом поряд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ередине 80-х годов в Шропшире (Англия) в слое озерных глин были обнаружены практически целые скелеты мамонта и нескольких его детенышей. Радиоуглеродные исследования бивня мамонта дали возраст 12700 лет . Это означало, что данная находка является одной из позднейших в мире. Мамонты, как известно, нигде не пережили катастрофы на рубеже плейстоцента и голоцена, происшедшей 10-12 тысяч лет наз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районе горного хребта Эр-Риф марокканские археологи обнаружили древнейший город, в котором около 12 тысяч лет назад обитали предки нынешних берберов в гигантском пещерном лабиринте: общая длина галерей и залов составляет 35 километров. От кого же, как не от агрессивных атлантов, могли прятаться в многочисленных пещерах древние жители Марокк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нынешнем районе Мейзенгейма (Германия) около 11 тысяч лет назад произошло грандиозное извержение вулкана, в результате чего окружающая местность оказалась погребенной под слоем вулканического пепла и пемзы. Во время предпринятых недавно раскопок в долине реки Нойвид (центральная часть бассейна Рейна) археологи под слоем пепла и пемзы обнаружили древний лес. Плотный, в четыре-пять метров слой пепла и пемзы покрыл эту местность, законсервировав останки растений и животных. Предварительная датировка времени, когда погиб лес, показывает, что это произошло 11040-11460 лет назад. Полученный результат очень хорошо совпадает с датировкой извержения вулк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Гренландии, как считают ученые, 10 тысяч лет назад упал железный метеорит Агинито, весящий около 34 тонн и являющийся вторым по величине в мире (самым большим железным метеоритом является Тоба, находящийся в Намибии и имеющий массу 60 тонн), “Агинито” в 1897 году был доставлен в Нью-Йорк и находится в музе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кспедиция эстонских и сибирских ученых в конце 80-х годов обнаружила в Мульдайской пади (Читинская область) метеорный кратер. Интенсивные раскопки и промывка породы, магнитная съемка высокой точности помогли установить исследователям, что соответствующее небесное тело упало в этом районе около 10000 лет наз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начале 70-х американские археологи проводили раскопки в пещере Мэдоукрафт (штат Пенсильвания). Ими была обнаружена каменная плита, которая, по мнению геологов, откололась от свода пещеры 10000 лет до нашей эры. Под ней были найдены следы обитания человека, относящиеся, несомненно, к периоду 15-20 тысяч лет до нашей эры. Здесь уместно упомянуть и о находке на северо-западе США скелета древнего мастодонта, в одном из ребер которого обнаружен костяной наконечник копья. Животное, относящееся к млекопитающим и похожее внешне на слона, жило на Земле около 14 тысяч лет наз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давно вблизи деревни Чайеню в Юго-Восточной Турции были раскопаны многокомнатные прямоугольные дома, которым примерно 10000 лет. Установлено, что, кроме этих построек, воздвигались также замысловатые общественные здания с пилястрами, с террасированными и тщательно выровненными полами. На полу одного из таких зданий обнаружена плита, на которой высечено человеческое лицо в натуральную величи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умается, вышеприведенных фактов, чтобы согласиться с тем, что, да, в Атлантическом океане некогда существовала легендарная Атлантида, погибшая в результате грандиозной катастрофы. Существовали многочисленные провинции (одна из них Восточная Атлантида) и колонии (например, Египет). Мастера-атланты, в силу тех или иных причин спасшиеся после катастрофы, которая стерла с лица Земли их остров-метрополию, научили самым различным знаниям и искусствам другие народы в разных районах земного ша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все же как ответить на поставленный в начале вопрос? Сколько же было Атлантид? Ответ, надеется автор, не вызовет у читателей больших возражений: Существовала одна-единственная Атлантида, о которой мы узнали от Платона и которая является “праматерью” нашей сегодняшней цивилизации. Все новые и новые факты, свидетельства, доказательства убеждают нас в этом.</w:t>
      </w:r>
    </w:p>
    <w:sectPr>
      <w:type w:val="nextPage"/>
      <w:pgSz w:w="11906" w:h="15874"/>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Garamond" w:hAnsi="Garamond" w:eastAsia="Times New Roman" w:cs="Garamond"/>
      <w:color w:val="auto"/>
      <w:sz w:val="20"/>
      <w:szCs w:val="20"/>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b/>
      <w:bCs/>
      <w:sz w:val="24"/>
      <w:szCs w:val="24"/>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1">
    <w:name w:val="Заголовок 1 Знак"/>
    <w:basedOn w:val="Style10"/>
    <w:qFormat/>
    <w:rPr>
      <w:rFonts w:ascii="Cambria" w:hAnsi="Cambria" w:cs="Cambria"/>
      <w:b/>
      <w:bCs/>
    </w:rPr>
  </w:style>
  <w:style w:type="character" w:styleId="2">
    <w:name w:val="Заголовок 2 Знак"/>
    <w:basedOn w:val="Style10"/>
    <w:qFormat/>
    <w:rPr>
      <w:rFonts w:ascii="Cambria" w:hAnsi="Cambria" w:cs="Cambria"/>
      <w:b/>
      <w:bCs/>
      <w:i/>
      <w:iCs/>
    </w:rPr>
  </w:style>
  <w:style w:type="character" w:styleId="3">
    <w:name w:val="Заголовок 3 Знак"/>
    <w:basedOn w:val="Style10"/>
    <w:qFormat/>
    <w:rPr>
      <w:rFonts w:ascii="Cambria" w:hAnsi="Cambria" w:cs="Cambria"/>
      <w:b/>
      <w:bCs/>
    </w:rPr>
  </w:style>
  <w:style w:type="character" w:styleId="4">
    <w:name w:val="Заголовок 4 Знак"/>
    <w:basedOn w:val="Style10"/>
    <w:qFormat/>
    <w:rPr>
      <w:b/>
      <w:bCs/>
    </w:rPr>
  </w:style>
  <w:style w:type="character" w:styleId="Style11">
    <w:name w:val="Верхний колонтитул Знак"/>
    <w:basedOn w:val="Style10"/>
    <w:qFormat/>
    <w:rPr>
      <w:rFonts w:ascii="Garamond" w:hAnsi="Garamond" w:cs="Garamond"/>
    </w:rPr>
  </w:style>
  <w:style w:type="character" w:styleId="Style12">
    <w:name w:val="Нижний колонтитул Знак"/>
    <w:basedOn w:val="Style10"/>
    <w:qFormat/>
    <w:rPr>
      <w:rFonts w:ascii="Garamond" w:hAnsi="Garamond" w:cs="Garamond"/>
    </w:rPr>
  </w:style>
  <w:style w:type="character" w:styleId="Style13">
    <w:name w:val="Название Знак"/>
    <w:basedOn w:val="Style10"/>
    <w:qFormat/>
    <w:rPr>
      <w:rFonts w:ascii="Cambria" w:hAnsi="Cambria" w:cs="Cambria"/>
      <w:b/>
      <w:bCs/>
    </w:rPr>
  </w:style>
  <w:style w:type="character" w:styleId="Style14">
    <w:name w:val="Основной текст Знак"/>
    <w:basedOn w:val="Style10"/>
    <w:qFormat/>
    <w:rPr>
      <w:rFonts w:ascii="Garamond" w:hAnsi="Garamond" w:cs="Garamond"/>
    </w:rPr>
  </w:style>
  <w:style w:type="character" w:styleId="21">
    <w:name w:val="Основной текст 2 Знак"/>
    <w:basedOn w:val="Style10"/>
    <w:qFormat/>
    <w:rPr>
      <w:rFonts w:ascii="Garamond" w:hAnsi="Garamond" w:cs="Garamond"/>
    </w:rPr>
  </w:style>
  <w:style w:type="paragraph" w:styleId="Heading">
    <w:name w:val="Heading"/>
    <w:basedOn w:val="Normal"/>
    <w:next w:val="TextBody"/>
    <w:qFormat/>
    <w:pPr>
      <w:ind w:firstLine="567"/>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2"/>
    <w:basedOn w:val="Normal"/>
    <w:qFormat/>
    <w:pPr>
      <w:spacing w:before="0" w:after="120"/>
      <w:ind w:left="283" w:hanging="0"/>
    </w:pPr>
    <w:rPr/>
  </w:style>
  <w:style w:type="paragraph" w:styleId="Msochpdefault">
    <w:name w:val="msochpdefault"/>
    <w:basedOn w:val="Normal"/>
    <w:qFormat/>
    <w:pPr>
      <w:autoSpaceDE w:val="true"/>
      <w:spacing w:before="280" w:after="280"/>
    </w:pPr>
    <w:rPr>
      <w:rFonts w:ascii="Times New Roman" w:hAnsi="Times New Roman" w:cs="Times New Roman"/>
      <w:sz w:val="22"/>
      <w:szCs w:val="22"/>
    </w:rPr>
  </w:style>
  <w:style w:type="paragraph" w:styleId="Msopapdefault">
    <w:name w:val="msopapdefault"/>
    <w:basedOn w:val="Normal"/>
    <w:qFormat/>
    <w:pPr>
      <w:autoSpaceDE w:val="true"/>
      <w:spacing w:lineRule="auto" w:line="276" w:before="280" w:after="20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1:04:00Z</dcterms:created>
  <dc:creator>Administrator</dc:creator>
  <dc:description/>
  <cp:keywords/>
  <dc:language>en-US</dc:language>
  <cp:lastModifiedBy>Administrator</cp:lastModifiedBy>
  <dcterms:modified xsi:type="dcterms:W3CDTF">2011-05-18T21:04:00Z</dcterms:modified>
  <cp:revision>2</cp:revision>
  <dc:subject/>
  <dc:title>Самарский Государственный Технический Университет</dc:title>
</cp:coreProperties>
</file>