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Normal"/>
        <w:ind w:firstLine="567"/>
        <w:jc w:val="center"/>
        <w:rPr>
          <w:b/>
          <w:b/>
          <w:bCs/>
          <w:color w:val="0000FF"/>
          <w:sz w:val="28"/>
          <w:szCs w:val="28"/>
          <w:lang w:val="en-US"/>
        </w:rPr>
      </w:pPr>
      <w:r>
        <w:rPr>
          <w:b/>
          <w:bCs/>
          <w:color w:val="0000FF"/>
          <w:sz w:val="28"/>
          <w:szCs w:val="28"/>
          <w:lang w:val="en-US"/>
        </w:rPr>
        <w:t> </w:t>
      </w:r>
    </w:p>
    <w:p>
      <w:pPr>
        <w:pStyle w:val="Normal"/>
        <w:ind w:firstLine="567"/>
        <w:jc w:val="center"/>
        <w:rPr/>
      </w:pPr>
      <w:r>
        <w:rPr>
          <w:b/>
          <w:bCs/>
          <w:color w:val="0000FF"/>
          <w:sz w:val="28"/>
          <w:szCs w:val="28"/>
          <w:lang w:val="en-US"/>
        </w:rPr>
        <w:t>CCC</w:t>
      </w:r>
      <w:r>
        <w:rPr>
          <w:b/>
          <w:bCs/>
          <w:color w:val="0000FF"/>
          <w:sz w:val="28"/>
          <w:szCs w:val="28"/>
        </w:rPr>
        <w:t>Р во время ВОВ</w:t>
      </w:r>
    </w:p>
    <w:p>
      <w:pPr>
        <w:pStyle w:val="Normal"/>
        <w:ind w:firstLine="567"/>
        <w:rPr>
          <w:sz w:val="24"/>
          <w:szCs w:val="24"/>
        </w:rPr>
      </w:pPr>
      <w:r>
        <w:rPr>
          <w:sz w:val="24"/>
          <w:szCs w:val="24"/>
        </w:rPr>
        <w:t> </w:t>
      </w:r>
    </w:p>
    <w:p>
      <w:pPr>
        <w:pStyle w:val="Normal"/>
        <w:ind w:firstLine="567"/>
        <w:rPr>
          <w:sz w:val="24"/>
          <w:szCs w:val="24"/>
        </w:rPr>
      </w:pPr>
      <w:r>
        <w:rPr>
          <w:sz w:val="24"/>
          <w:szCs w:val="24"/>
        </w:rPr>
        <w:t> </w:t>
      </w:r>
    </w:p>
    <w:p>
      <w:pPr>
        <w:pStyle w:val="Normal"/>
        <w:ind w:firstLine="567"/>
        <w:jc w:val="both"/>
        <w:rPr>
          <w:sz w:val="24"/>
          <w:szCs w:val="24"/>
        </w:rPr>
      </w:pPr>
      <w:r>
        <w:rPr>
          <w:sz w:val="24"/>
          <w:szCs w:val="24"/>
        </w:rPr>
        <w:t xml:space="preserve">                                                         </w:t>
      </w:r>
      <w:r>
        <w:rPr>
          <w:sz w:val="24"/>
          <w:szCs w:val="24"/>
        </w:rPr>
        <w:t xml:space="preserve">1. МОБИЛИЗАЦИЯ СИЛ.        </w:t>
      </w:r>
    </w:p>
    <w:p>
      <w:pPr>
        <w:pStyle w:val="Normal"/>
        <w:ind w:firstLine="567"/>
        <w:jc w:val="both"/>
        <w:rPr>
          <w:sz w:val="24"/>
          <w:szCs w:val="24"/>
        </w:rPr>
      </w:pPr>
      <w:r>
        <w:rPr>
          <w:sz w:val="24"/>
          <w:szCs w:val="24"/>
        </w:rPr>
        <w:t xml:space="preserve">Внезапное вторжение  Германии на территорию СССР потребовало  от Советского правительства быстрых  и  точных  действий.В  первую  очередь нужно  было  обеспечить  мобилизацию  сил на отпор врагу.В  день нападения фашистов Президиум  Верховного  Совета  СССР  издал  указ о мобилизации военнообязанных 1905-1918 гг.  рождения.За счи-  танные часы  сформировывались  отряды  и  подразделения.Вскоре  ЦК  ВКП(б) и Совет Народных Комисаров СССР принял постановление об ут-  верждении мобилизационного народохозяйственного плана на четвертый  квартал 1941 г. предусматривавшего увеличение производства военной  техники и создания крупных предприятий  танкостроительной  промыш-  ленности в  Поволжье и на Урале.Обстоятельства заставили Централь-  ный Комитет Коммунистической партии  в  начале  войны  разработать  развернутую программу  перестройки  деятельности и жизни Советской  страны на военный лад,которая была изложена в директиве Совнаркома  Союза ССР и ЦК ВКП(б) от 29 июня 1941 года партийным,советским ор-  ганизациям прифронтовых областей.Лозунг &lt;&lt; Все для фронта,все  для  победы ! &gt;&gt; стал девизом жизни советских людей.        </w:t>
      </w:r>
    </w:p>
    <w:p>
      <w:pPr>
        <w:pStyle w:val="Normal"/>
        <w:ind w:firstLine="567"/>
        <w:jc w:val="both"/>
        <w:rPr>
          <w:sz w:val="24"/>
          <w:szCs w:val="24"/>
        </w:rPr>
      </w:pPr>
      <w:r>
        <w:rPr>
          <w:sz w:val="24"/>
          <w:szCs w:val="24"/>
        </w:rPr>
        <w:t xml:space="preserve">Советское правительство и Центральный Комитет партии  презы-  вал народ отрешиться от своего настроения и личных желаний,перейти  на священную и беспощадную борьбу с врагом,сражаться до  последней  капли крови,перестраивать на военный лад народное хозяйство,увели-  чивать выпуск военной продукции. &lt;&lt; В занятых врагом районах-,ука-  зывалось в директиве,-создавать партизанские отряды и диверсионные  группы для борьбы с частями вражеской армии,для разжигания  парти-  занской войны всюду и везде,для взрыва мостов дорог,порчи телефон-  ной и телеграфной связи,поджога складов и т.д.В захваченных  райо-  нах создавать  невыносимые  условия  для врага и всех его пособни-  ков,преследовать и уничтожать их на каждом шагу,срывать все их ме-  роприятия&gt;&gt;.Кроме всего  прочего  на  местах  проводились беседы с  населением.Раз'яснялись характер и  политические  цели  начавшейся  Отечественной войны.Основное  положение директивы от 29 июня изло-  жил в выступлении по радио 3 июля 1941 года И.В.Сталин.Обращаясь к  народу он об'яснил сложившуюся ситуацию на фронте,раскрыл програм-  му защиты уже добившихся целей,выразил непоколебимую веру в победу  советского народа   против  немацких  оккупантов.&lt;&lt;Наши  силы  не-  исчислимы,-подчеркивалось в его речи.-Зазнавшийся враг должен ско-  ро убедиться  в  этом.Вместе  с  Красной Армией поднимаются многие  тысячи рабочих,колхозников,интеллигенции на войну с напавшим  вра-  гом.Поднимутся миллионные массы нашего народа&gt;&gt;.         </w:t>
      </w:r>
    </w:p>
    <w:p>
      <w:pPr>
        <w:pStyle w:val="Normal"/>
        <w:ind w:firstLine="567"/>
        <w:jc w:val="both"/>
        <w:rPr>
          <w:sz w:val="24"/>
          <w:szCs w:val="24"/>
        </w:rPr>
      </w:pPr>
      <w:r>
        <w:rPr>
          <w:sz w:val="24"/>
          <w:szCs w:val="24"/>
        </w:rPr>
        <w:t>23 июня 1941 года была сформированна Ставка Главного Коман-  дования Вооруженных  Сил ССР для стратегического руководства воен-  ными действиями.Позднее она была переименованна в Ставку Верховно-  го Главнокомандования  (ВГК)  во главе с Гениральным секретарем ЦК  ВКП(б),Председателем совнаркома И.В.Сталиным,который был  назначен  также народным  комисаром обороны,а затем и Верховным Главнокоман-  дующим Вооруженными Силами СССР.В руках Сталина была сосредоточена  полная власть  и  это было как нельзя к стати.В ВГК также входили:  А.И.Антипов,С.М.Бубенный,М.А.Булганин,А.М.Василевский,К.Е.Вороши-  лов,Г.К.Жуков и др.                  </w:t>
      </w:r>
    </w:p>
    <w:p>
      <w:pPr>
        <w:pStyle w:val="Normal"/>
        <w:ind w:firstLine="567"/>
        <w:jc w:val="both"/>
        <w:rPr>
          <w:sz w:val="24"/>
          <w:szCs w:val="24"/>
        </w:rPr>
      </w:pPr>
      <w:r>
        <w:rPr>
          <w:sz w:val="24"/>
          <w:szCs w:val="24"/>
        </w:rPr>
        <w:t xml:space="preserve">2. ЭВАКУАЦИЯ ОПАСНЫХ РАЙОНОВ.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xml:space="preserve">В связи с быстрым продвижением германских  войск  на  восток  появилась острая  необходимость в эвакуации населения,фабрик и за-  водов,ценностей с территорий,которые подвергались опасности и мог-  ли перейти в руки к врагу.        Эта задача была ужастно трудной.24 июня 1941 года был создан  совет по эвакуации,на который возлагалось руководство перемещением  на восток  из  прифронтовых  районов  населения,учреждений,военных  грузов,оборудования предприятий  и  других  ценностей.Во главе его  стоял Л.Каганович,а затем Н.Шверник.        Эвакуация осуществлялась в два этапа:  лето-осень 1941 и ле-  то-осень 1942 г.Особенно тяжелым был первый  этап,  т.к.  у  руко-  водства небыло  опыта  в  подобных делах.Кроме того обстоятельства  могли повернуть все  планы  вспять  из-за  военных  действий,кото-  рые,увы,не контролировала  Красная  Армия.Зачастую  при  эвакуации  особо важных об'ектов противник "наступал на пятки".люди  забывали  об усталости  и  сне.Работа  по спасению от врага промышленности и  ценностей стала смыслом их жизни в те дни.Далеко не все  проходило  гладко и  успешно.Из-за  полной оккупации Белоруссии эвакуация по-  тенциала этой республики была остановлена уже в августе  1941  г.В  Ленинградской области эвакуация была начата в июле,а из-за блокады  Ленинграда прервалась в сентябре тогоже года.        Но всеже  советскии  народ  совершил большой подвиг.Во время  эвакуации было эвакуированно 7 млн.  человек в 1941 году и 4  млн.  человек в  1942  г.Были перевезены такие заводы как:"Запорожсталь"  из Днепропетровска в  Магнитогорск  (потребовалось  8  тыс.  ваго-  нов);Ленинградский завод  им.Кирова  и  Челябинский тракторный за-  вод(обо этих завода были с литы в единый для выпуска танков).        Перебазирование производительных  сил  на восток-одна из яр-  чайших страниц истории  Великой  Отечественной  войны.Героическими  усилиями советских  рабочих,инженеров,командиров  производства,же-  лезнодорожников была обеспечена эвакуация на восток  многих  сотен  крупных предприятий и более чем 11 млн. человек.По сути дела целая  индустриальная страна была перемещена на тысячи  километров.Там,на  необжитых местах,часто под открытым небом машины и станки букваль-  но с железнодорожной платформы пускали в дело.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xml:space="preserve">3. ПЕРЕСТРОЙКА НАРОДНОГО ХОЗЯЙСТВА В ПЕРВЫЙ ГОД                     ВЕЛИКОЙ ОТЕЧЕСТВЕННОЙ ВОЙНЫ.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xml:space="preserve">Первые годы войны были самыми тяжелыми.Преходилось перестра-  ивать экономику,ставить  ее  на военные рельсы.Научные силы страны  были привлечены к решению крупных научно технических проблем.В ав-  густе-сентябре 1941 г.  Академия наук СССР определила главные нап-  равления научной  работы  в  условиях военного времени.В основу их  были положенны: совершенствование военной техники и создание новых  средств борьбы  с врагом,научная помощь промышленности в организа-  ции и расширении военного производства,изыскание  и  использование  новых трудовых  ресурсов страны,замана дифецитных материалов мест-  ным сырьем,сокращение производственных циклов  в  металургии,хими-  ческой промышленности.        Множество сложнейших проблем приходилось  решать  советскому  народному хозяйству  в те дни,и одним из самых насущных был вопрос  рабочей силы,поскольку огромную массу людей  пришлось  мобилизиро-  вать в  армию.К тому же страна из-за оккупации части ее территории  временно лишилась значительных лбдских контингентов.Чтобы  обеспе-  чить кадрами  военную промышленность и связанные с ней отрасли не-  обходимо было рационально распределить оставшиеся трудовые  резер-  вы,вовлечь новые слои населения в производство.Огромное значение в  решении этой проблеммы имел приход к производству  женщин,учащихся  старших классов,студентов,кадровых     рабочих-пенсионеров,которые  становились к станкам,чтобы сменить на этом посту своих  мужей,от-  цов,сыновей,братьев,ушедших на фронт.Большую роль в пополнении ре-  шающих отраслей военной экономики квалифицированными кадрами  сыг-  рала созданная  перед  войной система государственных трудовых ре-  зервов.Сотни тысяч молодых людей вливались в ряды труженников тыла.        Главным звеном  в  переводе на военные рельсы всей экономики  являлась перестройка промышленности,предже всего  тяжелой  индуст-  рии,на заводах  которой  с первых же дней войны ноложивался выпуск  танков,минометов,снарядов,мин,авиабомб и других видов военной про-  дукции.Превращение восточных  районов  в ведущую промышленную базу  страны,возросшие мощности военной промышленности требовали  разви-  тия там  основных отраслей тяжелой индустрии-металургии,угольной и  нефтяной промышленности,электроэнергетики.        </w:t>
      </w:r>
    </w:p>
    <w:p>
      <w:pPr>
        <w:pStyle w:val="Normal"/>
        <w:ind w:firstLine="567"/>
        <w:jc w:val="both"/>
        <w:rPr>
          <w:sz w:val="24"/>
          <w:szCs w:val="24"/>
        </w:rPr>
      </w:pPr>
      <w:r>
        <w:rPr>
          <w:sz w:val="24"/>
          <w:szCs w:val="24"/>
        </w:rPr>
        <w:t xml:space="preserve">Важная роль в обеспечении военной индустрии металлом пренад-  лежала Магнитогорскому комбинату-гиганту,созданному в годы предво-  енных пятилеток.Магнитогорцы  одними из первых взялись за выправку  броневой стали в обычных больших мартеновских  печах,приспособлен-  ных для  варки  "мирного"  металла.Не  имея  специальных прокатных  станков магнитогорцы одновременно наладили производство  броневого  листа на  блюминге.Эта  дерзкая  идея,казавшаяся вначале фантасти-  ческой,принадлежала заместителю   главного   механика    комбината  Н.А.Рыженко.За десять дней была проведена необходимая подготовка и  23 июля был выдан первый броневой лист.        Труженникам советской  деревни также пришлось решать большие  экономические задачи в исключительно сложных,неблагоприятных усло-  виях.Война оторвала  от  мирной созидательной работы наиболее тру-  доспособную и кволифицированную  часть  сельского  населения.Из-за  призыва в  армию,мобилизации на сооружение оборонительных сооруже-  ний,в промышленность и на транспорт,а также из-за временной  окку-  пации части  районов  страны  число  трудоспособных в сельском хо-  зяйстве резко сократилось.Фронту было переданно большое количество  тракторов,автомашин и лошадей,что,естественно,значительно ослабило  материально-техническую базу  сельского  хозяйства.резко  упало  и  снабжение горючим,запасными  частями,смазочными  материалами,мине-  ральными удобрениями.        Первое военное  лето  было  очень трудным.потребовалось при-  вести в действие все резервы села,чтобы в максимально сжатые сроки  убрать урожай  и провести государственные заготовки и закупки зер-  на.На поля страны вышло поголовно  все  сельское  население-отпод-  ростков до стариков.Женщины всегда играли важную роль в колхозах и  совхозах,теперь же заботы,возлагавшиеся в  мирное  время  на  муж-  чин,почти целиком  легли  на  их  плечи.Сотни тысяч женщин освоили  тракторы и комбаины.        </w:t>
      </w:r>
    </w:p>
    <w:p>
      <w:pPr>
        <w:pStyle w:val="Normal"/>
        <w:ind w:firstLine="567"/>
        <w:jc w:val="both"/>
        <w:rPr/>
      </w:pPr>
      <w:r>
        <w:rPr>
          <w:sz w:val="24"/>
          <w:szCs w:val="24"/>
        </w:rPr>
        <w:t xml:space="preserve">Трудовой героизм  стал  повседневным явлением на колхозных и  совхозных полях.В западных районах европейской части  страны  кол-  хозники,работники совхозов  и  МТС  убирали  хлеб нередко под вра-  жеским обстрелом.        В течении  последних  четырех месяцев 1941 года в Поволжье и  на Урале набазе перемещенных и некоторых вновь созданных предприя-  тий были развернуты 8 танковых,6 корпусных(делали корпуса для тан-  ков) 3 дизельных завода.На базе  Челябинского  тракторного  завода  вырос мощный танкостроительный завод,заслуженно получивший в наро-  де название &lt;&lt;ТАНКОГРАД&gt;&gt;.Уральский завод тяжелого  машиностроения  им.Орджоникидзе в Свердловске стал строить корпуса и башни для тя-  желых танков КВ.Группа заводов,среди которых ведущее место занимал  Сталинградский тракторный,стала  важной комплексной базой танкост-  роения в Поволжье.        Кроме танков  фронту  требовались  и боевые самолеты.Поэтому  принимались срочные меры для ускоренного развития авиационной про-  мышленности.Уже в  первом  военном полугодии,хотя с перебоями,уда-  лось наладить массовое производство самолетов-истребителей Як-1  и  Як7б пикирующих бомбардировщиков Пе-2,штурмовиков Ил-2.Новые само-  леты не только не уступали аналогам противника,но  и  превосходили  их по многим характеристикам.        Также налаживалось производства оружия.12 июля 1941 года ГКО  принял специальное  постановление о производстве противотанковых и  танковых пушек 45-и и 76-и мм.  калибра.Расширялось производство и  минометного вооружения.В первый год войны в основном выпускали 82-  и 120-мм.  минометы.Большое внимание уделялось производству  реак-  тивных минометов(&lt;&lt;  КАТЮШ  &gt;&gt;)которые  уже  в начале войны своими  сокрушительными залпами наводили ужас на врага.        Во второй половине 1941 года советская промышленность произ-  вела 4.8 тыс.  танков,  8.2 тыс.  боевых самолетов,9.9 тыс. орудий  калибра 76  мм.  и  свыше.C октября началось массовое производство  противотанковых орудий,которых в четвертом квартале было  выпущено  17.7 тыс.                 4. СОВЕТСКИЙ ТЫЛ В 1942 ГОДУ.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xml:space="preserve">Благодаря усилиям советского народа к середине 1942 года бы-  ла завершена перестройка экономики на военный лад.К лету на восто-  ке страны  действовало  уже  1200 крупных эвакуированных предприя-  тий.Кроме того  было  введено  в  эксплуатацию  850  новых   заво-  дов,шахт,электростанций,доменных и   мортеновских  печей,прокатных  станов и других важных об'ектов.        Летом и  осенью  возникли  новые  трудности,связанные прежде  всего с временной потерей южных районов страны и с  необходимостью  проведения эвакуации  из угрожаемой зоны.Сложное положение усугуб-  лялось тем,что созданные резервы в мирное  время  исчерпанны.Чтобы  преодалеть дизпропорцию   требовалось  максимально  и  рационально  использовать внутренние ресурсы,наращивание мощности  тяжелой  ин-  дустрии,усиление темпов промышленного строительства.        На востоке страны  расширялось  строительства  доменных  пе-  чей,металургических заводов,заводов  качественной  стали,трубопро-  катных,алюминевых и других предприятий,электростанций,железных до-  рог,угольных шахт.        Над наиболее важными стройками эффектно шевствовал  Всесоюз-  ный Ленинский  Коммунистический  Союз Молодежи.При активной помощи  комсомольцев скоростными темпами  осуществлялось,например,расшире-  ние Челябинской  и  Краснодарской  ТЭЦ,Среднеуральской ГРЭС строи-  тельство Фархадской ГЭС в Узбекистане.        В результате умелого использования экономической системы со-  ветский народ в короткий срок резко повысил  производство  военной  техники.Во второй  половине  1942  года  по сравнению с первой со-  ветская промышленность произвела военных самолетое более чем в 1.6  раза,оружий - в 1.1,минометов от 82 мм. и выше - в 1.3 раза,снаря-  дов и мин - почти в  2  раза.Возрастал  и  выпуск  танков,особенно  Т-34.Танковые заводы страны в третьем квартале выпустили 3946 тан-  ков Т-34,а  в  четвертом  квартале-4325,что  позволило  не  только  восполнить потери,но  и  создать некоторый резерв танков.Разверну-  лось производство самоходных  артеллерийских  установок  САУ-76  и  САУ-122.        Несмотря на  успехи  промышленности,1942  год  был  особенно  трудным для сельского хозяйства страны.Из-за оккупации противником  важных продовольственных  районов  СССР  существенно   сократились  посевные площади   и   валовый   сбор   зерновых.Потери,понесенные  сельским хозяйством,были значительны,резко ухудшилось его  матери-  ально-техническое снабжение,остро  ощущалась  нехватка рабочей си-  лы.К концу года число трудоспособных колхозников  по  сравнению  с  довоенным временем  сократилось вдвое,уменьшился машинный парк МТС  и совхозов,не хватало горючего,сократилось производство  минераль-  ных удобрений.Все   это  сказывалось  на  производстве  сельскохо-  зяйственной продукции.Перед труженниками деревни была  поставленна  задача освоить  новые земли на востоке.За короткое время были уве-  личенны посевные площади на 2.8 млн. гектаров.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xml:space="preserve">5. РОСТ ВОЕННОЙ МОЩИ СОВЕТСКОГО СОЮЗА.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xml:space="preserve">В начале  1943 года Красная Армия провела ряд ударов по Гер-  мании что определило окончательно поворот событий в пользу  СССР.В  приказе Верховного  Главнокомандующего от 23 февраля 1943 года го-  ворилось:&lt;&lt;Немецко-фашисткая армия переживает кризис в виду  полу-  ченных от Красной Армии ударов,но это еще не значит,что она не мо-  жет оправиться.Борьба с немецкими захватчиками еще не  кончена,она  только развертывается  и разгорается...Эта борьба потребует време-  ни,жертв,напряжения наших сил и  мобилизации  всех  наших  возмож-  ностей&gt;&gt;.        В принятом в июле 1943 года постановлении об организации по-  литических докладов партийных и советских работников для сельского  населения ЦК предложил местным партийным органам проводить в  каж-  дом колхозе  не  реже одного раза в один-полтора месяца собрания с  докладом о текущих военных и политических событиях.С этой целью  в  сельские местности  в течении года после постановления выезжало 60  тыс. руководящих работников,было организованно около 1млн.докладов  и бесед.        Успешное претворение намеченных планов позволило  преодалеть  большие трудности  в  развитии промышленности,значительнл укрепить  тяжелую индустрию  страны,добиться  ускоренных  темпов  расширения  производства ведущих ее отраслей.Выработка электроэнергии по срав-  нению с 1942 годом выросла на 11 прцентов,добыча угля более чем на  23,выплавка чугуна  более чем на 17,выплавка стали - примерно на 5  процентов.Общий об'ем промышленного производства Советского  Союза  увеличился за год на 17 процентов.        </w:t>
      </w:r>
    </w:p>
    <w:p>
      <w:pPr>
        <w:pStyle w:val="Normal"/>
        <w:ind w:firstLine="567"/>
        <w:jc w:val="both"/>
        <w:rPr>
          <w:sz w:val="24"/>
          <w:szCs w:val="24"/>
        </w:rPr>
      </w:pPr>
      <w:r>
        <w:rPr>
          <w:sz w:val="24"/>
          <w:szCs w:val="24"/>
        </w:rPr>
        <w:t xml:space="preserve">В бронетанковые и механизированные войска поступали  усовер-  шенствованные танки Т-34,самоходно-артеллерийские установки СУ-122  и СУ-152.Новый советский истребитель Ла-5ФН  по  боевым  качествам  был лучше  немецких  истребителей.Совершенствовался  прославленный  штурмовик Ил-2.Улучшались тактико-технические  данные  пикирующего  бомбардировщика Пе-2.Все  это  было  созданно руками миллионов со-  ветских рабочих,техников,инженеров,которые по  несколько  смен  не  выходили из  цехов,ели  и  спали у станков,работали без выходных и  отпусков.        Успехи экономики  страны позволили укрепить и усовершенство-  вать Вооруженные Силы страны.Количество автоматического  оружия  в  действующей армии к июлю 1943 года по сравнению с апрелем увеличи-  лось почти в 2 роза,противотанковой артиллерии - в 1.5 раза,зенит-  ной в  1.2  раза,танков  в 2 раза,самолетов в 1.7 раза.Действующая  армия и флот насчитывали к этому времени 6612 человек,имели на во-  оружении 105 тыс. орудий и минометов,более 10 тыс. танков,свыше 10  тыс. боевых самолетов,более 120 боевых кораблей основных классов.        большие усилия  потребовались от советского народа для прео-  даления трудностей в сельском хозяйстве,валовая продукция которого  снизилась по ряду причин.Колхозники,рабочие совхозов и МТС стреми-  лись максимально использовать  все  резервы  сельскохозяйственного  производства.С огромным  напряжением был проведен сев на раззорен-  ной земле,освобожденной  от  врага.Колхозное  крестьянство   дела-  ло,казалось,невозможное для обеспечения фронта и тыла продовольст-  вием.На помощь деревне приходили горожане:летом 1943 года на полях  трудились 2.7 млн. жителей городов.Сельское хозяйство обеспечивало  Советскую Армию и население продовольствием,а промышленность сырь-  ем практически без серьезных перебоев.                    6. ЖИЗНЬ СССР В 1944 ГОДУ.        </w:t>
      </w:r>
    </w:p>
    <w:p>
      <w:pPr>
        <w:pStyle w:val="Normal"/>
        <w:ind w:firstLine="567"/>
        <w:jc w:val="both"/>
        <w:rPr>
          <w:sz w:val="24"/>
          <w:szCs w:val="24"/>
        </w:rPr>
      </w:pPr>
      <w:r>
        <w:rPr>
          <w:sz w:val="24"/>
          <w:szCs w:val="24"/>
        </w:rPr>
        <w:t xml:space="preserve">Победы,одержанные Советской Армией в 1944 году,стали возмож-  ными благодаря  новым достижениям труженников тыла.Увеличение раз-  маха наступательных операций Вооруженных Сил,завершение освобожде-  ния советской территории,осуществление освободительной миссии ста-  ло возможно благодаря спрочению усилий воинов  и  труженников  ты-  ла,мобилизации всех резервов и возможностей страны.        В 1944 году возникали новые проблеммы.Нужно было  восстанав-  ливать освобожденные  от врага территории.Это требовало коллосаль-  ных усилий от людей и больших затрат.Самоотверженно трудились  ра-  ботники транспорта,обеспечивая  песперебойную  связь  фронта и ты-  ла,выполняя возросшие задачи по  перевозке  воинских  и  народохо-  зяйственных грузов.Грузооборот  всех  видов  транспорта  возрос на  15.3 процента и в основном удовлетворял потребности страны.В Госу-  дарственном плане восстановления и развития неродного хозяйства на  1944 год и  в  специальных  решениях  по  отрослям  народного  хо-  зяйства,экономическим районам,республикам,отрослям,краям и городам  были определены   основные   об'екты    восстановления,очередность  восстановительных работ.Особую заботу люди проявляли о возрождении  промышленности Ленинграда,угольных шахт Донбасса,металургических и  машиностроительных заводов Юга.        Промышленность и народное хозяйство страны  набирало  оборо-  ты.В 1944 году было выработанно 39.2 млн.  тон угля,18.3 млн.  тон  нефти,произведено 7.3 млн. тон проката и т.д.        В войска  поступил  160-и  мм.  миномет,который не имел себе  равных за рубежом.Танковые заводы стали выпускать больше новых ма-  шин ИС-1,ИС-2.Войска  получили модернизированные танки Т-34-85,об-  ладающие большой скоростью,прочной броней и более мощной пушкой.        Героически трудились  для фронта колхозники,работники совхо-  зов и МТС.Война тяжело сказалась на развитии  сельского  хозяйства  страны.Общая численность  трудоспособного  населения  в  1944 году  уменьшилась по сравнению с 1940 годом на 18 процентов.В невероятно  трудных условиях шла борьба за хлеб.Нелегкий крестьянский труд вы-  полняли женщины,подростки и пожилые люди.        1944 год  стал  переломным  в развитии сельского хозяйства в  военный период:был значительно превышен уровень  1943  года.Страна  получила 49.1 млн.  тон зерна,1.1 млн.  тон хлопка-сырца,54.9 млн.  тон картофеля.          </w:t>
      </w:r>
    </w:p>
    <w:p>
      <w:pPr>
        <w:pStyle w:val="Normal"/>
        <w:ind w:firstLine="567"/>
        <w:jc w:val="both"/>
        <w:rPr>
          <w:sz w:val="24"/>
          <w:szCs w:val="24"/>
        </w:rPr>
      </w:pPr>
      <w:r>
        <w:rPr>
          <w:sz w:val="24"/>
          <w:szCs w:val="24"/>
        </w:rPr>
        <w:t> </w:t>
      </w:r>
    </w:p>
    <w:p>
      <w:pPr>
        <w:pStyle w:val="Normal"/>
        <w:ind w:left="927" w:hanging="360"/>
        <w:jc w:val="both"/>
        <w:rPr/>
      </w:pPr>
      <w:r>
        <w:rPr>
          <w:sz w:val="24"/>
          <w:szCs w:val="24"/>
        </w:rPr>
        <w:t>7.</w:t>
      </w:r>
      <w:r>
        <w:rPr>
          <w:sz w:val="14"/>
          <w:szCs w:val="14"/>
        </w:rPr>
        <w:t xml:space="preserve">      </w:t>
      </w:r>
      <w:r>
        <w:rPr>
          <w:sz w:val="24"/>
          <w:szCs w:val="24"/>
        </w:rPr>
        <w:t xml:space="preserve">СОВЕТСКИЙ ТЫЛ НА ЗАВЕРШАЮЩЕМ ЭТАПЕ ВОЙНЫ.        </w:t>
      </w:r>
    </w:p>
    <w:p>
      <w:pPr>
        <w:pStyle w:val="Normal"/>
        <w:ind w:left="567" w:hanging="0"/>
        <w:jc w:val="both"/>
        <w:rPr>
          <w:sz w:val="24"/>
          <w:szCs w:val="24"/>
        </w:rPr>
      </w:pPr>
      <w:r>
        <w:rPr>
          <w:sz w:val="24"/>
          <w:szCs w:val="24"/>
        </w:rPr>
        <w:t> </w:t>
      </w:r>
    </w:p>
    <w:p>
      <w:pPr>
        <w:pStyle w:val="Normal"/>
        <w:ind w:firstLine="567"/>
        <w:jc w:val="both"/>
        <w:rPr>
          <w:sz w:val="24"/>
          <w:szCs w:val="24"/>
        </w:rPr>
      </w:pPr>
      <w:r>
        <w:rPr>
          <w:sz w:val="24"/>
          <w:szCs w:val="24"/>
        </w:rPr>
        <w:t xml:space="preserve">Основой побед  Советских Вооруженных сил являлись:рост воен-  но-экономической мощи  Советского  Союза,целеустремленная   работа  комммунистической партии.25  марта  1945 года ЦК ВКП(б) и СНК СССР  утвердили Государственный план восстановления и развития народного  хозяйства на 1945 год.Он продусматривал полное обеспечение потреб-  ностей Красной Армии,хотя в целом удельный вес производства  воен-  ной помышленности  сократился.Военные  расходы продолжали занимать  значительное место,однако по сравнению  с  предшествовавшим  годом  они сократились  с  52.2  до  42.9  процентов  всех расходов госу-  дарства.        С начала  1945 года еще шире развернулось Всесоюзное социал-  листическое соревнование,стимулировавшее   развитие   технического  прогресса и повышение производительности труда.Исключительно боль-  шое значение имело внедрение  опыта  новаторов.Только  в  танковой  промышленности широкое  применение передового опыта фронтовой бри-  гады Е.П.Агаркова позволило за четыре с половиной месяца  высвобо-  дить 6087 человек,а по 23 областям около 19 тыс. квалифицированных  рабочих.Большое распростронение получило соревнование  среди  кол-  хозников,работников совхозов  и МТС.Весной в него включилось 22450  тракторных бригад.        В первом полугодии значительные результаты были достигнуты в  промышленности.Ускоренными темпами продолжала развиваться  энерге-  тика.Успехи в  областа  строительства  и  восстановлении энергети-  ческой промышленности СССР позволили увеличить выработку электроэ-  нергии.По сравнению  со вторым полугодием 1944 года производство в  стране основных  видов  промышленной  продукции  значительно   вы-  росло.Так,было добыто  угля  больше  на  8.6,железной  руды  -  на  15.4,выпуск чугуна - на 5,стали - на 1.7,проката - на 5.1  процен-  тов.        </w:t>
      </w:r>
    </w:p>
    <w:p>
      <w:pPr>
        <w:pStyle w:val="Normal"/>
        <w:ind w:firstLine="567"/>
        <w:jc w:val="both"/>
        <w:rPr>
          <w:sz w:val="24"/>
          <w:szCs w:val="24"/>
        </w:rPr>
      </w:pPr>
      <w:r>
        <w:rPr>
          <w:sz w:val="24"/>
          <w:szCs w:val="24"/>
        </w:rPr>
        <w:t>На развитие сельского хозяйства,как и на другие отрасли,ска-  зались тяжелые последствия вражеского нашествия,и прежде всего тя-  желый урон,нанесенный  гитлеровцами  сельскохозяйственным  районам  европейской части страны.В раззоренных,сожженных,разграбленных де-  ревнях повсеместно не хватало рабочих рук,особенно механизаторов,а  также машин,техники,скота,семян,удобрений.Восстановление сельского  хозяйства на освобожденной от врага территории проходило с  огром-  ными трудностями.Однако   благодаря   руководству  партии,труду  в  основном женщин,стариков  и  подростков,активной  помощи   рабочих  сельское хозяйство  постепенно набирало силу.Успехи в восстановле-  нии народного хозяйства страны  позволили  Советскому  государству  уже в  1945 году увеличить производство машин,горючего и минераль-  ных удобрений для сельского хозяйства.Труженники села несмотря  на  позднюю весну  организованно  провели  посевную  компанию.При этом  впервые за годы войны колхозники сумели выполнить  государственный  план сева яровых,а работники совхозов даже перевыполнить его.Само-  отверженный труд  советского  крестьянства,усилие  механизации   в  сельском хозяйстве  позволили довести посевные площади в последний  военный год до 113.8 млн.  га,что составило 75 процентов  посевных  площадей 1940 года.</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chpdefault">
    <w:name w:val="msochpdefault"/>
    <w:basedOn w:val="Normal"/>
    <w:qFormat/>
    <w:pPr>
      <w:spacing w:before="280" w:after="280"/>
    </w:pPr>
    <w:rPr>
      <w:sz w:val="22"/>
      <w:szCs w:val="22"/>
    </w:rPr>
  </w:style>
  <w:style w:type="paragraph" w:styleId="Msopapdefault">
    <w:name w:val="msopapdefault"/>
    <w:basedOn w:val="Normal"/>
    <w:qFormat/>
    <w:pPr>
      <w:spacing w:lineRule="auto" w:line="276" w:before="280" w:after="2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8:07:00Z</dcterms:created>
  <dc:creator>Administrator</dc:creator>
  <dc:description/>
  <cp:keywords/>
  <dc:language>en-US</dc:language>
  <cp:lastModifiedBy>Administrator</cp:lastModifiedBy>
  <dcterms:modified xsi:type="dcterms:W3CDTF">2011-05-19T08:07:00Z</dcterms:modified>
  <cp:revision>2</cp:revision>
  <dc:subject/>
  <dc:title>CCCР во время ВОВ</dc:title>
</cp:coreProperties>
</file>